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>31.05.20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8140" cy="2275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0-п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субсидий из районного бюджета социально 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1.1 Федерального закона от 12.01.1996г. № 7-ФЗ «О некоммерческих организациях», пунктом 2 статьи 78.1 Бюджетного кодекса Российской Федерации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</w:t>
      </w:r>
      <w:r>
        <w:rPr>
          <w:rFonts w:cs="Times New Roman" w:ascii="Times New Roman" w:hAnsi="Times New Roman"/>
          <w:sz w:val="24"/>
          <w:szCs w:val="24"/>
        </w:rPr>
        <w:t>во исполнение пункта 1.8. Плана мероприятий ("дорожной карты") по обеспечению поэтапного доступа социально ориентированных некоммерческих организаций,  осуществляющих деятельность в социальной сфере, к предоставлению социальных услуг населению Шарыповского района, использованию различных форм поддержки деятельности социально ориентированных некоммерческих организаций на 2018-2020 годы, утверждённого распоряжением администрации Шарыповского района от 26.11.2018г. № 379-р, в целях обеспечения доступа социально ориентированных некоммерческих организаций к предоставлению услуг в социальной сфере в Шарыповском районе, руководствуясь статьей 19 Устава Шарыповского района,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рядок предоставления субсидий из районного бюджета социально ориентированным некоммерческим организациям, не являющимся государственными (муниципальными) учреждениями, согласно приложению №1 к настоящему постановлению.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о конкурсной комиссии по отбору программ (проектов) социально ориентированных некоммерческих организаций,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2 к настоящему постановлен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Фалько Л.Н., заместителя главы района по социальным вопросам.</w:t>
      </w:r>
    </w:p>
    <w:p>
      <w:pPr>
        <w:pStyle w:val="Style21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ает в силу в день, следующий за днем его официального опубликования в печатном издании «Ведомости Шарыповского района», и подлежит размещению на официальном сайте Шарыповского района в сети Интернет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                    Г.В. Качае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                                                   А.Г. Ляхов</w:t>
        <w:br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район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                              Л.Н. Фальк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района, руководител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го управления                                                              Г.И. Фахрутдин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правления социальной защиты населения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арыповского района                                                                        В.А. Боровков</w:t>
        <w:br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КУ «Управление образова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повского района»                                                                                                Д.А. Полежаев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МКУ «Управление культур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ого архива» Шарыповского района                                                     О.В. Кунае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МКУ "Управление спорта, туризм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молодежной политики Шарыповского района"                                                       Л.В. Агуленк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ументационного обеспечения                                                                                Н.Х. Шенкнехт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Cs w:val="24"/>
        </w:rPr>
        <w:t>Список рассылки постанов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администрации Шарып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____________ № 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88"/>
        <w:gridCol w:w="4125"/>
      </w:tblGrid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Шарыповского района Красноярского края Фалько Л.Н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о-экономическое управ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правление культуры и муниципального архива» Шарыповского райо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правление спорта, туризма и молодежной политики Шарыповского района»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правление образования Шарыповского района»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социальной защиты населения администрации Шарыповского райо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ConsPlusNormal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bookmarkStart w:id="2" w:name="OLE_LINK10"/>
      <w:bookmarkStart w:id="3" w:name="OLE_LINK9"/>
      <w:bookmarkEnd w:id="2"/>
      <w:bookmarkEnd w:id="3"/>
      <w:r>
        <w:rPr>
          <w:sz w:val="24"/>
          <w:szCs w:val="24"/>
        </w:rPr>
        <w:t>Приложение №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Шарыпов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№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4" w:name="P23"/>
      <w:bookmarkEnd w:id="4"/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из районного бюджета социальн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</w:t>
      </w:r>
      <w:r>
        <w:rPr>
          <w:rFonts w:cs="Times New Roman" w:ascii="Times New Roman" w:hAnsi="Times New Roman"/>
          <w:sz w:val="24"/>
          <w:szCs w:val="24"/>
        </w:rPr>
        <w:t xml:space="preserve"> разработа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 и устанавливает механизм определения объема и предоставления субсидий </w:t>
      </w:r>
      <w:r>
        <w:rPr>
          <w:rFonts w:cs="Times New Roman" w:ascii="Times New Roman" w:hAnsi="Times New Roman"/>
          <w:sz w:val="24"/>
          <w:szCs w:val="24"/>
        </w:rPr>
        <w:t xml:space="preserve">из бюджета 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 ориентированным некоммерческим организациям, не являющимся государственными (муниципальными) учреждениями, в том числе некоммерческим организациям, признанным социально ориентированными некоммерческими организациями исполнителями общественно полезных услуг и включенным в реестр некоммерческих организаций - исполнителей общественно полезных услуг в установленном Правительством Российской Федерации порядке (далее -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е настоящего Порядка применяются определения и термины в значениях, установленных Федеральным законом от 12.01.1996г. № 7-ФЗ «О некоммерческих организациях» (далее - Федеральный закон «О некоммерческих организациях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не распространяется на случаи оказания поддержки социально ориентированным некоммерческим организациям в соответствии с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Организация предоставления субсидий осуществляется соответствующим структурным подразделением администрации Шарыповского района в зависимости от задач, на решение которых направлены программы (проекты) оказания общественно полезных услуг социально ориентированными некоммерческими организациями (далее - уполномоченный орган, главный распорядитель бюджетных средст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Субсидии предоставляются в пределах лимитов бюджетных обязательств, утвержденных соответствующему главному распорядителю бюджетных средств на соответствующие цел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средств, предоставляемых конкретной организации, не может превышать 10 % от общего объема средств, утвержденных соответствующему главному распорядителю бюджетных средств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4. Целью предоставления субсидии является финансовая поддержка некоммерческих организаций (в том числе социально ориентированных некоммерческих организаций), не являющихся муниципальными учреждениями, на реализацию программ (проектов), связанных с оказанием общественно полезных услуг в социальных сферах, под которыми понимается комплекс взаимосвязанных мероприятий, направленных на решение конкретных задач, соответствующих ее учредительным документам и видам деятельности, предусмотренных </w:t>
      </w:r>
      <w:hyperlink r:id="rId3">
        <w:r>
          <w:rPr>
            <w:rStyle w:val="InternetLink"/>
            <w:sz w:val="24"/>
            <w:szCs w:val="24"/>
          </w:rPr>
          <w:t>статьей 31.1</w:t>
        </w:r>
      </w:hyperlink>
      <w:r>
        <w:rPr>
          <w:sz w:val="24"/>
          <w:szCs w:val="24"/>
        </w:rPr>
        <w:t xml:space="preserve"> Федерального закона от 12.01.1996г. № 7-ФЗ «О некоммерческих организациях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Шарыповского района по итогам проведения конкурса в соответствии с настоящим Порядком.</w:t>
      </w:r>
      <w:bookmarkStart w:id="5" w:name="P49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На основании пункта 13 статьи 31.1 Федерального закона «О некоммерческих организациях» некоммерческие организации - исполнители общественно полезных услуг имеют право на приоритетное получение субсидий, предоставляемых в соответствии с настоящим Порядком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bookmarkStart w:id="6" w:name="P496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ация проведения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Уполномоченный орг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обеспечивает работу конкурс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устанавливает сроки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бъявляет конкурс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P502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рганизует распространение информации о проведении конкурса, в том числе через средства массовой информации и информационно-телекоммуникационную сеть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P50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организует консультирование по вопросам подготовки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P504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организует прием, регистрацию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обеспечивает рассмотрение заявок на участие в конкурсе с привлечением экспер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 обеспечивает сохранность поданных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9. на основании решения конкурсной комиссии утверждает список победителей конкурса с указанием размеров предоставленных им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0. обеспечивает заключение с победителями конкурса соглашений о предоставлении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1. осуществляет контроль за целевым использованием предоставленных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P51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2. организует оценку результативности и эффективности использования предоставленных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3. утверждает список заявителей, не допущенных к участию в конкурсе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1" w:name="P514"/>
      <w:bookmarkStart w:id="12" w:name="P514"/>
      <w:bookmarkEnd w:id="1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и конкурса</w:t>
      </w:r>
    </w:p>
    <w:p>
      <w:pPr>
        <w:pStyle w:val="Normal"/>
        <w:spacing w:lineRule="auto" w:line="240" w:before="0" w:after="0"/>
        <w:ind w:left="360" w:firstLine="49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Участниками конкурса могут быть некоммерческие организации, зарегистрированные в установленном федеральным законом порядке и осуществляющие на территории Шарыповского района в соответствии со своими учредительными документами виды деятельности, предусмотренные статьей 31.1 Федерального закона «О некоммерчески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Участниками конкурса не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ерчески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корпо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комп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ческие пар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е объединения, не являющиеся юридически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ие организации, представители которых являются членами конкурс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зированные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К участникам конкурса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а нахождения организации в процессе ликвидации, отсутствие решения арбитражного суда о признании организации банкротом и об открытии конкурсного производства, отсутствие принятого в установленном федеральным законом порядке решения о приостановлении деятельности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 организации просроченной задолженности на день подачи заявки на участие в конкурсе по начисленным налогам, сборам и иным обязательным платежам в бюджетную систему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ов нецелевого использования организацией субсидии из федерального бюджета, бюджета субъекта Российской Федерации или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составе учредителей организации политической партии, отсутствие в уставе организации упоминания наименования политической партии, отсутствие фактов передачи организацией пожертвований политической партии или ее региональному отд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  <w:bookmarkStart w:id="13" w:name="P532"/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аналогичные цели предоставлени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4. Направления конкурс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1. Субсидии предоставляются по направлениям, связанным с оказанием общественно полезных услуг в социальной сфере, реализуемых в рамках муниципальных программ Шарыповского района и определенных администрацией Шарыповского района в качестве услуг, которые могут быть переданы на исполнение негосударственным организациям, в том числе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оведения конкурс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Объявление о проведении конкурса размещается </w:t>
      </w:r>
      <w:bookmarkStart w:id="14" w:name="OLE_LINK5"/>
      <w:bookmarkStart w:id="15" w:name="OLE_LINK4"/>
      <w:bookmarkStart w:id="16" w:name="OLE_LINK3"/>
      <w:bookmarkStart w:id="17" w:name="OLE_LINK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ым органом на официальном сайте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 </w:t>
      </w:r>
      <w:bookmarkEnd w:id="14"/>
      <w:bookmarkEnd w:id="15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, чем за три рабочих дня до начала срока приема заявок на участие в конкурсе и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чения из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приема заявок на участие в конкурсе, почтовый адрес для направления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телефона для получения консультаций по вопросам подготовки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, </w:t>
      </w:r>
      <w:r>
        <w:rPr>
          <w:rFonts w:cs="Times New Roman" w:ascii="Times New Roman" w:hAnsi="Times New Roman"/>
          <w:sz w:val="24"/>
          <w:szCs w:val="24"/>
        </w:rPr>
        <w:t>устанавливающее параметры программ (проектов)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заявления на участие в конкурсе, согласно приложению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 программы (проекта), предоставляемой социально ориентированными некоммерческими организациями в составе конкурсной документации (заявки) на участие в конкурсе,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Срок приема заявок на участие в конкурсе не может быть менее четырнадцати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Для участия в конкурсе необходимо представить в уполномоченный орган заявку, подготовленну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оциально ориентированная некоммерческая организация может подать только одну заяв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конкурс проводится одновременно по нескольким видам деятельности, предусмотренным пунктом 1 статьи 31.1 Федерального закона «О некоммерческих организациях», или приоритетным направлениям, одна социально ориентированная некоммерческая организация может подать заявки на участие в конкурсе по нескольким видам деятельности и (или) приоритетным направлениям, при этом по одному виду деятельности и приоритетному направлению подается только одна заяв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, даты ее получения и присвоенного регистрационного ном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в уполномоченный орган заявки на участие в конкурсе, направленной по почте, она регистрируется в журнале учета заявок на участие в конкурсе, а расписка в получении заявки не составляется и не выд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участие в конкурсе, поступившая в уполномоченный орган после окончания срока приема заявок (в том числе по почте), не регистрируется и к участию в конкурс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. Отозванные заявки не учитываются при определении количества заявок, представленных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Поданные на участие в конкурсе заявки в течение десяти рабочих дней со дня окончания приема заявок проверяются уполномоченным органом на соответствие требованиям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рок не позднее двенадцати рабочих дней со дня окончания приема заявок уполномоченный орган утверждает список заявителей, не допущенных к участию в конкурсе, и уведомляет об этом заявителей с указанием причин, послуживших основанием недопуска к участию в конкур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недопуске к участию в конкурсе направляется в течение двух рабочих дней со дня утверждения списка заявителей, не допущенных к участию в конкурсе, на почтовый и/или электронный адреса, указанные в заявке, с указанием оснований для принятия так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Заявитель, подавший заявку на участие в конкурсе, не допускается к участию в нем (не является участником конкурса)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не соответствует требованиям к участникам конкурса, установленным пунктами 3.2 и 3.3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ем представлено более одной зая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заявителем заявка не соответствует требованиям, установленным разделом 6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ная заявителем заявка поступила в уполномоченный орган после окончания срока приема заявок (в том числе по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жет являться основанием для отказа в допуске к участию в конкурсе наличие в документах заявки описок, опечаток, орфографических и арифметических ошибок, за исключением случаев, когда такие ошибки имеют существенное значение для оценки содержания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Поступившие заявки, допущенные к участию в конкурсе, передаются уполномоченным органом в соответствующую конкурсную комиссию в течение двенадцати рабочих дней со дня окончания срока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0. Заявки, представленные участниками конкурса, рассматриваются конкурсной комиссией по критериям, установленным настоящим Порядком, не позднее десяти рабочих дней со дня их поступления в конкурсную коми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ассмотрения заявок на участие в конкурсе конкурсная комиссия вправе приглашать на свои заседания представителей участников конкурса, задавать им вопросы и запрашивать у них информацию (в том числе документы), необходимую для оценки заявок по критериям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озникновении в процессе рассмотрения заявок на участие в конкурсе вопросов, требующих специальных знаний в различных областях науки, техники, искусства, ремесла, конкурсная комиссия вправе приглашать на свои заседания специалистов для разъяснения так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ыявления несоответствия участника конкурса или поданной им заявки требованиям, установленным настоящим Порядком, конкурсная комиссия не вправе определять такого участника победителем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1. Протокол заседания конкурсной комиссии со списком победителей конкурса и размерами предоставляемых 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ь его подписания передается для утверждения в уполномочен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 в течение пяти рабочих дней со дня получения протокола заседания конкурсной комиссии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субсидии при несоответствии заявки критериям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полномоченного органа принимается в форме приказа с указанием размеров предоставляемых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2. Итоги конкурса (список победителей конкурса с указанием размеров предоставляемых субсидий) размещаются уполномоченным органом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 в срок не позднее пяти рабочих дней со дня их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3. Участникам конкурса, которым отказано в предоставлении субсидии, уполномоченным органом направляются мотивированные уведомления в течение пяти рабочих дней со дня принятия такого решения. Победителям конкурса направляется проект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4. Уполномоченный орган не возмещает заявителям, не допущенным к участию в конкурсе, участникам и победителям конкурса никаких расходов, связанных с подготовкой и подачей заявок на участие в конкурсе и участием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5. Информация об участниках конкурса, рейтинге поданных ими заявок и иная информация о проведении конкурса может размещаться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, других сайтах информационно-телекоммуникационной сети «Интернет» 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6. Уполномоченный орган в любой момент до утверждения итогов конкурса вправе прекратить проведение конкурса без возмещения участникам конкурса каких-либо расходов и убы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е о прекращении проведения конкурса незамедлительно размещается на официальном сайте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OLE_LINK30"/>
      <w:bookmarkStart w:id="19" w:name="OLE_LINK29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7. В случае отсутствия заявок или в случае принятия решения о несоответствии всех поступивших заявок требованиям, установленным разделом 6 настоящего Порядка, конкурс признается несостоявшимся, о чем оформляется соответствующий протокол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8. В случае, если на конкурс подана одна заявка или только одна заявка признана соответствующей требованиям, установленным разделом 6 настоящего Порядка, участник конкурса, подавший такую заявку, признается победител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0" w:name="OLE_LINK30"/>
      <w:bookmarkStart w:id="21" w:name="OLE_LINK29"/>
      <w:bookmarkStart w:id="22" w:name="OLE_LINK30"/>
      <w:bookmarkStart w:id="23" w:name="OLE_LINK29"/>
      <w:bookmarkEnd w:id="22"/>
      <w:bookmarkEnd w:id="23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словия участия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Для участия в конкурсе соискатель представляет на бумажном носителе следующую конкурсную документ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установленной формы на печатном и электронном носителях (приложение 1 к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(проект) на печатном и электронном носителях по установленной форме (приложение 2 к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у из Единого государственного реестра юридических лиц со сведениями о заявителе, выданную не ранее чем за полгода до окончания срока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учредительных документов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отчетности, представленной заявителем в Министерство юстиции Российской Федерации (его территориальный орган) за предыдущий отчет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правку об исполнении налогоплательщиком обязанности по уплате налогов, сборов, страховых взносов, пеней и налоговых санкций на дату не ранее 30 календарных дней до дня подачи заявки, заверенную печатью Федеральной налоговой службы, подтверждающую отсутствие задолженности, или справку о состоянии расчетов по налогам, сборам, взносам на дату не ранее 30 календарных дней до дня подачи заявки, заверенную печатью Федеральной налоговой службы, с приложением платежных документов, подтверждающих погашение имеющейся перед бюджетной системой Российской Федерации задолженности, заверенных бан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 конкурсной документации должны быть представлены расчёты расходов по реализации программы (проекта) с учетом того, что средства субсидии не могут быть использованы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материальной помощи, а также платных услуг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митингов, демонстраций, пике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мероприятий, предполагающих извлечение прибы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Кроме документов, указанных в пункте 6.1 настоящего Порядка, соискатель может представить дополнительные документы и материалы о деятельности организации, в том числе информацию о ранее реализованных программы (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нформация (в том числе документы), включенная в состав заявки на участие в конкурсе содержит персональные данные, в состав заявки должны быть включены согласия субъектов этих данных на их обработку. В противном случае включение в состав заявки на участие в конкурсе информации, содержащей персональные данные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ритерии оценки заявок на участие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Оценка заявок на участие в конкурсе осуществляется по следующим группам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итерии значимости и актуальности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итерии эконом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ритерии социальн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ритерии профессиональной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К критериям значимости и актуальности программы (проекта) относятся следующие показатели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 реалистичность конкретных задач, на решение которых направлена программа (проек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гичность, взаимосвязь и последовательность мероприятий программы (проект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 К критериям экономической эффективности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шение планируемых расходов на реализацию программы (проекта) и ее ожидаем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ичность и обоснованность расходов на реализацию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3. К критериям социальной эффективности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ожидаемых результатов реализации программы (проекта) запланированным меропри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лияния мероприятий программы (проекта) на улучшение состояния целевой группы;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овых или сохраняемых в случае реализации программы (проекта) рабочих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добровольцев, которых планируется привлечь к реализации программы (проек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4. К критериям профессиональной компетенции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опыта осуществления деятельности, предполагаемой по программе (проек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квалификации и опыта исполнителей программы (проекта) запланирова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опыта использования целев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и использование субсид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Размер субсидии определяется объемом и содержанием программы (проекта), на основе рекомендаций конкурсной комиссии, в рамках максимальной суммы, установленной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задания утверждаются приказами уполномоченного органа, и устанавливают следующие параметры программы (проекта): цель программы (проекта), значения целевых показателей (индикаторов), максимальный размер субсидии на финансовое обеспечение одной программы (проекта), требования к минимальным размерам финансирования программы (проекта) за счет средств из внебюджетных источников, сроки реализации программы (проекта), требования к реализации программы (проекта).</w:t>
      </w:r>
    </w:p>
    <w:p>
      <w:pPr>
        <w:pStyle w:val="ConsPlusNormal"/>
        <w:ind w:firstLine="709"/>
        <w:jc w:val="both"/>
        <w:rPr/>
      </w:pPr>
      <w:bookmarkStart w:id="24" w:name="P604"/>
      <w:bookmarkEnd w:id="24"/>
      <w:r>
        <w:rPr>
          <w:rFonts w:eastAsia="Times New Roman"/>
          <w:sz w:val="24"/>
          <w:szCs w:val="24"/>
        </w:rPr>
        <w:t xml:space="preserve">8.2. </w:t>
      </w:r>
      <w:r>
        <w:rPr>
          <w:sz w:val="24"/>
          <w:szCs w:val="24"/>
        </w:rPr>
        <w:t>После издания приказа уполномоченного органа о предоставлении субсидии, у</w:t>
      </w:r>
      <w:r>
        <w:rPr>
          <w:rFonts w:eastAsia="Times New Roman"/>
          <w:sz w:val="24"/>
          <w:szCs w:val="24"/>
        </w:rPr>
        <w:t xml:space="preserve">полномоченный орган в течение тридцати календарных дней со дня официального опубликования результатов конкурса заключает </w:t>
      </w:r>
      <w:r>
        <w:rPr>
          <w:sz w:val="24"/>
          <w:szCs w:val="24"/>
        </w:rPr>
        <w:t>соглашение  между уполномоченным органом и получателем субсидии в соответствии с типовой формой соглашения, утвержденной приказом Финансово-экономического управления администрации Шарыповского района, в том числе с учетом особенностей, установленных пунктом 8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07.05.2017г. № 541, в пределах лимитов бюджетных обязательств, предусмотренных сводной бюджетной росписью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отъемлемой частью соглашения о предоставлении субсидий является смета на реализацию программы (проекта), а также финансовый отчет о реализации программы (проекта)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8.3. Если в течение установленного срока соглашение не заключено по вине получателя субсидии, то он теряет право на ее получение</w:t>
      </w:r>
      <w:bookmarkStart w:id="25" w:name="P614"/>
      <w:bookmarkEnd w:id="25"/>
      <w:r>
        <w:rPr>
          <w:rFonts w:eastAsia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4. Условия предоставления субсидий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ответствие социально ориентированной некоммерческой организации требованиям к участникам конкурса, установленным настоящим Порядко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ключение социально ориентированной некоммерческой организации в список победителей конкурса, утвержденный уполномоченным органо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социально ориентированной некоммерческой организацией соглашения, указанного в пункте 8.2 настоящего Порядк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язательство социально ориентированной некоммерческой организации по финансированию программы (проекта), указанной в пункте 1.4 настоящего Порядка, за счет средств из внебюджетных источников в размере, указанном в техническом задан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социально ориентированной некоммерческой организации соглашения о предоставлении субсидии, указанного в пункте 8.2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чет исполнения обязательства социально ориентированной некоммерческой организации по финансированию программы (проекта), указанной в пункте 1.4 настоящего Порядка, за счет средств из внебюджетных источников, засчитываются использованные на соответствующие цели денежные средства, иное имущество, имущественные права, а также безвозмездно полученные социально ориентированной некоммерческой организацией работы и услуги, труд добровольцев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5. При соблюдении условий, предусмотренных пунктом 8.4 настоящего Положения, субсидия перечисляется не позднее десяти рабочих дней после принятия главным распорядителем по результатам рассмотрения им документов решения о предоставлении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6. Предоставленные субсидии могут быть использованы только на цели, указанные в разделе 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 счет предоставленных субсидий социально ориентированные некоммерческие организации вправе осуществлять в соответствии с программами (проектами), указанными в пункте 1.4 настоящего Порядка, следующие расходы на свое содержание и ведение уставной деятельности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лата труд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лата товаров, работ, услуг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ендная плат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лата налогов, сборов, страховых взносов и иных обязательных платежей в бюджетную систему Российской Федераци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чие расходы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 счет предоставленных субсидий социально ориентированным некоммерческим организациям запрещается осуществлять следующие расходы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, связанные с осуществлением деятельности, напрямую не связанной с программами (проектами), указанными в пункте 1.4 настоящего Порядк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оддержку политических партий и кампаний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роведение митингов, демонстраций, пикетирований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фундаментальные научные исследования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риобретение алкогольных напитков и табачной продукци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лата штрафов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расходы на приобретение получателем субсидий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7. Предоставленные субсидии должны быть использованы в сроки, предусмотренные соглашением о предоставлении субсидий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использования субсидий определяются в соглашении о предоставлении субсидий с учетом сроков реализации программ (проектов), указанных в пункте 1.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использования субсидий не ограничиваются финансовым годом, в котором предоставлены эти субсидии, при этом максимальный срок использования субсидии не может быть более двенадцати месяцев со дня получения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коммерческим организациям - исполнителям общественно полезных услуг субсидии предоставляются на срок не менее двух лет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8. Получатели субсидий представляют в уполномоченный орган отчеты об использовании субсидий по форме, установленной соглашением о предоставлении субсидии, и в сроки, предусмотренные соглашением о предоставлении субсидии, указанным в пункте 8.2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предоставления отчетности определяются в соглашениях о предоставлении субсидии с учетом сроков реализации программ (проектов), указанных в пункте 1.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9. Субсидии, использованные с нарушением условий их предоставления, указанных в пункте 8.4 настоящего Порядка, подлежат возврату в бюджет Шарыповского район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возникновения оснований для возврата субсидии уполномоченный орган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кращает оказание поддержки путем расторжения соглашения о предоставлении субсидии в одностороннем порядке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 позднее 10 рабочих дней со дня обнаружения нарушений направляет получателю уведомление о возврате субсидии в полном объеме, при этом получатель обязан не позднее 10 календарных дней со дня получения уведомления осуществить возврат субсидии в полном объеме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евозврата субсидии в течение 10 календарных дней со дня получения уведомления, взыскание средств с получателя производится в судебном порядке в соответствии с законодательством Российской Федерации, а получатель теряет право на получение в дальнейшем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ях, предусмотренных соглашением о предоставлении субсидии, получатель субсидии осуществляет перечисление средств субсидии, не использованных в текущем финансовом году, в течение 20 рабочих дней со дня завершения финансового года на счет уполномоченного органа.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В случае невозврата неиспользованного остатка субсидии в добровольном порядке, взыскание средств производится в судебном порядке в соответствии с законодательством Российской Федерации, а получатель теряет право в дальнейшем на получение субсидии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49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рядок определения объема субсид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. </w:t>
      </w:r>
      <w:bookmarkStart w:id="26" w:name="OLE_LINK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баллов, полученных каждой отобранной программой (проектом) формируется рейтинг программ</w:t>
      </w:r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ектов) организаций, в котором организации, получившие большее количество баллов, получают более высокий рейтинг.</w:t>
      </w:r>
      <w:bookmarkStart w:id="27" w:name="P647"/>
      <w:bookmarkEnd w:id="2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Средства выделяются первой в рейтинге организации в объеме, необходимом для реализации программы (проекта) в соответствии с заявкой организации.</w:t>
      </w:r>
      <w:bookmarkStart w:id="28" w:name="P648"/>
      <w:bookmarkEnd w:id="28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существление контроля главным распорядителем бюджетных средств за выполнением условий, целей и порядка предоставления субсид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</w:t>
        <w:tab/>
        <w:t xml:space="preserve">Проверка главным распорядителем бюджетных средств и уполномоченными органами муниципального финансового контроля выполнения условий, целей и порядка предоставления субсидии, установленных настоящим Порядком и соглашением о предоставлении субсидии осуществляется в соответствии с муниципальными правовыми актами администрации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</w:t>
        <w:tab/>
        <w:t>Контроль целевого использования субсидии осуществляет главный распорядитель бюджетных средств и органы муниципального финансового контроля Шарып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Главный распорядитель бюджетных средств осуществляет контроль путем проведения проверок на основании приказа в случае, если Получателем субсидии не достигнуты значения показателей результативности предоставления субсидии, а также с целью проверки соблюдения условий реализации программ (проектов). Результаты проверок оформляются актом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9" w:name="OLE_LINK17"/>
      <w:bookmarkStart w:id="30" w:name="OLE_LINK15"/>
      <w:bookmarkStart w:id="31" w:name="OLE_LINK17"/>
      <w:bookmarkStart w:id="32" w:name="OLE_LINK15"/>
      <w:bookmarkEnd w:id="31"/>
      <w:bookmarkEnd w:id="32"/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</w:t>
      </w:r>
      <w:r>
        <w:rPr>
          <w:rFonts w:eastAsia="Times New Roman"/>
          <w:bCs/>
          <w:sz w:val="24"/>
          <w:szCs w:val="24"/>
        </w:rPr>
        <w:t xml:space="preserve">Порядку </w:t>
      </w:r>
      <w:r>
        <w:rPr>
          <w:sz w:val="24"/>
          <w:szCs w:val="24"/>
        </w:rPr>
        <w:t xml:space="preserve">предоставления субсид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районного бюджета социаль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являющимся государственным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муниципальными) учреждениям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3" w:name="OLE_LINK17"/>
      <w:bookmarkStart w:id="34" w:name="OLE_LINK15"/>
      <w:bookmarkStart w:id="35" w:name="OLE_LINK17"/>
      <w:bookmarkStart w:id="36" w:name="OLE_LINK15"/>
      <w:bookmarkEnd w:id="35"/>
      <w:bookmarkEnd w:id="36"/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7" w:name="P660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конкурсном отборе социально ориентированных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их организаций для предоставления субсид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04"/>
        <w:gridCol w:w="3119"/>
      </w:tblGrid>
      <w:tr>
        <w:trPr>
          <w:trHeight w:val="240" w:hRule="atLeast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ное наименование некоммерческой организации)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ное наименование некоммерческой организации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о-правовая форма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(при  создании  до  1 июля 2002 года)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несения записи о создании в Единый государственный реестр юридических лиц (при создании после 1 июля 2002 года)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общероссийскому  классификатор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ции (ОКПО)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(ы) по общероссийскому классификатору     внешнеэкономической деятельности (ОКВЭД)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номер налогоплательщика (ИНН)  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ричины постановки на учет (КПП)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й идентификационный код (БИК)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орреспондентского счета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(место нахождения) постоянно действующего органа некоммерческой организации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йт в сети Интернет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должности руководителя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руководителя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добровольцев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редителей (участников, членов)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нежных средств, полученных некоммерческой организацией в предыдущем году, из них: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носы учредителей (участников, членов)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и пожертвования юридических лиц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ертвования физических лиц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редоставленные из федерального бюджета, бюджетов субъектов Российской Федерации, местных бюджетов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левого капитала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видах деятельности, осуществляем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ой организацией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04"/>
        <w:gridCol w:w="3153"/>
      </w:tblGrid>
      <w:tr>
        <w:trPr>
          <w:trHeight w:val="240" w:hRule="atLeast"/>
        </w:trPr>
        <w:tc>
          <w:tcPr>
            <w:tcW w:w="9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программе, представленной в составе заявки на участие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курсном отборе социально ориентированных некоммерческих организаций 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ограммы (проекта)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а управления некоммерческой  организации,   утвердившего программу (проект)          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утверждения программы (проекта)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граммы (проекта)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ероприятий  программы (проекта),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финансового обеспечения которых запрашивается субсидия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планируемых расходов н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ю программы (проекта)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ашиваемый размер субсидии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сумма софинансир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ы (проекта)           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писание мероприятий программы (проекта), для финансового обеспечения которых запрашивается субсидия                      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заявлении подтверждаю с приложением соответствующих докумен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а нахождения организации в процессе ликвидации, отсутствие решения арбитражного суда о признании организации банкротом и об открытии конкурсного производства, отсутствие принятого в установленном федеральным законом порядке решения о приостановлении деятельности организ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 организации просроченной задолженности на день подачи заявки на участие в конкурсе по начисленным налогам, сборам и иным обязательным платежам в бюджетную систему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аналогичные цели предоставления субсид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ов нецелевого использования организацией субсидии из федерального бюджета, бюджета субъекта Российской Федерации или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составе учредителей организации политической партии, отсутствие в уставе организации упоминания наименования политической партии, отсутствие фактов передачи организацией пожертвований политической партии или ее региональному отделе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нформации (в том числе документов), представленной в составе заявки на участие в конкурсном отборе социально ориентированных некоммерческих организаций для предоставления субсидии,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словиями конкурсного отбора и предоставления субсидии ознакомлен и согласе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       __________      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именование должности                                                (подпись)                            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я некоммерческ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» __________ 20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</w:t>
      </w:r>
      <w:r>
        <w:rPr>
          <w:rFonts w:eastAsia="Times New Roman"/>
          <w:bCs/>
          <w:sz w:val="24"/>
          <w:szCs w:val="24"/>
        </w:rPr>
        <w:t xml:space="preserve">Порядку </w:t>
      </w:r>
      <w:r>
        <w:rPr>
          <w:sz w:val="24"/>
          <w:szCs w:val="24"/>
        </w:rPr>
        <w:t xml:space="preserve">предоставления субсид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районного бюджета социаль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являющимся государственными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муниципальными) учреждениям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(проект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оставления общественно полезной услуг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 ориентированной некоммерческой организаци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9" w:hanging="0"/>
        <w:jc w:val="center"/>
        <w:outlineLvl w:val="7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9" w:hanging="0"/>
        <w:jc w:val="center"/>
        <w:outlineLvl w:val="7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. Краткие сведения о Программе (проекте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именование Организац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72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звание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72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уководител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5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левая группа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7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Территория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2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должительност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месяцев)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реализации Программы: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Финансирование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889"/>
        <w:gridCol w:w="1889"/>
        <w:gridCol w:w="171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рашиваемые бюджетные средств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финансир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если имеется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бюджет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ственные ресурсы организации-заявителя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убл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средств организаций-партнеров, в рубл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цент от общего бюджета Программы (проек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Финансовые средства организаций-партнеров Программы (проекта), вложенные в реализацию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Источники финансирования продолжения Программы (проекта), включая возможность дальнейшей реализации Программы (проекта) без использования средств субсидии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Партнеры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ые организации, участвующие в реализации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ислить всех партнеров  Программы с указанием конкретной выполняемой работы по Программе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11"/>
        <w:gridCol w:w="4562"/>
      </w:tblGrid>
      <w:tr>
        <w:trPr>
          <w:trHeight w:val="6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ие сведения об организаци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ие в реализации программы (проекта)</w:t>
            </w:r>
          </w:p>
        </w:tc>
      </w:tr>
      <w:tr>
        <w:trPr>
          <w:trHeight w:val="9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. Описание Программы (проекта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1. Опишите, на решение какой конкретной социальной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облемы будет направлена Программа и причины этой проблемы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е более 1 страницы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2. Определите конечную цел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3. Задач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4. Определите, какие изменения вы хотите получить в результате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Целевая группа Программы (проекта) 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юди или структуры, на которых будет направлено действие Программы (проекта), с указанием характеристик этой группы, важных для реализации Программы (проекта)           (пол, возраст, состав семьи, инвалидность и т.д.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6. Опишите,  каким образом Программа (проект) будет воздействовать на целевую группу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7. Опишите,  какие инструменты и технологии будут использоватьс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8. Кратко опишите мероприятия Программы (проекта)*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2456"/>
        <w:gridCol w:w="2280"/>
        <w:gridCol w:w="1977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3"/>
              <w:jc w:val="center"/>
              <w:outlineLvl w:val="8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 содержание мероприятия (этапы реализации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Целевая аудитория, количество участников (чел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аты проведения мероприят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чч.мм.гг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мероприятия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Ожидаемые результаты реализации Программы (проекта) и методика их оценки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50" w:right="15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9.1. Количественные показатели результативности выполнения                                       Программы          (проекта) 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/>
      </w:pPr>
      <w:r>
        <w:rPr/>
        <w:t>Объем оказанных услуг/продукта целевой группе и т.д.</w:t>
      </w:r>
    </w:p>
    <w:tbl>
      <w:tblPr>
        <w:tblW w:w="100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403"/>
        <w:gridCol w:w="2656"/>
        <w:gridCol w:w="1941"/>
      </w:tblGrid>
      <w:tr>
        <w:trPr>
          <w:trHeight w:val="111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продукта/услу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ых груп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лагополучател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остижения результата</w:t>
            </w:r>
          </w:p>
        </w:tc>
      </w:tr>
      <w:tr>
        <w:trPr>
          <w:trHeight w:val="98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9.2. Качественные показатели результативности выполнения Программы (проекта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val="en-US"/>
        </w:rPr>
        <w:t xml:space="preserve">Описание всех ожидаемых изменений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val="en-US" w:eastAsia="ru-RU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847"/>
        <w:gridCol w:w="3957"/>
      </w:tblGrid>
      <w:tr>
        <w:trPr>
          <w:trHeight w:val="8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лема, аспект жизни сооб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ожидаемого изменения, результат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роявления изменения (немедленно, через сколько месяцев или лет)</w:t>
            </w:r>
          </w:p>
        </w:tc>
      </w:tr>
      <w:tr>
        <w:trPr>
          <w:trHeight w:val="257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3. Укажите, каким образом будут измеряться результаты реализации Программы (проекта), какие показатели будут использоватьс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4. Устойчивость достигнутых результатов после завершения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Актуальность подходов и методов решения проблемы, заявленной в Программе (включая инновационность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Шарыповского района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№________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8" w:name="P938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нкурсной комиссии по отбору программ (проектов) оказания общественно полезных услуг социально ориентированными некоммерческими организациями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став конкурсной комиссии формируется из представителей органов местного самоуправления Шарыповского района, коммерческих организаций, осуществляющих благотворительную деятельность, некоммерческих организаций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конкурсной комиссии могут быть также включены независимые эксперты по видам деятельности, предусмотренным пунктом 1 статьи 31.1 Федерального закона «О некоммерческих организациях»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курсная комиссия является коллегиальным органом. В ее состав входят председатель комиссии, заместитель председателя комиссии, секретарь комиссии и члены комиссии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онкурсной комиссии утверждается приказом соответствующего структурного подразделения Администрации Шарыповского района в зависимости от задач, на решение которых направлены программы (проекты) оказания общественно полезных услуг социально ориентированными некоммерческими организациями (далее - уполномоченный орган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редседатель конкурсной комиссии организует работу комиссии, распределяет обязанности между заместителем, секретарем и членами комисси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меститель председателя конкурсной комиссии исполняет обязанности председателя в период его отсутств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екретарь конкурсной комиссии оповещает членов конкурсной комиссии о времени и месте заседания комиссии, ведет протоколы заседаний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еятельность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Члены конкурсной комиссии работают на общественных началах и принимают личное участие в ее работ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Формой работы конкурсной комиссии является ее заседани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о решению конкурсной комиссии для предварительного рассмотрения конкурсной документации могут привлекаться представители общественности, научного и профессионального сообществ, которые обладают правом совещательного голоса и не участвуют в оценивании программ (проектов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смотрение программ (проектов), осуществляется в два этапа: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едварительное рассмотрение программ (проектов) членами конкурсной комиссии, в ходе которого каждый член конкурсной комиссии оценивает по 6-балльной шкале представленные программы (проекты) и заполняет оценочную ведомость (приложение 1 к настоящему Положению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очных ведомостей членов конкурсной комиссии по каждой рассматриваемой программе (проекту) секретарь заполняет итоговую ведомость (приложение 2 к настоящему Положению), в которой по показателям оценки выводится средний балл, а также итоговый балл в целом по каждой программе (проекту). Итоговые баллы по всем рассматриваемым программам (проектам) заносятся в сводную ведомость (приложение 3 к настоящему Положению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Рассмотрение на заседании конкурсной комиссии программ (проектов), получивших максимальные баллы, по результатам предварительного рассмотрен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лучае,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циально ориентированная 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лен конкурсной комиссии вправе знакомиться с документами заявок на участие в конкурс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лен конкурсной комиссии не вправе самостоятельно вступать в личные контакты с участниками конкур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лен конкурсной комиссии обязан соблюдать права авторов заявок на участие в конкурсе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Гражданским кодексом Российской Федерац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ешение об определении победителей конкурса и предложения о предоставлении субсидий и их размерах определяются путем открытого голосования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оручению председателя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ешения конкурсной комиссии оформляются протоколом, который подписывают члены конкурсной комиссии, присутствовавшие на заседании конкурсной комиссии. В протоколе заседания конкурсной комиссии указывается особое мнение членов конкурсной комиссии (при его наличии). Протокол оформляется и подписывается в срок не позднее трех рабочих дней со дня проведения заседан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лен конкурсной комиссии в случае несогласия с решением конкурсной комиссии имеет право письменно выразить особое мнение, которое приобщается к протоколу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9" w:name="P990"/>
      <w:bookmarkEnd w:id="3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ОЧН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е (проекту)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bookmarkStart w:id="40" w:name="_Hlk120536312"/>
      <w:bookmarkEnd w:id="40"/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Организация и проведение новогодних театрализованных представлений и детских новогодних игровых программ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екта (программы)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28.11.2023 №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41" w:name="_Hlk120536312"/>
      <w:bookmarkStart w:id="42" w:name="_Hlk120536312"/>
      <w:bookmarkEnd w:id="42"/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268"/>
        <w:gridCol w:w="10915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</w:t>
            </w:r>
          </w:p>
        </w:tc>
        <w:tc>
          <w:tcPr>
            <w:tcW w:w="10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ей оценки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лах</w:t>
            </w:r>
          </w:p>
        </w:tc>
      </w:tr>
      <w:tr>
        <w:trPr>
          <w:trHeight w:val="172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значимости и актуальности программы (проекта)</w:t>
            </w:r>
          </w:p>
        </w:tc>
        <w:tc>
          <w:tcPr>
            <w:tcW w:w="10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туальность и реалистичность конкретных задач, на решение которых направлена программа (проект)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гичность, взаимосвязь и последовательность мероприятий программы (проекта)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экономической эффективност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планируемых расходов на реализацию программы (проекта) и ее ожидаемых результатов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стичность и обоснованность расходов на реализацию программы (проекта)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социальной эффективности</w:t>
            </w:r>
          </w:p>
        </w:tc>
        <w:tc>
          <w:tcPr>
            <w:tcW w:w="10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ожидаемых результатов реализации программы (проекта) запланированным мероприятиям;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ень влияния мероприятий программы (проекта) на улучшение состояния целевой группы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новых или сохраняемых в случае реализации программы (проекта) рабочих мест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добровольцев, которых планируется привлечь к реализации программы (проекта)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профессиональной компетенции</w:t>
            </w:r>
          </w:p>
        </w:tc>
        <w:tc>
          <w:tcPr>
            <w:tcW w:w="10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осуществления деятельности, предполагаемой по программе (проекту)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квалификации и опыта исполнителей программы (проекта) запланированной деятельности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использования целевых поступлений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 конкурсной комиссии      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.В. Кунаев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дпись)                 (расшифровка подпис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ча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программы (проекта) по каждому показателю применяется 6-балльная шкала, где учитываю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 - программа (проект) полностью не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- программа (проект) в мало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- программа (проект) в незначительной част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- программа (проект) в средне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- программа (проект) в значительно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- программа (проект) полностью соответствует данному показателю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3" w:name="P1075"/>
      <w:bookmarkEnd w:id="4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ТОГОВ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е (проекту)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Организация и проведение новогодних театрализованных представлений и детских новогодних игровых программ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екта (программы)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28.11.2023 №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877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2"/>
        <w:gridCol w:w="2124"/>
        <w:gridCol w:w="8930"/>
        <w:gridCol w:w="426"/>
        <w:gridCol w:w="425"/>
        <w:gridCol w:w="425"/>
        <w:gridCol w:w="425"/>
        <w:gridCol w:w="426"/>
        <w:gridCol w:w="1984"/>
      </w:tblGrid>
      <w:tr>
        <w:trPr>
          <w:trHeight w:val="24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ей оценки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и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ла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ий балл по критерию</w:t>
            </w:r>
          </w:p>
          <w:p>
            <w:pPr>
              <w:pStyle w:val="Normal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о десятых</w:t>
            </w:r>
          </w:p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ей)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значимости и актуальности программы (проекта)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туальность и реалистичность конкретных задач, на решение которых направлена программа (проект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гичность, взаимосвязь и последовательность мероприятий программы (проекта);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экономической эффективности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планируемых расходов на реализацию программы (проекта) и ее ожидаемых результатов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стичность и обоснованность расходов на реализацию программы (проекта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социальной эффективности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ожидаемых результатов реализации программы (проекта) запланированным мероприятиям;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ень влияния мероприятий программы (проекта) на улучшение состояния целевой группы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новых или сохраняемых в случае реализации программы (проекта) рабочих мест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добровольцев, которых планируется привлечь к реализации программы (проекта).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профессиональной компетенции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осуществления деятельности, предполагаемой по программе (проекту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квалификации и опыта исполнителей программы (проекта) запланированной деятельност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использования целевых поступлений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8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тоговый балл                        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нкурсной комиссии:    _________ О.В. Кунае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4" w:name="P1163"/>
      <w:bookmarkEnd w:id="4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ДН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ам (проектам)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Организация и проведение новогодних театрализованных представлений и детских новогодних игровых программ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екта (программы)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28.11.2023 №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07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8221"/>
        <w:gridCol w:w="1440"/>
        <w:gridCol w:w="4566"/>
      </w:tblGrid>
      <w:tr>
        <w:trPr>
          <w:trHeight w:val="24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екта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л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для выполнения программы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екта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новогодних театрализованных представлений и детских новогодних игровых программ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нкурсной комиссии: _________ Е.Ю. Данил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нкурсной комиссии:      __________ О.В. Кунае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лены конкурсной комиссии:        </w:t>
      </w:r>
      <w:bookmarkStart w:id="45" w:name="_Hlk12053634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__________ </w:t>
      </w:r>
      <w:bookmarkEnd w:id="4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С. Волкова</w:t>
      </w:r>
    </w:p>
    <w:p>
      <w:pPr>
        <w:pStyle w:val="Normal"/>
        <w:spacing w:lineRule="auto" w:line="240" w:before="0" w:after="0"/>
        <w:ind w:left="3900" w:firstLine="3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С.В. Маркина</w:t>
      </w:r>
    </w:p>
    <w:p>
      <w:pPr>
        <w:pStyle w:val="Normal"/>
        <w:spacing w:lineRule="auto" w:line="240" w:before="0" w:after="0"/>
        <w:ind w:left="3552" w:firstLine="69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 Н.Н. Никулина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6" w:hanging="996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7234B687D713C40BA8316FB09CCCA4F22B47B407B00AAF1EE3D8A09E4E549419025DBEDEWAZ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3:00Z</dcterms:created>
  <dc:creator>Чернышова</dc:creator>
  <dc:description/>
  <cp:keywords/>
  <dc:language>en-US</dc:language>
  <cp:lastModifiedBy>User</cp:lastModifiedBy>
  <cp:lastPrinted>2023-11-29T16:30:00Z</cp:lastPrinted>
  <dcterms:modified xsi:type="dcterms:W3CDTF">2023-11-29T09:32:00Z</dcterms:modified>
  <cp:revision>13</cp:revision>
  <dc:subject/>
  <dc:title/>
</cp:coreProperties>
</file>