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OLE_LINK10"/>
      <w:bookmarkStart w:id="1" w:name="OLE_LINK9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t>31.05.201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98140" cy="2275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30-п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субсидий из районного бюджета социально ориентированным некоммерческим организациям, не являющимся государственными (муниципальными) учреждениями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31.1 Федерального закона от 12.01.1996г. № 7-ФЗ «О некоммерческих организациях», пунктом 2 статьи 78.1 Бюджетного кодекса Российской Федерации,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тановлением Правительства Российской Федерации от 07.05.2017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</w:t>
      </w:r>
      <w:r>
        <w:rPr>
          <w:rFonts w:cs="Times New Roman" w:ascii="Times New Roman" w:hAnsi="Times New Roman"/>
          <w:sz w:val="24"/>
          <w:szCs w:val="24"/>
        </w:rPr>
        <w:t>во исполнение пункта 1.8. Плана мероприятий ("дорожной карты") по обеспечению поэтапного доступа социально ориентированных некоммерческих организаций,  осуществляющих деятельность в социальной сфере, к предоставлению социальных услуг населению Шарыповского района, использованию различных форм поддержки деятельности социально ориентированных некоммерческих организаций на 2018-2020 годы, утверждённого распоряжением администрации Шарыповского района от 26.11.2018г. № 379-р, в целях обеспечения доступа социально ориентированных некоммерческих организаций к предоставлению услуг в социальной сфере в Шарыповском районе, руководствуясь статьей 19 Устава Шарыповского района,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орядок предоставления субсидий из районного бюджета социально ориентированным некоммерческим организациям, не являющимся государственными (муниципальными) учреждениями, согласно приложению №1 к настоящему постановлению. 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 о конкурсной комиссии по отбору программ (проектов) социально ориентированных некоммерческих организаций,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ию №2 к настоящему постановлению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Фалько Л.Н., заместителя главы района по социальным вопросам.</w:t>
      </w:r>
    </w:p>
    <w:p>
      <w:pPr>
        <w:pStyle w:val="Style21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вступает в силу в день, следующий за днем его официального опубликования в печатном издании «Ведомости Шарыповского района», и подлежит размещению на официальном сайте Шарыповского района в сети Интернет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района                                                                                                                        Г.В. Качае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ConsPlus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bookmarkStart w:id="2" w:name="OLE_LINK10"/>
      <w:bookmarkStart w:id="3" w:name="OLE_LINK9"/>
      <w:bookmarkEnd w:id="2"/>
      <w:bookmarkEnd w:id="3"/>
      <w:r>
        <w:rPr>
          <w:sz w:val="24"/>
          <w:szCs w:val="24"/>
        </w:rPr>
        <w:t>Приложение №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Шарыповск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№________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bookmarkStart w:id="4" w:name="P23"/>
      <w:bookmarkEnd w:id="4"/>
      <w:r>
        <w:rPr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из районного бюджета социальн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риентированным некоммерческим организациям, не являющимся государственными (муниципальными) учреждения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й Порядок</w:t>
      </w:r>
      <w:r>
        <w:rPr>
          <w:rFonts w:cs="Times New Roman" w:ascii="Times New Roman" w:hAnsi="Times New Roman"/>
          <w:sz w:val="24"/>
          <w:szCs w:val="24"/>
        </w:rPr>
        <w:t xml:space="preserve"> разработа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 и устанавливает механизм определения объема и предоставления субсидий </w:t>
      </w:r>
      <w:r>
        <w:rPr>
          <w:rFonts w:cs="Times New Roman" w:ascii="Times New Roman" w:hAnsi="Times New Roman"/>
          <w:sz w:val="24"/>
          <w:szCs w:val="24"/>
        </w:rPr>
        <w:t xml:space="preserve">из бюджета Шарыпов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 ориентированным некоммерческим организациям, не являющимся государственными (муниципальными) учреждениями, в том числе некоммерческим организациям, признанным социально ориентированными некоммерческими организациями исполнителями общественно полезных услуг и включенным в реестр некоммерческих организаций - исполнителей общественно полезных услуг в установленном Правительством Российской Федерации порядке (далее - Субсид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ксте настоящего Порядка применяются определения и термины в значениях, установленных Федеральным законом от 12.01.1996г. № 7-ФЗ «О некоммерческих организациях» (далее - Федеральный закон «О некоммерческих организациях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орядок не распространяется на случаи оказания поддержки социально ориентированным некоммерческим организациям в соответствии с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Организация предоставления субсидий осуществляется соответствующим структурным подразделением администрации Шарыповского района в зависимости от задач, на решение которых направлены программы (проекты) оказания общественно полезных услуг социально ориентированными некоммерческими организациями (далее - уполномоченный орган, главный распорядитель бюджетных средст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Субсидии предоставляются в пределах лимитов бюджетных обязательств, утвержденных соответствующему главному распорядителю бюджетных средств на соответствующие цел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азмер средств, предоставляемых конкретной организации, не может превышать 10 % от общего объема средств, утвержденных соответствующему главному распорядителю бюджетных средств на соответствующие цел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4. Целью предоставления субсидии является финансовая поддержка некоммерческих организаций (в том числе социально ориентированных некоммерческих организаций), не являющихся муниципальными учреждениями, на реализацию программ (проектов), связанных с оказанием общественно полезных услуг в социальных сферах, под которыми понимается комплекс взаимосвязанных мероприятий, направленных на решение конкретных задач, соответствующих ее учредительным документам и видам деятельности, предусмотренных </w:t>
      </w:r>
      <w:hyperlink r:id="rId3">
        <w:r>
          <w:rPr>
            <w:rStyle w:val="InternetLink"/>
            <w:sz w:val="24"/>
            <w:szCs w:val="24"/>
          </w:rPr>
          <w:t>статьей 31.1</w:t>
        </w:r>
      </w:hyperlink>
      <w:r>
        <w:rPr>
          <w:sz w:val="24"/>
          <w:szCs w:val="24"/>
        </w:rPr>
        <w:t xml:space="preserve"> Федерального закона от 12.01.1996г. № 7-ФЗ «О некоммерческих организациях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Шарыповского района по итогам проведения конкурса в соответствии с настоящим Порядком.</w:t>
      </w:r>
      <w:bookmarkStart w:id="5" w:name="P492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На основании пункта 13 статьи 31.1 Федерального закона «О некоммерческих организациях» некоммерческие организации - исполнители общественно полезных услуг имеют право на приоритетное получение субсидий, предоставляемых в соответствии с настоящим Порядком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bookmarkStart w:id="6" w:name="P496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рганизация проведения кон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Уполномоченный орг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обеспечивает работу конкурс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устанавливает сроки приема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бъявляет конкурс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P502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организует распространение информации о проведении конкурса, в том числе через средства массовой информации и информационно-телекоммуникационную сеть «Интернет»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P503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5. организует консультирование по вопросам подготовки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P504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6. организует прием, регистрацию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7. обеспечивает рассмотрение заявок на участие в конкурсе с привлечением экспер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8. обеспечивает сохранность поданных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9. на основании решения конкурсной комиссии утверждает список победителей конкурса с указанием размеров предоставленных им субсид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0. обеспечивает заключение с победителями конкурса соглашений о предоставлении субсид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1. осуществляет контроль за целевым использованием предоставленных субсидий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P513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2. организует оценку результативности и эффективности использования предоставленных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3. утверждает список заявителей, не допущенных к участию в конкурсе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1" w:name="P514"/>
      <w:bookmarkStart w:id="12" w:name="P514"/>
      <w:bookmarkEnd w:id="12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частники конкурса</w:t>
      </w:r>
    </w:p>
    <w:p>
      <w:pPr>
        <w:pStyle w:val="Normal"/>
        <w:spacing w:lineRule="auto" w:line="240" w:before="0" w:after="0"/>
        <w:ind w:left="360" w:firstLine="49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Участниками конкурса могут быть некоммерческие организации, зарегистрированные в установленном федеральным законом порядке и осуществляющие на территории Шарыповского района в соответствии со своими учредительными документами виды деятельности, предусмотренные статьей 31.1 Федерального закона «О некоммерческих организац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Участниками конкурса не могут бы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ерческие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корпо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компа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тические парт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е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е объединения, не являющиеся юридическими лиц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ммерческие организации, представители которых являются членами конкурсной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зированные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К участникам конкурса предъявляются следующие треб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факта нахождения организации в процессе ликвидации, отсутствие решения арбитражного суда о признании организации банкротом и об открытии конкурсного производства, отсутствие принятого в установленном федеральным законом порядке решения о приостановлении деятельности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у организации просроченной задолженности на день подачи заявки на участие в конкурсе по начисленным налогам, сборам и иным обязательным платежам в бюджетную систему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фактов нецелевого использования организацией субсидии из федерального бюджета, бюджета субъекта Российской Федерации или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в составе учредителей организации политической партии, отсутствие в уставе организации упоминания наименования политической партии, отсутствие фактов передачи организацией пожертвований политической партии или ее региональному отде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  <w:bookmarkStart w:id="13" w:name="P532"/>
      <w:bookmarkEnd w:id="1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аналогичные цели предоставления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4. Направления конкурс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1. Субсидии предоставляются по направлениям, связанным с оказанием общественно полезных услуг в социальной сфере, реализуемых в рамках муниципальных программ Шарыповского района и определенных администрацией Шарыповского района в качестве услуг, которые могут быть переданы на исполнение негосударственным организациям, в том числе социально ориентированным некоммерческим организац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проведения конкурс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Объявление о проведении конкурса размещается </w:t>
      </w:r>
      <w:bookmarkStart w:id="14" w:name="OLE_LINK5"/>
      <w:bookmarkStart w:id="15" w:name="OLE_LINK4"/>
      <w:bookmarkStart w:id="16" w:name="OLE_LINK3"/>
      <w:bookmarkStart w:id="17" w:name="OLE_LINK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ым органом на официальном сайте </w:t>
      </w:r>
      <w:r>
        <w:rPr>
          <w:rFonts w:cs="Times New Roman" w:ascii="Times New Roman" w:hAnsi="Times New Roman"/>
          <w:sz w:val="24"/>
          <w:szCs w:val="24"/>
        </w:rPr>
        <w:t>Шарыпов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 </w:t>
      </w:r>
      <w:bookmarkEnd w:id="14"/>
      <w:bookmarkEnd w:id="15"/>
      <w:bookmarkEnd w:id="16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зднее, чем за три рабочих дня до начала срока приема заявок на участие в конкурсе и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чения из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иема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приема заявок на участие в конкурсе, почтовый адрес для направления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телефона для получения консультаций по вопросам подготовки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ое задание, </w:t>
      </w:r>
      <w:r>
        <w:rPr>
          <w:rFonts w:cs="Times New Roman" w:ascii="Times New Roman" w:hAnsi="Times New Roman"/>
          <w:sz w:val="24"/>
          <w:szCs w:val="24"/>
        </w:rPr>
        <w:t>устанавливающее параметры программ (проектов) социально ориентированных некоммерчески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заявления на участие в конкурсе, согласно приложению 1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 программы (проекта), предоставляемой социально ориентированными некоммерческими организациями в составе конкурсной документации (заявки) на участие в конкурсе,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Срок приема заявок на участие в конкурсе не может быть менее четырнадцати календарны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Для участия в конкурсе необходимо представить в уполномоченный орган заявку, подготовленную в соответствии с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социально ориентированная некоммерческая организация может подать только одну заявк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конкурс проводится одновременно по нескольким видам деятельности, предусмотренным пунктом 1 статьи 31.1 Федерального закона «О некоммерческих организациях», или приоритетным направлениям, одна социально ориентированная некоммерческая организация может подать заявки на участие в конкурсе по нескольким видам деятельности и (или) приоритетным направлениям, при этом по одному виду деятельности и приоритетному направлению подается только одна заяв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Заявка на участие в конкурсе представляется в уполномоченный орган непосредственно или направляется по поч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в получении заявки с указанием перечня принятых документов, даты ее получения и присвоенного регистрационного ном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ступлении в уполномоченный орган заявки на участие в конкурсе, направленной по почте, она регистрируется в журнале учета заявок на участие в конкурсе, а расписка в получении заявки не составляется и не выд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на участие в конкурсе, поступившая в уполномоченный орган после окончания срока приема заявок (в том числе по почте), не регистрируется и к участию в конкурсе не до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Заявка на участие в конкурсе может быть отозвана до окончания срока приема заявок путем направления в уполномоченный орган соответствующего обращения социально ориентированной некоммерческой организацией. Отозванные заявки не учитываются при определении количества заявок, представленных на участие в кон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изменений в заявку на участие в конкурсе допускается только путем представления для включения в ее состав дополнительной информации (в том числе документов).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или конкурс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 Поданные на участие в конкурсе заявки в течение десяти рабочих дней со дня окончания приема заявок проверяются уполномоченным органом на соответствие требованиям, установленным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рок не позднее двенадцати рабочих дней со дня окончания приема заявок уполномоченный орган утверждает список заявителей, не допущенных к участию в конкурсе, и уведомляет об этом заявителей с указанием причин, послуживших основанием недопуска к участию в кон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 недопуске к участию в конкурсе направляется в течение двух рабочих дней со дня утверждения списка заявителей, не допущенных к участию в конкурсе, на почтовый и/или электронный адреса, указанные в заявке, с указанием оснований для принятия так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 Заявитель, подавший заявку на участие в конкурсе, не допускается к участию в нем (не является участником конкурса), ес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не соответствует требованиям к участникам конкурса, установленным пунктами 3.2 и 3.3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ем представлено более одной заяв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заявителем заявка не соответствует требованиям, установленным разделом 6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ленная заявителем заявка поступила в уполномоченный орган после окончания срока приема заявок (в том числе по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может являться основанием для отказа в допуске к участию в конкурсе наличие в документах заявки описок, опечаток, орфографических и арифметических ошибок, за исключением случаев, когда такие ошибки имеют существенное значение для оценки содержания представленны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9. Поступившие заявки, допущенные к участию в конкурсе, передаются уполномоченным органом в соответствующую конкурсную комиссию в течение двенадцати рабочих дней со дня окончания срока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0. Заявки, представленные участниками конкурса, рассматриваются конкурсной комиссией по критериям, установленным настоящим Порядком, не позднее десяти рабочих дней со дня их поступления в конкурсную комисс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рассмотрения заявок на участие в конкурсе конкурсная комиссия вправе приглашать на свои заседания представителей участников конкурса, задавать им вопросы и запрашивать у них информацию (в том числе документы), необходимую для оценки заявок по критериям, установленным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озникновении в процессе рассмотрения заявок на участие в конкурсе вопросов, требующих специальных знаний в различных областях науки, техники, искусства, ремесла, конкурсная комиссия вправе приглашать на свои заседания специалистов для разъяснения таки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ыявления несоответствия участника конкурса или поданной им заявки требованиям, установленным настоящим Порядком, конкурсная комиссия не вправе определять такого участника победителем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1. Протокол заседания конкурсной комиссии со списком победителей конкурса и размерами предоставляемых 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нь его подписания передается для утверждения в уполномоченн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лномоченный орган в течение пяти рабочих дней со дня получения протокола заседания конкурсной комиссии принимает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предоставлении субсидии при несоответствии заявки критериям оц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уполномоченного органа принимается в форме приказа с указанием размеров предоставляемых субси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2. Итоги конкурса (список победителей конкурса с указанием размеров предоставляемых субсидий) размещаются уполномоченным органом 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Шарыпов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«Интернет» в срок не позднее пяти рабочих дней со дня их у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3. Участникам конкурса, которым отказано в предоставлении субсидии, уполномоченным органом направляются мотивированные уведомления в течение пяти рабочих дней со дня принятия такого решения. Победителям конкурса направляется проект соглашения о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4. Уполномоченный орган не возмещает заявителям, не допущенным к участию в конкурсе, участникам и победителям конкурса никаких расходов, связанных с подготовкой и подачей заявок на участие в конкурсе и участием в конкур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5. Информация об участниках конкурса, рейтинге поданных ими заявок и иная информация о проведении конкурса может размещаться на официальном сайте </w:t>
      </w:r>
      <w:r>
        <w:rPr>
          <w:rFonts w:cs="Times New Roman" w:ascii="Times New Roman" w:hAnsi="Times New Roman"/>
          <w:sz w:val="24"/>
          <w:szCs w:val="24"/>
        </w:rPr>
        <w:t xml:space="preserve">Шарыпов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«Интернет», других сайтах информационно-телекоммуникационной сети «Интернет» и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6. Уполномоченный орган в любой момент до утверждения итогов конкурса вправе прекратить проведение конкурса без возмещения участникам конкурса каких-либо расходов и убы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едомление о прекращении проведения конкурса незамедлительно размещается на официальном сайте </w:t>
      </w:r>
      <w:r>
        <w:rPr>
          <w:rFonts w:cs="Times New Roman" w:ascii="Times New Roman" w:hAnsi="Times New Roman"/>
          <w:sz w:val="24"/>
          <w:szCs w:val="24"/>
        </w:rPr>
        <w:t>Шарыпов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8" w:name="OLE_LINK30"/>
      <w:bookmarkStart w:id="19" w:name="OLE_LINK29"/>
      <w:bookmarkEnd w:id="18"/>
      <w:bookmarkEnd w:id="1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7. В случае отсутствия заявок или в случае принятия решения о несоответствии всех поступивших заявок требованиям, установленным разделом 6 настоящего Порядка, конкурс признается несостоявшимся, о чем оформляется соответствующий протокол конкурс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8. В случае, если на конкурс подана одна заявка или только одна заявка признана соответствующей требованиям, установленным разделом 6 настоящего Порядка, участник конкурса, подавший такую заявку, признается победителе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0" w:name="OLE_LINK30"/>
      <w:bookmarkStart w:id="21" w:name="OLE_LINK29"/>
      <w:bookmarkStart w:id="22" w:name="OLE_LINK30"/>
      <w:bookmarkStart w:id="23" w:name="OLE_LINK29"/>
      <w:bookmarkEnd w:id="22"/>
      <w:bookmarkEnd w:id="23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Условия участия в конкур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Для участия в конкурсе соискатель представляет на бумажном носителе следующую конкурсную документ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установленной формы на печатном и электронном носителях (приложение 1 к Порядк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у (проект) на печатном и электронном носителях по установленной форме (приложение 2 к Порядк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ску из Единого государственного реестра юридических лиц со сведениями о заявителе, выданную не ранее чем за полгода до окончания срока приема заявок на участие в конкур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учредительных документов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ю отчетности, представленной заявителем в Министерство юстиции Российской Федерации (его территориальный орган) за предыдущий отчет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правку об исполнении налогоплательщиком обязанности по уплате налогов, сборов, страховых взносов, пеней и налоговых санкций на дату не ранее 30 календарных дней до дня подачи заявки, заверенную печатью Федеральной налоговой службы, подтверждающую отсутствие задолженности, или справку о состоянии расчетов по налогам, сборам, взносам на дату не ранее 30 календарных дней до дня подачи заявки, заверенную печатью Федеральной налоговой службы, с приложением платежных документов, подтверждающих погашение имеющейся перед бюджетной системой Российской Федерации задолженности, заверенных банк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 конкурсной документации должны быть представлены расчёты расходов по реализации программы (проекта) с учетом того, что средства субсидии не могут быть использованы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я материальной помощи, а также платных услуг насел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 митингов, демонстраций, пикет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мероприятий, предполагающих извлечение прибы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Кроме документов, указанных в пункте 6.1 настоящего Порядка, соискатель может представить дополнительные документы и материалы о деятельности организации, в том числе информацию о ранее реализованных программы (прое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информация (в том числе документы), включенная в состав заявки на участие в конкурсе содержит персональные данные, в состав заявки должны быть включены согласия субъектов этих данных на их обработку. В противном случае включение в состав заявки на участие в конкурсе информации, содержащей персональные данные,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ритерии оценки заявок на участие в конкур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Оценка заявок на участие в конкурсе осуществляется по следующим группам критери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ритерии значимости и актуальности программы (проек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ритерии экономической 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ритерии социальной 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ритерии профессиональной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1. К критериям значимости и актуальности программы (проекта) относятся следующие показатели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программы (проекта) видам деятельности, предусмотренным пунктом 1 статьи 31.1 Федерального закона «О некоммерческих организациях» (приоритетным направлениям конкурс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и реалистичность конкретных задач, на решение которых направлена программа (проек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гичность, взаимосвязь и последовательность мероприятий программы (проект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2. К критериям экономической эффективности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шение планируемых расходов на реализацию программы (проекта) и ее ожидаемых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стичность и обоснованность расходов на реализацию программы (проек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предполагаемых поступлений на реализацию программы (проекта) из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3. К критериям социальной эффективности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и реалистичность значений показателей результативности реализации программы (проекта), их соответствие задачам программы (проек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ожидаемых результатов реализации программы (проекта) запланированным мероприят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влияния мероприятий программы (проекта) на улучшение состояния целевой группы;</w:t>
      </w:r>
    </w:p>
    <w:p>
      <w:pPr>
        <w:pStyle w:val="Normal"/>
        <w:spacing w:lineRule="auto" w:line="240" w:before="0" w:after="0"/>
        <w:ind w:left="360" w:firstLine="49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новых или сохраняемых в случае реализации программы (проекта) рабочих ме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добровольцев, которых планируется привлечь к реализации программы (проек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4. К критериям профессиональной компетенции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у участника конкурса опыта осуществления деятельности, предполагаемой по программе (проект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у участника конкурса на праве собственности или на ином законном основании необходимой для реализации программы (проекта) материально-технической базы и пом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квалификации и опыта исполнителей программы (проекта) запланирован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у участника конкурса опыта использования целевых поступ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у участника конкурса партнерских отношений с органами государственной власти, органами местного самоуправления, коммерческими и некоммерческими организациями, средствами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информации о деятельности участника конкурса в информационно-телекоммуникационной сети Интернет, средствах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участника конкурса в реестре некоммерческих организаций - исполнителей общественно полезных услуг (в отношении участников, признанных в установленном законодательством порядке организациями - исполнителями общественно полез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и использование субсид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Размер субсидии определяется объемом и содержанием программы (проекта), на основе рекомендаций конкурсной комиссии, в рамках максимальной суммы, установленной техническим зад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задания утверждаются приказами уполномоченного органа, и устанавливают следующие параметры программы (проекта): цель программы (проекта), значения целевых показателей (индикаторов), максимальный размер субсидии на финансовое обеспечение одной программы (проекта), требования к минимальным размерам финансирования программы (проекта) за счет средств из внебюджетных источников, сроки реализации программы (проекта), требования к реализации программы (проекта).</w:t>
      </w:r>
    </w:p>
    <w:p>
      <w:pPr>
        <w:pStyle w:val="ConsPlusNormal"/>
        <w:ind w:firstLine="709"/>
        <w:jc w:val="both"/>
        <w:rPr/>
      </w:pPr>
      <w:bookmarkStart w:id="24" w:name="P604"/>
      <w:bookmarkEnd w:id="24"/>
      <w:r>
        <w:rPr>
          <w:rFonts w:eastAsia="Times New Roman"/>
          <w:sz w:val="24"/>
          <w:szCs w:val="24"/>
        </w:rPr>
        <w:t xml:space="preserve">8.2. </w:t>
      </w:r>
      <w:r>
        <w:rPr>
          <w:sz w:val="24"/>
          <w:szCs w:val="24"/>
        </w:rPr>
        <w:t>После издания приказа уполномоченного органа о предоставлении субсидии, у</w:t>
      </w:r>
      <w:r>
        <w:rPr>
          <w:rFonts w:eastAsia="Times New Roman"/>
          <w:sz w:val="24"/>
          <w:szCs w:val="24"/>
        </w:rPr>
        <w:t xml:space="preserve">полномоченный орган в течение тридцати календарных дней со дня официального опубликования результатов конкурса заключает </w:t>
      </w:r>
      <w:r>
        <w:rPr>
          <w:sz w:val="24"/>
          <w:szCs w:val="24"/>
        </w:rPr>
        <w:t>соглашение  между уполномоченным органом и получателем субсидии в соответствии с типовой формой соглашения, утвержденной приказом Финансово-экономического управления администрации Шарыповского района, в том числе с учетом особенностей, установленных пунктом 8 Общих требований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, утвержденных постановлением Правительства Российской Федерации от 07.05.2017г. № 541, в пределах лимитов бюджетных обязательств, предусмотренных сводной бюджетной росписью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отъемлемой частью соглашения о предоставлении субсидий является смета на реализацию программы (проекта), а также финансовый отчет о реализации программы (проекта)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8.3. Если в течение установленного срока соглашение не заключено по вине получателя субсидии, то он теряет право на ее получение</w:t>
      </w:r>
      <w:bookmarkStart w:id="25" w:name="P614"/>
      <w:bookmarkEnd w:id="25"/>
      <w:r>
        <w:rPr>
          <w:rFonts w:eastAsia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4. Условия предоставления субсидий: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ответствие социально ориентированной некоммерческой организации требованиям к участникам конкурса, установленным настоящим Порядком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ключение социально ориентированной некоммерческой организации в список победителей конкурса, утвержденный уполномоченным органом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ключение социально ориентированной некоммерческой организацией соглашения, указанного в пункте 8.2 настоящего Порядка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язательство социально ориентированной некоммерческой организации по финансированию программы (проекта), указанной в пункте 1.4 настоящего Порядка, за счет средств из внебюджетных источников в размере, указанном в техническом задании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ключение социально ориентированной некоммерческой организации соглашения о предоставлении субсидии, указанного в пункте 8.2 настоящего Порядк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чет исполнения обязательства социально ориентированной некоммерческой организации по финансированию программы (проекта), указанной в пункте 1.4 настоящего Порядка, за счет средств из внебюджетных источников, засчитываются использованные на соответствующие цели денежные средства, иное имущество, имущественные права, а также безвозмездно полученные социально ориентированной некоммерческой организацией работы и услуги, труд добровольцев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5. При соблюдении условий, предусмотренных пунктом 8.4 настоящего Положения, субсидия перечисляется не позднее десяти рабочих дней после принятия главным распорядителем по результатам рассмотрения им документов решения о предоставлении субсидии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6. Предоставленные субсидии могут быть использованы только на цели, указанные в разделе 4 настоящего Порядк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 счет предоставленных субсидий социально ориентированные некоммерческие организации вправе осуществлять в соответствии с программами (проектами), указанными в пункте 1.4 настоящего Порядка, следующие расходы на свое содержание и ведение уставной деятельности: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лата труда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лата товаров, работ, услуг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рендная плата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плата налогов, сборов, страховых взносов и иных обязательных платежей в бюджетную систему Российской Федерации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чие расходы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 счет предоставленных субсидий социально ориентированным некоммерческим организациям запрещается осуществлять следующие расходы: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,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, связанные с осуществлением деятельности, напрямую не связанной с программами (проектами), указанными в пункте 1.4 настоящего Порядка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 на поддержку политических партий и кампаний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 на проведение митингов, демонстраций, пикетирований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 на фундаментальные научные исследования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ы на приобретение алкогольных напитков и табачной продукции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плата штрафов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расходы на приобретение получателем субсидий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7. Предоставленные субсидии должны быть использованы в сроки, предусмотренные соглашением о предоставлении субсидий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оки использования субсидий определяются в соглашении о предоставлении субсидий с учетом сроков реализации программ (проектов), указанных в пункте 1.4 настоящего Порядк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оки использования субсидий не ограничиваются финансовым годом, в котором предоставлены эти субсидии, при этом максимальный срок использования субсидии не может быть более двенадцати месяцев со дня получения субсидии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коммерческим организациям - исполнителям общественно полезных услуг субсидии предоставляются на срок не менее двух лет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8. Получатели субсидий представляют в уполномоченный орган отчеты об использовании субсидий по форме, установленной соглашением о предоставлении субсидии, и в сроки, предусмотренные соглашением о предоставлении субсидии, указанным в пункте 8.2 настоящего Порядк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роки предоставления отчетности определяются в соглашениях о предоставлении субсидии с учетом сроков реализации программ (проектов), указанных в пункте 1.4 настоящего Порядк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8.9. Субсидии, использованные с нарушением условий их предоставления, указанных в пункте 8.4 настоящего Порядка, подлежат возврату в бюджет Шарыповского района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лучае возникновения оснований для возврата субсидии уполномоченный орган: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кращает оказание поддержки путем расторжения соглашения о предоставлении субсидии в одностороннем порядке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 позднее 10 рабочих дней со дня обнаружения нарушений направляет получателю уведомление о возврате субсидии в полном объеме, при этом получатель обязан не позднее 10 календарных дней со дня получения уведомления осуществить возврат субсидии в полном объеме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лучае невозврата субсидии в течение 10 календарных дней со дня получения уведомления, взыскание средств с получателя производится в судебном порядке в соответствии с законодательством Российской Федерации, а получатель теряет право на получение в дальнейшем субсидии.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случаях, предусмотренных соглашением о предоставлении субсидии, получатель субсидии осуществляет перечисление средств субсидии, не использованных в текущем финансовом году, в течение 20 рабочих дней со дня завершения финансового года на счет уполномоченного органа. 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</w:rPr>
        <w:t>В случае невозврата неиспользованного остатка субсидии в добровольном порядке, взыскание средств производится в судебном порядке в соответствии с законодательством Российской Федерации, а получатель теряет право в дальнейшем на получение субсидии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49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рядок определения объема субсид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1. </w:t>
      </w:r>
      <w:bookmarkStart w:id="26" w:name="OLE_LINK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баллов, полученных каждой отобранной программой (проектом) формируется рейтинг программ</w:t>
      </w:r>
      <w:bookmarkEnd w:id="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ектов) организаций, в котором организации, получившие большее количество баллов, получают более высокий рейтинг.</w:t>
      </w:r>
      <w:bookmarkStart w:id="27" w:name="P647"/>
      <w:bookmarkEnd w:id="2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Средства выделяются первой в рейтинге организации в объеме, необходимом для реализации программы (проекта) в соответствии с заявкой организации.</w:t>
      </w:r>
      <w:bookmarkStart w:id="28" w:name="P648"/>
      <w:bookmarkEnd w:id="28"/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Осуществление контроля главным распорядителем бюджетных средств за выполнением условий, целей и порядка предоставления субсиди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</w:t>
        <w:tab/>
        <w:t xml:space="preserve">Проверка главным распорядителем бюджетных средств и уполномоченными органами муниципального финансового контроля выполнения условий, целей и порядка предоставления субсидии, установленных настоящим Порядком и соглашением о предоставлении субсидии осуществляется в соответствии с муниципальными правовыми актами администрации </w:t>
      </w:r>
      <w:r>
        <w:rPr>
          <w:rFonts w:cs="Times New Roman" w:ascii="Times New Roman" w:hAnsi="Times New Roman"/>
          <w:sz w:val="24"/>
          <w:szCs w:val="24"/>
        </w:rPr>
        <w:t>Шарыпов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</w:t>
        <w:tab/>
        <w:t>Контроль целевого использования субсидии осуществляет главный распорядитель бюджетных средств и органы муниципального финансового контроля Шарыпов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3. Главный распорядитель бюджетных средств осуществляет контроль путем проведения проверок на основании приказа в случае, если Получателем субсидии не достигнуты значения показателей результативности предоставления субсидии, а также с целью проверки соблюдения условий реализации программ (проектов). Результаты проверок оформляются актом.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9" w:name="OLE_LINK17"/>
      <w:bookmarkStart w:id="30" w:name="OLE_LINK15"/>
      <w:bookmarkStart w:id="31" w:name="OLE_LINK17"/>
      <w:bookmarkStart w:id="32" w:name="OLE_LINK15"/>
      <w:bookmarkEnd w:id="31"/>
      <w:bookmarkEnd w:id="32"/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 </w:t>
      </w:r>
      <w:r>
        <w:rPr>
          <w:rFonts w:eastAsia="Times New Roman"/>
          <w:bCs/>
          <w:sz w:val="24"/>
          <w:szCs w:val="24"/>
        </w:rPr>
        <w:t xml:space="preserve">Порядку </w:t>
      </w:r>
      <w:r>
        <w:rPr>
          <w:sz w:val="24"/>
          <w:szCs w:val="24"/>
        </w:rPr>
        <w:t xml:space="preserve">предоставления субсиди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районного бюджета социаль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риентированным некоммерческим организациям,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е являющимся государственным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муниципальными) учреждениями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33" w:name="OLE_LINK17"/>
      <w:bookmarkStart w:id="34" w:name="OLE_LINK15"/>
      <w:bookmarkStart w:id="35" w:name="OLE_LINK17"/>
      <w:bookmarkStart w:id="36" w:name="OLE_LINK15"/>
      <w:bookmarkEnd w:id="35"/>
      <w:bookmarkEnd w:id="36"/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7" w:name="P660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частие в конкурсном отборе социально ориентированных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коммерческих организаций для предоставления субсид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804"/>
        <w:gridCol w:w="3119"/>
      </w:tblGrid>
      <w:tr>
        <w:trPr>
          <w:trHeight w:val="240" w:hRule="atLeast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ное наименование некоммерческой организации)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ращенное наименование некоммерческой организации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о-правовая форма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(при  создании  до  1 июля 2002 года)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внесения записи о создании в Единый государственный реестр юридических лиц (при создании после 1 июля 2002 года)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й государственный регистрационный номер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по общероссийскому  классификатору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ции (ОКПО)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(ы) по общероссийскому классификатору     внешнеэкономической деятельности (ОКВЭД)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номер налогоплательщика (ИНН)      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причины постановки на учет (КПП)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й идентификационный код (БИК)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орреспондентского счета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(место нахождения) постоянно действующего органа некоммерческой организации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    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йт в сети Интернет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должности руководителя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руководителя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работников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добровольцев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учредителей (участников, членов)    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нежных средств, полученных некоммерческой организацией в предыдущем году, из них: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носы учредителей (участников, членов)         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ы и пожертвования юридических лиц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жертвования физических лиц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редоставленные из федерального бюджета, бюджетов субъектов Российской Федерации, местных бюджетов          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целевого капитала           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3"/>
      </w:tblGrid>
      <w:tr>
        <w:trPr>
          <w:trHeight w:val="24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видах деятельности, осуществляем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ммерческой организацией</w:t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7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804"/>
        <w:gridCol w:w="3153"/>
      </w:tblGrid>
      <w:tr>
        <w:trPr>
          <w:trHeight w:val="240" w:hRule="atLeast"/>
        </w:trPr>
        <w:tc>
          <w:tcPr>
            <w:tcW w:w="9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программе, представленной в составе заявки на участие  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онкурсном отборе социально ориентированных некоммерческих организаций </w:t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ограммы (проекта)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ргана управления некоммерческой  организации,   утвердившего программу (проект)                 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утверждения программы (проекта)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рограммы (проекта)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ероприятий  программы (проекта),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финансового обеспечения которых запрашивается субсидия     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планируемых расходов на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ю программы (проекта)       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ашиваемый размер субсидии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ая сумма софинансирования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ы (проекта)                                  </w:t>
            </w:r>
          </w:p>
        </w:tc>
        <w:tc>
          <w:tcPr>
            <w:tcW w:w="3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23"/>
      </w:tblGrid>
      <w:tr>
        <w:trPr>
          <w:trHeight w:val="24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описание мероприятий программы (проекта), для финансового обеспечения которых запрашивается субсидия                      </w:t>
            </w:r>
          </w:p>
        </w:tc>
      </w:tr>
      <w:tr>
        <w:trPr>
          <w:trHeight w:val="240" w:hRule="atLeast"/>
        </w:trPr>
        <w:tc>
          <w:tcPr>
            <w:tcW w:w="9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заявлении подтверждаю с приложением соответствующих документ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факта нахождения организации в процессе ликвидации, отсутствие решения арбитражного суда о признании организации банкротом и об открытии конкурсного производства, отсутствие принятого в установленном федеральным законом порядке решения о приостановлении деятельности организ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у организации просроченной задолженности на день подачи заявки на участие в конкурсе по начисленным налогам, сборам и иным обязательным платежам в бюджетную систему Российской Федерац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не является получателем средств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 аналогичные цели предоставления субсид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фактов нецелевого использования организацией субсидии из федерального бюджета, бюджета субъекта Российской Федерации или местного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в составе учредителей организации политической партии, отсутствие в уставе организации упоминания наименования политической партии, отсутствие фактов передачи организацией пожертвований политической партии или ее региональному отделению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информации (в том числе документов), представленной в составе заявки на участие в конкурсном отборе социально ориентированных некоммерческих организаций для предоставления субсидии,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словиями конкурсного отбора и предоставления субсидии ознакомлен и согласен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       __________      __________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аименование должности                                                (подпись)                            (фамилия, инициал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уководителя некоммерческой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» __________ 20__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 </w:t>
      </w:r>
      <w:r>
        <w:rPr>
          <w:rFonts w:eastAsia="Times New Roman"/>
          <w:bCs/>
          <w:sz w:val="24"/>
          <w:szCs w:val="24"/>
        </w:rPr>
        <w:t xml:space="preserve">Порядку </w:t>
      </w:r>
      <w:r>
        <w:rPr>
          <w:sz w:val="24"/>
          <w:szCs w:val="24"/>
        </w:rPr>
        <w:t xml:space="preserve">предоставления субсиди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з районного бюджета социаль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риентированным некоммерческим организациям,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е являющимся государственными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муниципальными) учреждениям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(проект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оставления общественно полезной услуги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ально ориентированной некоммерческой организацие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9" w:hanging="0"/>
        <w:jc w:val="center"/>
        <w:outlineLvl w:val="7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429" w:hanging="0"/>
        <w:jc w:val="center"/>
        <w:outlineLvl w:val="7"/>
        <w:rPr/>
      </w:pPr>
      <w:r>
        <w:rPr>
          <w:rFonts w:eastAsia="Arial Unicode MS;Yu Gothic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>. Краткие сведения о Программе (проекте)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Наименование Организации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</w:tblGrid>
      <w:tr>
        <w:trPr>
          <w:trHeight w:val="724" w:hRule="atLeast"/>
        </w:trPr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Название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7"/>
      </w:tblGrid>
      <w:tr>
        <w:trPr>
          <w:trHeight w:val="724" w:hRule="atLeast"/>
        </w:trPr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Руководитель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65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Целевая группа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>
          <w:trHeight w:val="761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Территория реализации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52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должительность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месяцев) 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 реализации Программы: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Финансирование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889"/>
        <w:gridCol w:w="1889"/>
        <w:gridCol w:w="171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рашиваемые бюджетные средства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финансир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если имеется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бюджет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ственные ресурсы организации-заявителя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рубля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средств организаций-партнеров, в рубля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цент от общего бюджета Программы (проект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Финансовые средства организаций-партнеров Программы (проекта), вложенные в реализацию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Источники финансирования продолжения Программы (проекта), включая возможность дальнейшей реализации Программы (проекта) без использования средств субсидии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Партнеры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ные организации, участвующие в реализации программы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ечислить всех партнеров  Программы с указанием конкретной выполняемой работы по Программе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11"/>
        <w:gridCol w:w="4562"/>
      </w:tblGrid>
      <w:tr>
        <w:trPr>
          <w:trHeight w:val="66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раткие сведения об организации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ие в реализации программы (проекта)</w:t>
            </w:r>
          </w:p>
        </w:tc>
      </w:tr>
      <w:tr>
        <w:trPr>
          <w:trHeight w:val="9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7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7"/>
        <w:rPr/>
      </w:pPr>
      <w:r>
        <w:rPr>
          <w:rFonts w:eastAsia="Arial Unicode MS;Yu Gothic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 xml:space="preserve">. Описание Программы (проекта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;Yu Gothic" w:cs="Times New Roman"/>
          <w:i/>
          <w:i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>1. Опишите, на решение какой конкретной социальной</w:t>
      </w:r>
      <w:r>
        <w:rPr>
          <w:rFonts w:eastAsia="Arial Unicode MS;Yu Gothic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>проблемы будет направлена Программа и причины этой проблемы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е более 1 страницы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Arial Unicode MS;Yu Gothic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>2. Определите конечную цель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>3. Задачи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>4. Определите, какие изменения вы хотите получить в результате реализации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224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Arial Unicode MS;Yu Gothic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Целевая группа Программы (проекта) 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юди или структуры, на которых будет направлено действие Программы (проекта), с указанием характеристик этой группы, важных для реализации Программы (проекта)           (пол, возраст, состав семьи, инвалидность и т.д.)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>6. Опишите,  каким образом Программа (проект) будет воздействовать на целевую группу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>7. Опишите,  какие инструменты и технологии будут использоватьс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 xml:space="preserve">8. Кратко опишите мероприятия Программы (проекта)*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;Yu Gothic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03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40"/>
        <w:gridCol w:w="2456"/>
        <w:gridCol w:w="2280"/>
        <w:gridCol w:w="1977"/>
      </w:tblGrid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23"/>
              <w:jc w:val="center"/>
              <w:outlineLvl w:val="8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и содержание мероприятия (этапы реализации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Целевая аудитория, количество участников (чел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Даты проведения мероприяти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(чч.мм.гг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Стоимость мероприятия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рублях</w:t>
            </w:r>
          </w:p>
        </w:tc>
      </w:tr>
      <w:tr>
        <w:trPr>
          <w:trHeight w:val="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;Yu Gothic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;Yu Gothic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Times New Roman" w:hAnsi="Times New Roman" w:eastAsia="Arial Unicode MS;Yu Gothic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Arial Unicode MS;Yu Gothic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Times New Roman" w:hAnsi="Times New Roman" w:eastAsia="Arial Unicode MS;Yu Gothic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Ожидаемые результаты реализации Программы (проекта) и методика их оценки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50" w:right="150" w:hanging="0"/>
        <w:jc w:val="both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 xml:space="preserve">9.1. Количественные показатели результативности выполнения                                       Программы          (проекта) </w:t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>
          <w:rFonts w:ascii="Times New Roman" w:hAnsi="Times New Roman" w:eastAsia="Arial Unicode MS;Yu Gothic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710" w:hanging="0"/>
        <w:jc w:val="both"/>
        <w:rPr/>
      </w:pPr>
      <w:r>
        <w:rPr/>
        <w:t>Объем оказанных услуг/продукта целевой группе и т.д.</w:t>
      </w:r>
    </w:p>
    <w:tbl>
      <w:tblPr>
        <w:tblW w:w="100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403"/>
        <w:gridCol w:w="2656"/>
        <w:gridCol w:w="1941"/>
      </w:tblGrid>
      <w:tr>
        <w:trPr>
          <w:trHeight w:val="1116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езультата продукта/услуг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ых груп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благополучател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  <w:t>достижения результата</w:t>
            </w:r>
          </w:p>
        </w:tc>
      </w:tr>
      <w:tr>
        <w:trPr>
          <w:trHeight w:val="986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Times New Roman" w:hAnsi="Times New Roman" w:eastAsia="Arial Unicode MS;Yu Gothic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Times New Roman" w:hAnsi="Times New Roman" w:eastAsia="Arial Unicode MS;Yu Gothic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Arial Unicode MS;Yu Gothic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;Yu Gothic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;Yu Gothic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Arial Unicode MS;Yu Gothic" w:cs="Times New Roman"/>
          <w:b/>
          <w:b/>
          <w:sz w:val="24"/>
          <w:szCs w:val="24"/>
          <w:lang w:eastAsia="ru-RU"/>
        </w:rPr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eastAsia="Arial Unicode MS;Yu Gothic" w:cs="Times New Roman" w:ascii="Times New Roman" w:hAnsi="Times New Roman"/>
          <w:b/>
          <w:sz w:val="24"/>
          <w:szCs w:val="24"/>
          <w:lang w:eastAsia="ru-RU"/>
        </w:rPr>
        <w:t>9.2. Качественные показатели результативности выполнения Программы (проекта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Times New Roman" w:hAnsi="Times New Roman" w:eastAsia="Times New Roman" w:cs="Times New Roman"/>
          <w:i/>
          <w:i/>
          <w:color w:val="0D0D0D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val="en-US"/>
        </w:rPr>
        <w:t xml:space="preserve">Описание всех ожидаемых изменений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D0D0D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val="en-US" w:eastAsia="ru-RU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18"/>
        <w:gridCol w:w="2847"/>
        <w:gridCol w:w="3957"/>
      </w:tblGrid>
      <w:tr>
        <w:trPr>
          <w:trHeight w:val="8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блема, аспект жизни сообществ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ание ожидаемого изменения, результатов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роявления изменения (немедленно, через сколько месяцев или лет)</w:t>
            </w:r>
          </w:p>
        </w:tc>
      </w:tr>
      <w:tr>
        <w:trPr>
          <w:trHeight w:val="257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Arial Unicode MS;Yu Gothic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;Yu Gothic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3. Укажите, каким образом будут измеряться результаты реализации Программы (проекта), какие показатели будут использоваться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4. Устойчивость достигнутых результатов после завершения реализации Программы (проекта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Актуальность подходов и методов решения проблемы, заявленной в Программе (включая инновационность)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Шарыповского района</w:t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___________№________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8" w:name="P938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жение 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конкурсной комиссии по отбору программ (проектов) оказания общественно полезных услуг социально ориентированными некоммерческими организациями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став конкурсной комиссии формируется из представителей органов местного самоуправления Шарыповского района, коммерческих организаций, осуществляющих благотворительную деятельность, некоммерческих организаций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конкурсной комиссии могут быть также включены независимые эксперты по видам деятельности, предусмотренным пунктом 1 статьи 31.1 Федерального закона «О некоммерческих организациях»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нкурсная комиссия является коллегиальным органом. В ее состав входят председатель комиссии, заместитель председателя комиссии, секретарь комиссии и члены комиссии.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конкурсной комиссии утверждается приказом соответствующего структурного подразделения Администрации Шарыповского района в зависимости от задач, на решение которых направлены программы (проекты) оказания общественно полезных услуг социально ориентированными некоммерческими организациями (далее - уполномоченный орган)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Председатель конкурсной комиссии организует работу комиссии, распределяет обязанности между заместителем, секретарем и членами комиссии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Заместитель председателя конкурсной комиссии исполняет обязанности председателя в период его отсутствия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екретарь конкурсной комиссии оповещает членов конкурсной комиссии о времени и месте заседания комиссии, ведет протоколы заседаний конкурсной комиссии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еятельность конкурсной комиссии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Члены конкурсной комиссии работают на общественных началах и принимают личное участие в ее работе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Формой работы конкурсной комиссии является ее заседание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По решению конкурсной комиссии для предварительного рассмотрения конкурсной документации могут привлекаться представители общественности, научного и профессионального сообществ, которые обладают правом совещательного голоса и не участвуют в оценивании программ (проектов)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ссмотрение программ (проектов), осуществляется в два этапа: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редварительное рассмотрение программ (проектов) членами конкурсной комиссии, в ходе которого каждый член конкурсной комиссии оценивает по 6-балльной шкале представленные программы (проекты) и заполняет оценочную ведомость (приложение 1 к настоящему Положению)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очных ведомостей членов конкурсной комиссии по каждой рассматриваемой программе (проекту) секретарь заполняет итоговую ведомость (приложение 2 к настоящему Положению), в которой по показателям оценки выводится средний балл, а также итоговый балл в целом по каждой программе (проекту). Итоговые баллы по всем рассматриваемым программам (проектам) заносятся в сводную ведомость (приложение 3 к настоящему Положению)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Рассмотрение на заседании конкурсной комиссии программ (проектов), получивших максимальные баллы, по результатам предварительного рассмотрения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случае, если член конкурсной комиссии лично, прямо или косвенно заинтересован в итогах конкурса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целей настоящего Положения под личной заинтересованностью члена конкурсной комиссии понимается возможность получения им доходов (неосновательного обогащения) в денежной либо натуральной форме, доходов в виде материальной выгоды непосредственно для члена конкурсной комиссии, его близких родственников, а также граждан или организаций, с которыми член конкурсной комиссии связан финансовыми или иными обязательствами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циально ориентированная некоммерческая организация, представитель которой является членом конкурсной комиссии, не может быть участником конкурса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Член конкурсной комиссии вправе знакомиться с документами заявок на участие в конкурсе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Член конкурсной комиссии не вправе самостоятельно вступать в личные контакты с участниками конкурса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лен конкурсной комиссии обязан соблюдать права авторов заявок на участие в конкурсе на результаты их интеллектуальной деятельности, являющиеся объектами авторских прав, в соответствии с общепризнанными принципами и нормами международного права, международными договорами Российской Федерации и Гражданским кодексом Российской Федерации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Решение об определении победителей конкурса и предложения о предоставлении субсидий и их размерах определяются путем открытого голосования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авенстве голосов принимается решение, за которое проголосовал председатель конкурсной комиссии или другой член конкурсной комиссии, председательствовавший на заседании конкурсной комиссии по поручению председателя конкурсной комиссии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Решения конкурсной комиссии оформляются протоколом, который подписывают члены конкурсной комиссии, присутствовавшие на заседании конкурсной комиссии. В протоколе заседания конкурсной комиссии указывается особое мнение членов конкурсной комиссии (при его наличии). Протокол оформляется и подписывается в срок не позднее трех рабочих дней со дня проведения заседания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Член конкурсной комиссии в случае несогласия с решением конкурсной комиссии имеет право письменно выразить особое мнение, которое приобщается к протоколу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ложению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конкурсной комиссии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отбору программ (проектов)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о ориентированных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коммерческих организаци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39" w:name="P990"/>
      <w:bookmarkEnd w:id="39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ЦЕНОЧНАЯ ВЕДОМО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программе (проекту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проекта (программы)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едание конкурсной комиссии по отбору программ (проектов) социально ориентированных некоммерческих организаций от __________ № 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4536"/>
        <w:gridCol w:w="7229"/>
        <w:gridCol w:w="2410"/>
      </w:tblGrid>
      <w:tr>
        <w:trPr>
          <w:trHeight w:val="24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№ 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/п 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ей оценки          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в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лах</w:t>
            </w:r>
          </w:p>
        </w:tc>
      </w:tr>
      <w:tr>
        <w:trPr>
          <w:trHeight w:val="262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значимости и актуальности программы (проекта)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программы (проекта) видам деятельности, предусмотренным пунктом 1 статьи 31.1 Федерального закона «О некоммерческих организациях» (приоритетным направлениям конкурса);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ктуальность и реалистичность конкретных задач, на решение которых направлена программа (проект);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гичность, взаимосвязь и последовательность мероприятий программы (проекта);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74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экономической эффективно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ношение планируемых расходов на реализацию программы (проекта) и ее ожидаемых результатов;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стичность и обоснованность расходов на реализацию программы (проекта);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 предполагаемых поступлений на реализацию программы (проекта) из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.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 </w:t>
            </w:r>
          </w:p>
        </w:tc>
        <w:tc>
          <w:tcPr>
            <w:tcW w:w="4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социальной эффективности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firstLine="4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и реалистичность значений показателей результативности реализации программы (проекта), их соответствие задачам программы (проекта);</w:t>
            </w:r>
          </w:p>
          <w:p>
            <w:pPr>
              <w:pStyle w:val="Normal"/>
              <w:spacing w:lineRule="auto" w:line="240" w:before="0" w:after="0"/>
              <w:ind w:left="360" w:firstLine="45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ожидаемых результатов реализации программы (проекта) запланированным мероприятиям;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814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firstLine="4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епень влияния мероприятий программы (проекта) на улучшение состояния целевой группы;</w:t>
            </w:r>
          </w:p>
          <w:p>
            <w:pPr>
              <w:pStyle w:val="Normal"/>
              <w:spacing w:lineRule="auto" w:line="240" w:before="0" w:after="0"/>
              <w:ind w:left="360" w:firstLine="45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новых или сохраняемых в случае реализации программы (проекта) рабочих мест;</w:t>
            </w:r>
          </w:p>
          <w:p>
            <w:pPr>
              <w:pStyle w:val="Normal"/>
              <w:spacing w:lineRule="auto" w:line="240" w:before="0" w:after="0"/>
              <w:ind w:left="360" w:firstLine="45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добровольцев, которых планируется привлечь к реализации программы (проекта).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4.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профессиональной компетенции</w:t>
            </w:r>
          </w:p>
        </w:tc>
        <w:tc>
          <w:tcPr>
            <w:tcW w:w="72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опыта осуществления деятельности, предполагаемой по программе (проекту);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на праве собственности или на ином законном основании необходимой для реализации программы (проекта) материально-технической базы и помещения;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квалификации и опыта исполнителей программы (проекта) запланированной деятельности;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опыта использования целевых поступлений;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партнерских отношений с органами государственной власти, органами местного самоуправления, коммерческими и некоммерческими организациями, средствами массовой информации;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информации о деятельности участника конкурса в информационно-телекоммуникационной сети Интернет, средствах массовой информации;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хождение участника конкурса в реестре некоммерческих организаций - исполнителей общественно полезных услуг (в отношении участников, признанных в установленном законодательством порядке организациями - исполнителями общественно полезных услуг).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 конкурсной комиссии _________ _____________________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 xml:space="preserve">    (подпись)     (расшифровка подписи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чани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программы (проекта) по каждому показателю применяется 6-балльная шкала, где учитываются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 - программа (проект) полностью не соответствует данному показател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 - программа (проект) в малой степени соответствует данному показател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 - программа (проект) в незначительной части соответствует данному показателю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- программа (проект) в средней степени соответствует данному показател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 - программа (проект) в значительной степени соответствует данному показател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 - программа (проект) полностью соответствует данному показателю.</w:t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ложению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конкурсной комиссии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отбору программ (проектов)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о ориентированных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коммерческих организац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40" w:name="P1075"/>
      <w:bookmarkEnd w:id="4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ТОГОВАЯ ВЕДОМО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программе (проекту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программы (проекта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едание конкурсной комиссии по отбору программ (проектов) социально ориентированных некоммерческих организаций от ____________ №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452" w:type="dxa"/>
        <w:jc w:val="left"/>
        <w:tblInd w:w="-4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12"/>
        <w:gridCol w:w="5101"/>
        <w:gridCol w:w="6095"/>
        <w:gridCol w:w="56"/>
        <w:gridCol w:w="475"/>
        <w:gridCol w:w="475"/>
        <w:gridCol w:w="594"/>
        <w:gridCol w:w="475"/>
        <w:gridCol w:w="51"/>
        <w:gridCol w:w="1372"/>
        <w:gridCol w:w="46"/>
      </w:tblGrid>
      <w:tr>
        <w:trPr>
          <w:trHeight w:val="240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/п </w:t>
            </w:r>
          </w:p>
        </w:tc>
        <w:tc>
          <w:tcPr>
            <w:tcW w:w="5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</w:t>
            </w:r>
          </w:p>
        </w:tc>
        <w:tc>
          <w:tcPr>
            <w:tcW w:w="6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оказателей оценки           </w:t>
            </w:r>
          </w:p>
        </w:tc>
        <w:tc>
          <w:tcPr>
            <w:tcW w:w="20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ценки 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членов 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миссии в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аллах   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едний  </w:t>
            </w:r>
          </w:p>
          <w:p>
            <w:pPr>
              <w:pStyle w:val="Normal"/>
              <w:spacing w:lineRule="auto" w:line="240"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алл по  </w:t>
            </w:r>
          </w:p>
          <w:p>
            <w:pPr>
              <w:pStyle w:val="Normal"/>
              <w:spacing w:lineRule="auto" w:line="240"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ритерию </w:t>
            </w:r>
          </w:p>
          <w:p>
            <w:pPr>
              <w:pStyle w:val="Normal"/>
              <w:spacing w:lineRule="auto" w:line="240"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(до    </w:t>
            </w:r>
          </w:p>
          <w:p>
            <w:pPr>
              <w:pStyle w:val="Normal"/>
              <w:spacing w:lineRule="auto" w:line="240"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сятых  </w:t>
            </w:r>
          </w:p>
          <w:p>
            <w:pPr>
              <w:pStyle w:val="Normal"/>
              <w:spacing w:lineRule="auto" w:line="240"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лей)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 </w:t>
            </w:r>
          </w:p>
        </w:tc>
        <w:tc>
          <w:tcPr>
            <w:tcW w:w="5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значимости и актуальности программы (проекта)</w:t>
            </w:r>
          </w:p>
        </w:tc>
        <w:tc>
          <w:tcPr>
            <w:tcW w:w="6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программы (проекта) видам деятельности, предусмотренным пунктом 1 статьи 31.1 Федерального закона «О некоммерческих организациях» (приоритетным направлениям конкурса)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ктуальность и реалистичность конкретных задач, на решение которых направлена программа (проект)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огичность, взаимосвязь и последовательность мероприятий программы (проекта);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 </w:t>
            </w:r>
          </w:p>
        </w:tc>
        <w:tc>
          <w:tcPr>
            <w:tcW w:w="5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экономической эффективности</w:t>
            </w:r>
          </w:p>
        </w:tc>
        <w:tc>
          <w:tcPr>
            <w:tcW w:w="6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ношение планируемых расходов на реализацию программы (проекта) и ее ожидаемых результатов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стичность и обоснованность расходов на реализацию программы (проекта)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м предполагаемых поступлений на реализацию программы (проекта) из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.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. </w:t>
            </w:r>
          </w:p>
        </w:tc>
        <w:tc>
          <w:tcPr>
            <w:tcW w:w="5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социальной эффективности</w:t>
            </w:r>
          </w:p>
        </w:tc>
        <w:tc>
          <w:tcPr>
            <w:tcW w:w="6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158" w:firstLine="4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и реалистичность значений показателей результативности реализации программы (проекта), их соответствие задачам программы (проекта);</w:t>
            </w:r>
          </w:p>
          <w:p>
            <w:pPr>
              <w:pStyle w:val="Normal"/>
              <w:spacing w:lineRule="auto" w:line="240" w:before="0" w:after="0"/>
              <w:ind w:left="102" w:right="158" w:firstLine="45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ожидаемых результатов реализации программы (проекта) запланированным мероприятиям;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5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158" w:firstLine="45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епень влияния мероприятий программы (проекта) на улучшение состояния целевой группы;</w:t>
            </w:r>
          </w:p>
          <w:p>
            <w:pPr>
              <w:pStyle w:val="Normal"/>
              <w:spacing w:lineRule="auto" w:line="240" w:before="0" w:after="0"/>
              <w:ind w:left="102" w:right="158" w:firstLine="4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новых или сохраняемых в случае реализации программы (проекта) рабочих мест;</w:t>
            </w:r>
          </w:p>
          <w:p>
            <w:pPr>
              <w:pStyle w:val="Normal"/>
              <w:spacing w:lineRule="auto" w:line="240" w:before="0" w:after="0"/>
              <w:ind w:left="102" w:right="158" w:firstLine="45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добровольцев, которых планируется привлечь к реализации программы (проекта).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4. </w:t>
            </w:r>
          </w:p>
        </w:tc>
        <w:tc>
          <w:tcPr>
            <w:tcW w:w="5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итерий профессиональной компетенции</w:t>
            </w:r>
          </w:p>
        </w:tc>
        <w:tc>
          <w:tcPr>
            <w:tcW w:w="61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опыта осуществления деятельности, предполагаемой по программе (проекту)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на праве собственности или на ином законном основании необходимой для реализации программы (проекта) материально-технической базы и помещения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ответствие квалификации и опыта исполнителей программы (проекта) запланированной деятельности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опыта использования целевых поступлений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у участника конкурса партнерских отношений с органами государственной власти, органами местного самоуправления, коммерческими и некоммерческими организациями, средствами массовой информации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информации о деятельности участника конкурса в информационно-телекоммуникационной сети Интернет, средствах массовой информации;</w:t>
            </w:r>
          </w:p>
          <w:p>
            <w:pPr>
              <w:pStyle w:val="Normal"/>
              <w:spacing w:lineRule="auto" w:line="240" w:before="0" w:after="0"/>
              <w:ind w:left="102" w:right="158" w:firstLine="4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хождение участника конкурса в реестре некоммерческих организаций - исполнителей общественно полезных услуг (в отношении участников, признанных в установленном законодательством порядке организациями - исполнителями общественно полезных услуг).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9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тоговый балл                               </w:t>
            </w:r>
          </w:p>
        </w:tc>
        <w:tc>
          <w:tcPr>
            <w:tcW w:w="212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45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.И.О. членов конкурсной комиссии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ь конкурсной комиссии:    _________ 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ложению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конкурсной комиссии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отбору программ (проектов)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о ориентированных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коммерческих организаци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41" w:name="P1163"/>
      <w:bookmarkEnd w:id="4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ОДНАЯ ВЕДОМО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программам (проектам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программы (проекта)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седание конкурсной комиссии по отбору программ (проектов) социально ориентированных некоммерческих организаций от ____________ № 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507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8221"/>
        <w:gridCol w:w="1440"/>
        <w:gridCol w:w="4566"/>
      </w:tblGrid>
      <w:tr>
        <w:trPr>
          <w:trHeight w:val="24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екта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л</w:t>
            </w:r>
          </w:p>
        </w:tc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мма дл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екта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конкурсной комиссии: _________ 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ь конкурсной комиссии:    _________ _____________________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ы конкурсной комиссии:        _________ ____________________</w:t>
      </w:r>
    </w:p>
    <w:sectPr>
      <w:type w:val="nextPage"/>
      <w:pgSz w:orient="landscape" w:w="16838" w:h="11906"/>
      <w:pgMar w:left="1134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6" w:hanging="996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7234B687D713C40BA8316FB09CCCA4F22B47B407B00AAF1EE3D8A09E4E549419025DBEDEWAZ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3:00Z</dcterms:created>
  <dc:creator>Чернышова</dc:creator>
  <dc:description/>
  <cp:keywords/>
  <dc:language>en-US</dc:language>
  <cp:lastModifiedBy>Ксения</cp:lastModifiedBy>
  <cp:lastPrinted>2019-05-15T16:37:00Z</cp:lastPrinted>
  <dcterms:modified xsi:type="dcterms:W3CDTF">2024-11-15T06:38:00Z</dcterms:modified>
  <cp:revision>7</cp:revision>
  <dc:subject/>
  <dc:title/>
</cp:coreProperties>
</file>