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bookmarkStart w:id="0" w:name="P2850"/>
      <w:bookmarkEnd w:id="0"/>
      <w:r>
        <w:rPr>
          <w:sz w:val="28"/>
          <w:szCs w:val="28"/>
        </w:rPr>
        <w:t>Приложение № 14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Шарыповского муниципального округа, их формирования и реализации</w:t>
      </w:r>
    </w:p>
    <w:p>
      <w:pPr>
        <w:pStyle w:val="Normal"/>
        <w:widowControl w:val="false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планируемых значениях и фактически достигнутых значениях сводных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ей муниципальных заданий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5216"/>
        <w:gridCol w:w="1843"/>
        <w:gridCol w:w="3402"/>
        <w:gridCol w:w="1475"/>
        <w:gridCol w:w="1502"/>
      </w:tblGrid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держание муниципальной услуги (работы)</w:t>
            </w:r>
            <w:r>
              <w:rPr>
                <w:spacing w:val="-4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лан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</w:tr>
      <w:tr>
        <w:trPr>
          <w:trHeight w:val="53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ализация дополнительных образовательных программ спортивной подготовки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ыжные го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лиц, прошедших спортивную подготовку на этапах спортивной подготовки (этап начальной подготовк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 022 727,3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 022 727,38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ализация дополнительных образовательных программ спортивной подготовки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ыжные го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лиц, прошедших спортивную подготовку на этапах спортивной подготовки (этап спортивной специализац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услуги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 889 860,3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 889 860,33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и обеспечение подготовки спортивного резерва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челове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5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54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работы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6 926 065,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6 866 676,83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Организация и проведение физкультурных и спортивных мероприятий в рамках Всероссийского физкультурно-спортивного комплекса "Готов к труду и обороне" (ГТО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мероприят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работы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0 694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0 694,00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ведение тестирования выполнения нормативов испытаний (тестов) комплекса Г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мероприят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работы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 217 287,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 189 220,92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физкультурно-спортивной  работы по месту жительства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занят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работы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82 670,7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78 195,91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еспечение участия в официальных физкультурных (физкультурно-оздоровительных)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гиональны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мероприят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работы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30 02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30 020,00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униципальны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мероприят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окружного бюджета на оказание (выполнение) муниципальной работы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0 33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0 330,00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4 769 655,7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4 677 725,37</w:t>
            </w:r>
          </w:p>
        </w:tc>
      </w:tr>
    </w:tbl>
    <w:p>
      <w:pPr>
        <w:pStyle w:val="Footnote"/>
        <w:ind w:left="-426" w:firstLine="709"/>
        <w:rPr/>
      </w:pPr>
      <w:r>
        <w:rPr>
          <w:rStyle w:val="FootnoteCharacters"/>
        </w:rPr>
        <w:t>1</w:t>
      </w:r>
      <w:r>
        <w:rPr/>
        <w:t xml:space="preserve"> Содержание муниципальной услуги (работы) указывается по каждой реестровой запис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уководитель                                                                                           Н.П. Линюшин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Тимашова Лидия Павловна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8 (39153)  21195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3:47:00Z</dcterms:created>
  <dc:creator>verhoturova</dc:creator>
  <dc:description/>
  <cp:keywords/>
  <dc:language>en-US</dc:language>
  <cp:lastModifiedBy>user</cp:lastModifiedBy>
  <cp:lastPrinted>2025-03-19T09:08:00Z</cp:lastPrinted>
  <dcterms:modified xsi:type="dcterms:W3CDTF">2025-03-19T02:37:00Z</dcterms:modified>
  <cp:revision>45</cp:revision>
  <dc:subject/>
  <dc:title/>
</cp:coreProperties>
</file>