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3235" cy="793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АРЫПОВСКИЙ ОКРУЖН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. Шарыпово    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руга з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6 Бюджетного кодекса Российской Федерации, статьями 28, 30 Положения о бюджетном процессе в Шарыповском муниципальном округе и руководствуясь статьей 23, 37 Устава Шарыповского муниципального округа, Шарыповский окружной Совет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округа за 2024 год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доходам в сумме 1 565 762 131,40 рублей и расходам в сумме 1 425 053 066,25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с профицитом в сумме 140 709 065,15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округа за 2024 год со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 по ведомственной структуре расходов бюджета округа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по разделам, подразделам классификации расходов бюджетов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округа по кодам классификации источников финансирования дефицитов бюджетов согласно приложению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 и финансовым вопросам (Кузнецов С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Шарыпов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кружного 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округ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_______________Т.В. </w:t>
            </w:r>
            <w:r>
              <w:rPr>
                <w:rFonts w:cs="Times New Roman" w:ascii="Times New Roman" w:hAnsi="Times New Roman"/>
                <w:bCs/>
                <w:sz w:val="28"/>
              </w:rPr>
              <w:t>Варжинск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Г.В. Кача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56:00Z</dcterms:created>
  <dc:creator>kom29</dc:creator>
  <dc:description/>
  <cp:keywords/>
  <dc:language>en-US</dc:language>
  <cp:lastModifiedBy>kom23</cp:lastModifiedBy>
  <cp:lastPrinted>2024-03-26T09:58:00Z</cp:lastPrinted>
  <dcterms:modified xsi:type="dcterms:W3CDTF">2025-03-18T10:09:00Z</dcterms:modified>
  <cp:revision>50</cp:revision>
  <dc:subject/>
  <dc:title>  </dc:title>
</cp:coreProperties>
</file>