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годовому отчету о ходе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культуры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4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рган исполнительной власти округа, ответственный за реализацию программы:</w:t>
      </w:r>
      <w:r>
        <w:rPr>
          <w:sz w:val="28"/>
          <w:szCs w:val="28"/>
        </w:rPr>
        <w:t xml:space="preserve"> Муниципальное казенное учреждение «Управление культуры, молодежной политике и муниципального архива» Шарыпов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оисполнитель:</w:t>
      </w:r>
      <w:r>
        <w:rPr>
          <w:sz w:val="28"/>
          <w:szCs w:val="28"/>
        </w:rPr>
        <w:t xml:space="preserve"> отсутствуют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реализации стратегической роли культуры как фактора формирования духовно-нравственной, творческой, гармонично развитой личности, повышение востребованности услуг организаций культуры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евые показате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личество посещений библиотек» составило 139,29 тыс. человек при плановом значении 139,29 тыс.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дельный вес населения, участвующего в платных культурно-досуговых мероприятиях» составил 470,78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 плановом значении 376,12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</w:t>
      </w:r>
      <w:r>
        <w:rPr>
          <w:bCs/>
          <w:sz w:val="28"/>
          <w:szCs w:val="28"/>
        </w:rPr>
        <w:t>оля оцифрованных заголовков единиц хранения, переведенных в электронный формат программного комплекса «Архивный фонд» (создание электронных описей), в общем количестве единиц хранения, хранящихся в муниципальном архиве округа</w:t>
      </w:r>
      <w:r>
        <w:rPr>
          <w:sz w:val="28"/>
          <w:szCs w:val="28"/>
        </w:rPr>
        <w:t>», составила 100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 плановом значении 100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уммарная оценка показателей качества финансового менеджмента главных распорядителей бюджетных средств, не менее», составила 119 баллов, при плановом значении не менее 100 баллов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Задачи муниципальной программы, направленные на достижение цели, и подпрограммы, реализуемые в рамках задач: </w:t>
      </w:r>
    </w:p>
    <w:p>
      <w:pPr>
        <w:pStyle w:val="Normal"/>
        <w:ind w:lef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хранение исторического и культурного наследия округа как основы культурной и гражданской идентичности, фактора укрепления национального единства», реализуемая подпрограмма «Сохранение культурного наследия»;</w:t>
      </w:r>
    </w:p>
    <w:p>
      <w:pPr>
        <w:pStyle w:val="Normal"/>
        <w:ind w:left="34" w:firstLine="709"/>
        <w:jc w:val="both"/>
        <w:rPr/>
      </w:pPr>
      <w:r>
        <w:rPr>
          <w:sz w:val="28"/>
          <w:szCs w:val="28"/>
        </w:rPr>
        <w:t xml:space="preserve">«Обеспечение доступа населения округа к культурным благам и участию в культурной жизни, создание условий для реализации творческого потенциала населения округа», </w:t>
      </w:r>
      <w:bookmarkStart w:id="0" w:name="_Hlk92982430"/>
      <w:r>
        <w:rPr>
          <w:sz w:val="28"/>
          <w:szCs w:val="28"/>
        </w:rPr>
        <w:t>реализуемая подпрограмма «</w:t>
      </w:r>
      <w:r>
        <w:rPr>
          <w:sz w:val="28"/>
        </w:rPr>
        <w:t>Поддержка народного творчества</w:t>
      </w:r>
      <w:r>
        <w:rPr>
          <w:sz w:val="28"/>
          <w:szCs w:val="28"/>
        </w:rPr>
        <w:t>»;</w:t>
      </w:r>
    </w:p>
    <w:p>
      <w:pPr>
        <w:pStyle w:val="Normal"/>
        <w:ind w:left="34" w:firstLine="709"/>
        <w:jc w:val="both"/>
        <w:rPr/>
      </w:pPr>
      <w:bookmarkEnd w:id="0"/>
      <w:r>
        <w:rPr>
          <w:sz w:val="28"/>
          <w:szCs w:val="28"/>
        </w:rPr>
        <w:t>«Обеспечение сохранности документов Архивного фонда Российской Федерации и других архивных документов, хранящихся в муниципальном архиве округа», реализуемая подпрограмма «Развитие архивного дела»;</w:t>
      </w:r>
    </w:p>
    <w:p>
      <w:pPr>
        <w:pStyle w:val="Normal"/>
        <w:ind w:lef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здание условий для устойчивого развития культуры округа», реализуемая подпрограмма «Обеспечение реализации муниципальной программы и прочие мероприятия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реализацию муниципальной программы в 2024 году предусмотрено 184 759,87 тыс. рублей, фактически финансирование составило 184 629,58 тыс. рублей (99,93%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программа «Сохранение культурного наследия»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1" w:name="_Hlk130483738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На реализацию подпрограммы в 2024 году предусмотрено 30 250,78 тыс. рублей и фактически профинансировано 30 249,25 тыс. рублей (99,99%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2" w:name="_Hlk130483738"/>
      <w:bookmarkEnd w:id="2"/>
      <w:r>
        <w:rPr>
          <w:sz w:val="28"/>
          <w:szCs w:val="28"/>
        </w:rPr>
        <w:t>В рамках мероприятий по охране объектов культурного наследия и сохранению объектов культурного наследия в</w:t>
      </w:r>
      <w:r>
        <w:rPr>
          <w:bCs/>
          <w:sz w:val="28"/>
          <w:szCs w:val="28"/>
        </w:rPr>
        <w:t xml:space="preserve"> 2024 году 3 объекта культурного наследия находятся в оперативном управлении и у 3 объектов культурного наследия земельные участки находятся в бессрочном пользовании МКУ «Управление культуры» ШМ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Одним из базовых элементов культурной, образовательной и информационной инфраструктуры </w:t>
      </w:r>
      <w:r>
        <w:rPr>
          <w:sz w:val="28"/>
          <w:szCs w:val="28"/>
        </w:rPr>
        <w:t>округа</w:t>
      </w:r>
      <w:r>
        <w:rPr>
          <w:sz w:val="28"/>
          <w:szCs w:val="28"/>
          <w:lang w:val="en-US"/>
        </w:rPr>
        <w:t xml:space="preserve"> являются общедоступные библиотек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>В целях повышения доступности библиотечного обслуживания проведена работа по увеличению объёма электронного каталога общедоступных публичных библиотек, который за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 вырос на 9,</w:t>
      </w:r>
      <w:r>
        <w:rPr>
          <w:sz w:val="28"/>
          <w:szCs w:val="28"/>
        </w:rPr>
        <w:t>13</w:t>
      </w:r>
      <w:r>
        <w:rPr>
          <w:sz w:val="28"/>
          <w:szCs w:val="28"/>
          <w:lang w:val="en-US"/>
        </w:rPr>
        <w:t>% и составил 30,954 тыс. записей (2023 год – 28,364 тыс. записей). Осуществляется работа по формированию электронной (цифровой) библиотеки собственной генерации газеты «Огни Сибири» в открытом доступе по теме «Краеведение». Электронный каталог Ирбис прошел  проверку специалистами ГУНБ и был включен в общую систему электронного каталога Сибирского Федерального округ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Библиотеками обслужено 10347 читателей (2023 год – 10347 читателей), выдано 235,919 тыс. экземпляров (2023 год – 224,685 тыс. экземпляров), количество посещений составило 113801 человека, результат 2023 года составил 106294 человека. В виртуальном режиме библиотеки посетили 25,5 тыс. человек (2023 год – 27,7 тыс. человек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БУК «Межпоселенческая библиотека» работает в тесном взаимодействии с другими учреждениями и организациями, осуществляющими социальную политику и занимающимися проблемами подростков и молодежи. На базе МБУК «Межпоселенческая библиотека» работал Шарыповский окружной филиал Красноярского краевого народного университета «Активное долголетие» по направлениям: «Краеведение», «Физическая культура тела» для людей пожилого возраста, а также людей с ограниченными возможностя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бота  в 2024 году строилась согласно знаменательным событиям и датам. В соответствии с Указом Президента Владимира Путина 2024 год –– Год семьи это участие: во Всероссийской акции в поддержку книги и чтения «Библионочь – 2024», краевой акции «День чтения вслух «Читай со мной!», сетевой акции (онлайн)  фото-челлендж (фотоконкурс)  «#Моя семья через года» - организатором которой является центральная библиотека Шарыповского муниципального округ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>Среди наиболее значимых событий года в деятельности учреждения стоит отметить следующ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В отчетном году 7 библиотек стали участниками федеральной программы «Пушкинская карта», позволяющая молодёжи от 14-22 лет посещать разнообразные культурные мероприятия за счёт выделяемых государством средств. Проведено 24 мероприятия, куплено билетов 164 на сумму 29922 р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С 8 июля по 31 декабря проводился конкурс «Самый активный пользователь Пушкинской карты в Шарыповском муниципальном округе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>Краевой проект «Территория Красноярский край». «Молодежь выбирает ЗОЖ библиотека – филиал № 2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. Ажинское</w:t>
      </w:r>
      <w:r>
        <w:rPr>
          <w:sz w:val="28"/>
          <w:szCs w:val="28"/>
        </w:rPr>
        <w:t xml:space="preserve"> на сумму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>Краевой проект «Территория Красноярский край». «Снимаем науку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библиотека – филиал № 3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д. Гудково </w:t>
      </w:r>
      <w:r>
        <w:rPr>
          <w:sz w:val="28"/>
          <w:szCs w:val="28"/>
        </w:rPr>
        <w:t>на сумму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09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ыли реализованы следующие программ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грамма летнего чтения «Библиоканикулы, или лето с книгой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Программа «Молодежь с книгой на планете Лето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грамма по экологическому просвещению детей «Будем с природой дружить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грамма недели детской и юношеской книги «Подружись с хорошей книгой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грамма недели молодежной книги «Мир молодежи: интересно о разном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 неделе профориентации «Моя карьера – мой выбор»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>к неделе  исторической книги «Интересные судьбы интересных книг</w:t>
      </w:r>
      <w:r>
        <w:rPr>
          <w:sz w:val="28"/>
          <w:szCs w:val="28"/>
        </w:rPr>
        <w:t>»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нкурс чтецов военной поэзии поэтов – фронтовиков «Их судьбы война рифмовала», посвященный 79 годовщине Победы в  Великой Отечественной войне 1941 – 1945 г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Активное продвижение услуг библиотеки на сайте МБУК «МБ» ШМО и СМИ. Реклама библиотечных фондов, анонсы и т.д., подкаст «Душа Сибири», посвященный сибирскому краеведению. На страницах в соц. сетях ведутся   четыре онлайн рубрики «Литературная кухня», «Семейные традиции на Руси», «История книги», «Знакомство с писателем»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Для своих пользователей библиотека предоставляет электронные ресурсы Национальной электронной библиотеки - более 5,7 млн экз. и ЛитРес – более 1,0 млн экз., что позволяет читать и познавать новое на различных устройствах, в любое время и в любом мест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 целью повышения энергоэффективности в здании модельной библиотеке-филиале № 18 с. Березовское произведен частично ремонт потолка на сумму 882,47 тыс. рублей за счет средств местного бюджет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участия в краевом проекте «Библиотеки будущего» государственной программы края «Развитие культуры» разработан дизайн-проекта и проектно-сметная документация на капитальный ремонт здания библиотеки с. Холмогорское в сумме 746,014 тыс. рублей за счет средств бюджета округа.</w:t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д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о пополнение книжных фондов библиотек за счет средств бюджета округа в сумме 106 тыс. рублей, краевого бюджета в сумме 503 тыс. рублей и федерального бюджета в сумме 228 тыс. рублей, приобретено 810 экземпляров периодических изданий и 903 экземпляра кни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ы стеллажи для библиотек с.Шушь, с.Родники, с.Новоалтатка, с.Ивановка, д.Скрипачи, д.Сартачуль, п.Инголь в сумме 387 тыс.рублей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реализации данной подпрограммы достигнуты следующие результат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оличество сохраненных объектов» составило 6 единиц при плановом значении 6 единиц;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Доля библиотек, подключенных к сети Интернет, в общем количестве общедоступных библиотек» составило 100% при плановом значении 100%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программа «Поддержка народного творчества»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реализацию подпрограммы в 2024 году предусмотрено </w:t>
      </w:r>
      <w:r>
        <w:rPr>
          <w:rFonts w:cs="Times New Roman" w:ascii="Times New Roman" w:hAnsi="Times New Roman"/>
          <w:sz w:val="28"/>
          <w:szCs w:val="28"/>
        </w:rPr>
        <w:t>141 559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 тыс. рублей и фактически профинансировано 141 483,28 тыс. рублей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99,95%)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осуществлялись мероприятия, соответствующие приоритетным направлением в сфере организации и проведению культурно-массовых мероприятий и организации деятельности клубных формирований и формирований самодеятельного народного творчества. Услуги  по организации и проведению культурно-массовых мероприятий и организации деятельности клубных формирований и формирований самодеятельного народного творчества предоставлялись </w:t>
      </w:r>
      <w:r>
        <w:rPr>
          <w:rFonts w:cs="Times New Roman" w:ascii="Times New Roman" w:hAnsi="Times New Roman"/>
          <w:sz w:val="28"/>
          <w:szCs w:val="28"/>
          <w:lang w:val="ru-RU"/>
        </w:rPr>
        <w:t>окружным и сельскими домами культуры, сельскими клубами</w:t>
      </w:r>
      <w:r>
        <w:rPr>
          <w:rFonts w:cs="Times New Roman" w:ascii="Times New Roman" w:hAnsi="Times New Roman"/>
          <w:sz w:val="28"/>
          <w:szCs w:val="28"/>
        </w:rPr>
        <w:t xml:space="preserve"> МБУК «ЦКС» </w:t>
      </w:r>
      <w:r>
        <w:rPr>
          <w:rFonts w:cs="Times New Roman" w:ascii="Times New Roman" w:hAnsi="Times New Roman"/>
          <w:sz w:val="28"/>
          <w:szCs w:val="28"/>
          <w:lang w:val="ru-RU"/>
        </w:rPr>
        <w:t>ШМ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и учреждениями клубного типа проведено 10528 культурно-массовых мероприятия (2023 год – 11016 культурно-массовых мероприятий), количество посетителей составило 339487 человек (2023 год – 326039 чел.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амым ярким и запоминающимся мероприятием 2024 года является Фестиваль активного отдыха «Большая заморозка», которое проводится на территории округа ежегодно, мероприятие стало брендом территории и привлекает большую аудиторию, не только округа, но и гостей с ближайших территорий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рамках развития внутреннего и въездного туризма в Шарыповском муниципальном округе в июне - июле на благоустроенной территории «Паруса мечты» (берег речки Парнушки), проходит ряд мероприятий: фестиваль «Краски лета», с большим размахом отмечен татарский народный праздник «Сабантуй», празднование дня молодежи «Время молодых», мероприятия собирают сотни любителей активного отдыха, спорта, туризма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ктивно в течение года работала агитационно-культурная бригада. Было осуществлено 26 выездных мероприятия в сельскохозяйственные предприятия округа и населенные пункты, в которых отсутствуют учреждения культуры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 2024 году продолжилась работа </w:t>
      </w:r>
      <w:r>
        <w:rPr>
          <w:rFonts w:eastAsia="Calibri"/>
          <w:sz w:val="28"/>
          <w:szCs w:val="28"/>
        </w:rPr>
        <w:t xml:space="preserve">по организации и привлечению детей, подростков и молодежи к участию в спектаклях, концертах, карнавалах, детских утренниках, игровых и других культурно-развлекательных программах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лективы МБУК «ЦКС» ШМО приняли активное участие в региональных всероссийских, международных конкурсах и фестивалях. Лауреатами 1 степени стали 4 коллектива самодеятельного народного творчества и 2 коллектива лауреатами 2 степен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ажнейшим аспектом проектирования является удовлетворение потребностей разных социальных групп в культурных услугах, социальный характер, многообразие деятельности, создание культурного пространства. Приоритетным направлением деятельности для учреждений культуры все больше становится реализация социокультурных проектов. Участие в проекте для сотрудников учреждений социально- культурной сферы должно быть значимым, помогающим развить и реализовать свой организаторский и творческий потенциал. В течение 2024 года в МБУК «ЦКС» ШМО реализован 1 проект на сумму 29,2 тыс. рубле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7 учреждений (ОДК с. Холмогорское и 6 сельских домов культуры) МБУК «ЦКС» ШМО подключились к программе популяризации культурных мероприятий среди молодежи «Пушкинская карта». Для привлечения большего числа молодежи к посещениям культурных мероприятий проведен конкурс «Самый активный пользователь Пушкинской карты Шарыповского муниципального округ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благоприятной культурной среды, способствующей повышению качества жизни и обеспечению равных условий для доступа различных социальных групп населения к культурным услугам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ыполнен капитальный ремонт помещений в СДК с.Ивановка на сумму 9 950,78 тыс.рублей; 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 рамках субсидии Министерства культуры на реконструкцию и капитальный ремонт зданий, находящихся в сельской местности, выполнен капитальный ремонт дома культуры в с. Парная. Ремонт начался в 2023 году и закончился в 2024 году. В доме культуры проведен ремонт системы электроснабжения, водоснабжения, водоотведения, канализации, вентиляции и отопления с заменой радиаторов, произведен капитальный ремонт помещений на общую сумму 27 957,866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 счет средств, выделенных в рамках соглашения о социально-экономическом сотрудничестве между компанией Русал и Шарыповским муниципальным округом, в размере 12 600,0 тыс. рублей был осуществлен капитальный ремонт сельского дома культуры с. Новоалтатка на общую сумму    9 200,0 тыс. рублей, </w:t>
      </w:r>
      <w:r>
        <w:rPr>
          <w:sz w:val="28"/>
          <w:szCs w:val="28"/>
        </w:rPr>
        <w:t>приобретен светодиодный модульный экран с кулисами в окружной дом культуры с. Холмогорское на сумму 3 422,0 тыс. рублей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полнен текущий ремонт здания сельского клуба с. Большое Озеро на сумму 2 277,7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полнен текущий ремонт фасада СДК с.Шушь, СК с.Новоалтатка и СК д</w:t>
      </w:r>
      <w:r>
        <w:rPr>
          <w:sz w:val="28"/>
          <w:szCs w:val="28"/>
        </w:rPr>
        <w:t>.Можары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изведена замена оконных блоков в 10 сельских клубах на общую сумму     1 40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 ремонт кровли СДК с.Шушь – 458 кв.м, сельского клуба д.Ершово - 328 кв.м, сельского клуба с. Большое Озеро - 636 кв.м и сельского клуба с. Ораки – 48 кв.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изведено благоустройство территории сельского дома культуры с.Шушь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риобретено световое и звуковое оборудование в сельский клуб д.Сартачуль и сельский клуб д.Скрипач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а одежда сцены для СДК с.Пар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ы гардеробные стойки в здание ОДК с. Холмогорско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ы кресла в зрительный зал СДК с.Иванов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ы искусственные ели и гирлянды в ОДК с. Холмогорское и сельский дом культуры с. Родн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й подпрограммы достигнуты следующие результаты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Количество посетителей учреждений культурно-досугового типа» составило 339,49 тыс. человек при плановом значении 266,63 тыс. человек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Число участников клубных формирований» составило 2373 человека при плановом значении 2373 человека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Количество организованных и проведенных культурно-массовых мероприятий в учреждениях культурно-досугового типа» составило 40 мероприятий при плановом значении 40 мероприяти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Количество граждан, принимающих участие в добровольческой (волонтерской) деятельности в области художественного творчества, культуры, искусства в рамках национального проекта "Культура" (нарастающий итог)» составило 45 человек при плановом значении 45 человек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i/>
          <w:sz w:val="28"/>
          <w:szCs w:val="28"/>
        </w:rPr>
        <w:t>Подпрограмма «Развитие архивного дела»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реализацию подпрограммы в 2024 году предусмотрено 2 119,74 тыс. рублей, фактически финансирование составило 2 097,85 тыс. рублей (98,97%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Ежегодно в плановом режиме осуществляется комплектование муниципального архива документами постоянного срока хранения, образованными в процессе деятельности организаций – источников комплектования архива, переданными на муниципальное хранение в соответствии со сроками, установленными законодательством, документами личного происхождения от граждан, фотодокументами, а также практически ежегодно внепланово ведется прием документов по личному составу ликвидированных организа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сохранности документов проведены работы по улучшению физического состояния 46 единиц хранения (2023 год – 42 единицы). Создан электронный фонд пользования на 18486 единиц хранения особо ценных и интенсивно используемых документов (2023 год – 17953 единицы). Осуществлен прием 533 единиц х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ую информацию на основе архивных документов получили 1112 пользователей (2023 год – 851 пользовател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й подпрограммы достигнуты следующие результаты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Количество включенных документов в состав Архивного фонда РФ», составила 533 ед. при плановом значении 200 ед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оля архивных документов, переведенных в электронную форму, в общем объеме архивных фондов архива» составила 100% при плановом значении 100%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i/>
          <w:sz w:val="28"/>
          <w:szCs w:val="28"/>
        </w:rPr>
        <w:t>Подпрограмма «Обеспечение реализации муниципальной программы и прочие мероприятия»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реализацию подпрограммы в 2024 году предусмотрено 10 830,18 тыс. рублей и фактически профинансировано 10 799,21 тыс. рублей (99,71%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Реализация мероприятий подпрограммы предусматривает финансовое обеспечение основных направлений деятельности Управления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ацию библиотечного обслужи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беспечения населения Шарыповского муниципального округа услугами по организации досуга и услугами организаций культур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местного традиционного народного художественного творчества на территории Шарыповского муниципального округ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предоставления дополнительного образования детей в сфере культур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формирование и содержание муниципального архи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здание условий для осуществления деятельности, связанной с реализацией прав местных национально-культурных автономий на территории Шарыповского муниципального округ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муниципального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и проведение различных культурно-досуговых, спортивно-оздоровительных и информационно-просветительских мероприя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й подпрограммы достигнуты следующие результа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ичество специалистов, повысивших квалификацию, прошедших переподготовку, обученных на семинарах и других мероприятиях» составило 16 человек при плановом значении 14 челове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оевременность утверждения и размещения плана финансово-хозяйственной деятельности» составила 0 дней/отклонения» при плановом значении 0 дней/отклон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оевременность утверждения и размещения муниципального задания на текущий финансовый год и плановый период» составила 0 дней/отклонения при плановом значении 0 дней/отклон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ля учреждений культуры, имеющих сайт в сети Интернет, в общем количестве учреждений» составила 100% при плановом значении 100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16 показателей, отраженных в муниципальной программе, все показатели достигли либо превысили свои плановые зна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   </w:t>
        <w:tab/>
        <w:tab/>
        <w:tab/>
        <w:tab/>
        <w:t xml:space="preserve">                                                  Е.Ю. Даниленко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ListParagraph">
    <w:name w:val="List Paragraph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6:50:00Z</dcterms:created>
  <dc:creator>Sam</dc:creator>
  <dc:description/>
  <cp:keywords/>
  <dc:language>en-US</dc:language>
  <cp:lastModifiedBy>user</cp:lastModifiedBy>
  <cp:lastPrinted>2025-03-27T08:35:00Z</cp:lastPrinted>
  <dcterms:modified xsi:type="dcterms:W3CDTF">2025-03-27T01:40:00Z</dcterms:modified>
  <cp:revision>6</cp:revision>
  <dc:subject/>
  <dc:title>РОССИЙСКАЯ ФЕДЕРАЦИЯ</dc:title>
</cp:coreProperties>
</file>