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ind w:left="110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057"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Информация о целевых показателях муниципальной программы и показателях результативности подпрограмм и отдельных мероприятий муниципальной программы «Развитие физической культуры, спорта и туриз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4064"/>
        <w:gridCol w:w="1104"/>
        <w:gridCol w:w="999"/>
        <w:gridCol w:w="783"/>
        <w:gridCol w:w="833"/>
        <w:gridCol w:w="686"/>
        <w:gridCol w:w="685"/>
        <w:gridCol w:w="855"/>
        <w:gridCol w:w="854"/>
        <w:gridCol w:w="832"/>
        <w:gridCol w:w="833"/>
        <w:gridCol w:w="2325"/>
      </w:tblGrid>
      <w:tr>
        <w:trPr>
          <w:tblHeader w:val="true"/>
          <w:trHeight w:val="615" w:hRule="atLeast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ритерий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blHeader w:val="true"/>
          <w:trHeight w:val="615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454" w:hRule="atLeast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 Создание условий, обеспечивающих возможность населения округа систематически заниматься физической культурой и спорто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населения, систематически занимающегося физической культурой и спортом, в общей численности населения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8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еспеченности населения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4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0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8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удовлетворенности населения округа условиями для занятий физической культурой и спорт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8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8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адача: Обеспечение развития массовой физической культуры на территории округа, развитие инфраструктуры физической культуры и спорта, в том числе устройство спортивных объектов</w:t>
            </w:r>
          </w:p>
        </w:tc>
      </w:tr>
      <w:tr>
        <w:trPr>
          <w:trHeight w:val="411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дпрограмма: Развитие массовой физической культуры и спорта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я физической культурой и спорт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спортсменов округа, ставших призерами соревнований различного уровня, в общем количестве участвующих спортсменов округ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 старшего поколения, занимающихся физической культурой и спорт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 от общего количества принявших участие в выполнении нормативов Всероссийского физкультурно-спортивного комплекса "Готов к труду и обороне" (ГТО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портивных сооружений в округ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6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овременная пропускная способность объектов спорта округ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63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563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593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593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23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23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7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еспеченности населения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,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,4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0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8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8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ффективность использования существующих объектов спор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 Формирование системы подготовки спортивного резерв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портсменов Шарыповского муниципального округа в составах кандидатов спортивных сборов команд Красноярского кр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адача: Реализация дополнительных образовательных программ спортивной подготовки по видам спорта в соответствии с требованиями федеральных стандартов спортивной подготовки, создание условий для формирования, подготовки и сохранения спортивного резерв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: Развитие системы подготовки спортивного резерв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5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, занимающихся в спортивных организациях, в общей численности детей и молодежи в возрасте 6 – 15 ле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 Развитие туризма на территории округ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уристов и экскурсантов, посетивших Шарыповский муниципальный округ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2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адача: Создание условий для устойчивого развития внутреннего туризма в округе</w:t>
            </w:r>
          </w:p>
        </w:tc>
      </w:tr>
      <w:tr>
        <w:trPr>
          <w:trHeight w:val="481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дпрограмма: Развитие туризма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Количество слушателей, принявших участие в мастер-классах, мероприятиях обучающего характера в области туризма и гостеприимств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0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физических лиц, проинформированных о туристско-рекреационных возможностях,  туристских продуктах, реализуемых на территории округ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6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6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4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7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7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8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9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уроператоров, организующих туры по Шарыповскому муниципальному округ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Цель:  Создание условий для эффективного управления и развития физической культуры, спорта и туризма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рная оценка показателей качества финансового менеджмента главных распорядителей бюджетных средств, не мене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в сфере спорта и туризма</w:t>
            </w:r>
          </w:p>
        </w:tc>
      </w:tr>
      <w:tr>
        <w:trPr>
          <w:trHeight w:val="411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дпрограмма: Обеспечение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евременность утверждения муниципальных заданий подведомственным учреждени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/отк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евременность утверждения планов финансово-хозяйственной деятельности учреждени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/отк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Н.П. Линю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имашова Лидия Пав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(39153) 21195</w:t>
      </w:r>
    </w:p>
    <w:sectPr>
      <w:type w:val="nextPage"/>
      <w:pgSz w:orient="landscape" w:w="16838" w:h="11906"/>
      <w:pgMar w:left="720" w:right="72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54:00Z</dcterms:created>
  <dc:creator>User</dc:creator>
  <dc:description/>
  <cp:keywords/>
  <dc:language>en-US</dc:language>
  <cp:lastModifiedBy>user</cp:lastModifiedBy>
  <cp:lastPrinted>2025-03-18T16:23:00Z</cp:lastPrinted>
  <dcterms:modified xsi:type="dcterms:W3CDTF">2025-03-19T04:54:00Z</dcterms:modified>
  <cp:revision>36</cp:revision>
  <dc:subject/>
  <dc:title/>
</cp:coreProperties>
</file>