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83235" cy="7937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45" r="-7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ШАРЫПОВСКИЙ ОКРУЖНО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. Шарыпово                                          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круга за 2023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64.2, 264.6 Бюджетного кодекса Российской Федерации, статьями 28, 30 Положения о бюджетном процессе в Шарыповском муниципальном округе и руководствуясь статьей 23, 37 Устава Шарыповского муниципального округа, Шарыповский окружной Совет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округа за 2023 год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бюджета округа по доходам в сумме 1 339 237 827,70 рублей и расходам в сумме 1 228 120 816,07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округа с профицитом в сумме 111 117 011,63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исполнение бюджета округа за 2023 год со следующими показателя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ов бюджета округа по кодам классификации доходов бюджетов согласно приложению 1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бюджета округа  по ведомственной структуре расходов бюджета округа согласно приложению 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бюджета округа по разделам, подразделам классификации расходов бюджетов согласно приложению 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округа по кодам классификации источников финансирования дефицитов бюджетов согласно приложению 4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остоянную комиссию по бюджету и финансовым вопросам (Кузнецов С.В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в день, следующий за днем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069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едседатель Шарыповског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кружного Совета депутато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округ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_______________Т.В. </w:t>
            </w:r>
            <w:r>
              <w:rPr>
                <w:rFonts w:cs="Times New Roman" w:ascii="Times New Roman" w:hAnsi="Times New Roman"/>
                <w:bCs/>
                <w:sz w:val="28"/>
              </w:rPr>
              <w:t>Варжинская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Г.В. Кача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5:56:00Z</dcterms:created>
  <dc:creator>kom29</dc:creator>
  <dc:description/>
  <cp:keywords/>
  <dc:language>en-US</dc:language>
  <cp:lastModifiedBy>user</cp:lastModifiedBy>
  <cp:lastPrinted>2023-03-10T09:34:00Z</cp:lastPrinted>
  <dcterms:modified xsi:type="dcterms:W3CDTF">2024-03-26T03:10:00Z</dcterms:modified>
  <cp:revision>48</cp:revision>
  <dc:subject/>
  <dc:title>  </dc:title>
</cp:coreProperties>
</file>