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6"/>
      </w:tblGrid>
      <w:tr>
        <w:trPr/>
        <w:tc>
          <w:tcPr>
            <w:tcW w:w="47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ind w:left="460" w:hanging="0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Приложение </w:t>
            </w:r>
            <w:r>
              <w:rPr>
                <w:sz w:val="28"/>
                <w:szCs w:val="28"/>
              </w:rPr>
              <w:t>к Постановлению администрации Шарыповского муниципального округа</w:t>
            </w:r>
          </w:p>
          <w:p>
            <w:pPr>
              <w:pStyle w:val="Normal"/>
              <w:ind w:firstLine="4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  »                 № 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snapToGrid w:val="false"/>
              <w:ind w:left="460" w:hanging="0"/>
              <w:rPr>
                <w:rFonts w:eastAsia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ind w:left="460" w:hanging="0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Приложение </w:t>
            </w:r>
            <w:r>
              <w:rPr>
                <w:sz w:val="28"/>
                <w:szCs w:val="28"/>
              </w:rPr>
              <w:t>к Постановлению администрации Шарыповского муниципального округа</w:t>
            </w:r>
          </w:p>
          <w:p>
            <w:pPr>
              <w:pStyle w:val="Normal"/>
              <w:ind w:firstLine="4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6.2021 № 489-п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eastAsia="Calibri"/>
          <w:b/>
          <w:b/>
          <w:sz w:val="28"/>
          <w:szCs w:val="20"/>
        </w:rPr>
      </w:pPr>
      <w:bookmarkStart w:id="0" w:name="Par41"/>
      <w:bookmarkEnd w:id="0"/>
      <w:r>
        <w:rPr>
          <w:rFonts w:eastAsia="Calibri"/>
          <w:b/>
          <w:sz w:val="28"/>
          <w:szCs w:val="20"/>
        </w:rPr>
        <w:t>«Управление земельно-имущественным комплексом»</w:t>
      </w:r>
    </w:p>
    <w:p>
      <w:pPr>
        <w:pStyle w:val="Heading1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1. Паспорт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194"/>
        <w:gridCol w:w="7229"/>
      </w:tblGrid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Управление земельно-имущественным комплексом»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(далее – программа)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Шарыповского муниципального округа от 13.04.2021 № 288-п «Об утверждении Порядка принятия решений о разработке муниципальных программ Шарыповского муниципального округа, их формирования и реализации» (ред. от 04.04.2023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Шарыповского муниципального округа от 21.07.2021 № 374-р «Об утверждении перечня муниципальных программ Шарыповского муниципального округа» (ред. от 12.08.2024)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Ответственный исполнитель </w:t>
            </w: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рыповского муниципального округа Красноярского края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оисполнители </w:t>
            </w: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еречень подпрограмм и отдельных мероприятий </w:t>
            </w: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Управление и распоряжение муниципальным имуществом»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Эффективное управление и распоряжение земельными ресурсами»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 «Стимулирование жилищного строительства на территории Шарыповского муниципального округа»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Цели </w:t>
            </w: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условий для эффективного управления земельно-имущественным комплексом Шарыпов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условий для стимулирования жилищного строительства на территории Шарыпов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Задачи </w:t>
            </w: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управления муниципальным имуществом округ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эффективности управления, распоряжения и использования земельными участками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устойчивого развития территории муниципального округа, развития инженерной, транспортной и социальной инфраструктур, сохранения окружающей среды и объектов культурного наследия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Этапы и сроки реализации </w:t>
            </w: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30 год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разделения на этапы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0"/>
              </w:rPr>
              <w:t xml:space="preserve">Перечень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целевых показателей </w:t>
            </w: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веден в приложении к паспорту программы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z w:val="28"/>
                <w:szCs w:val="20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всего – 64 220 650,78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– 49 686 103,60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2 – 83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876,33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23 – 1 478 846,11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4 – 7 338 714,74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5 – 2 885 370,00 рубл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– 999 370,00 рубл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-  999 370,00 рубл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всего – 13 227 927,02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– 1 133 502,09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2 – 83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876,33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23 – 1 478 846,11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24 – 4 898 592,49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25 –  2 885 370,00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– 999 370,00 рубл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– 999 370,00 рубл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всего – 49 260 236,96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– 48 552 601,51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–0,00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–0,00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4 –707 635,45 рубле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025 –0,00 рубле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026 –0,00 рубле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027 –0,00 рубле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сего – 1 732 486,8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– 0,00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–0,00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–0,00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24 –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1 732 486,80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025 –0,00 рубле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026 –0,00 рубле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027 –0,00 рублей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11057" w:hanging="0"/>
        <w:rPr/>
      </w:pPr>
      <w:r>
        <w:rPr/>
        <w:t>Приложение к Паспорту муниципальной программы</w:t>
      </w:r>
    </w:p>
    <w:p>
      <w:pPr>
        <w:pStyle w:val="Normal"/>
        <w:widowControl w:val="false"/>
        <w:ind w:left="11057" w:right="9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целевых показателей муниципальной программы «Управление земельно-имущественным комплексом» с указанием планируемых к достижению значений в результате реализации программы</w:t>
      </w:r>
    </w:p>
    <w:tbl>
      <w:tblPr>
        <w:tblW w:w="16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726"/>
        <w:gridCol w:w="7925"/>
        <w:gridCol w:w="932"/>
        <w:gridCol w:w="850"/>
        <w:gridCol w:w="946"/>
        <w:gridCol w:w="840"/>
        <w:gridCol w:w="766"/>
        <w:gridCol w:w="709"/>
        <w:gridCol w:w="708"/>
        <w:gridCol w:w="726"/>
        <w:gridCol w:w="726"/>
      </w:tblGrid>
      <w:tr>
        <w:trPr>
          <w:tblHeader w:val="true"/>
          <w:trHeight w:val="615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6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и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ев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blHeader w:val="true"/>
          <w:trHeight w:val="454" w:hRule="exac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ние условий для эффективного управления земельно-имущественным комплексом Шарыповского муниципального округа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Повышение эффективности управления муниципальным имуществом округ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лана по  доходам  от использования  муниципального имуществ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,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,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,00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а: Повышение эффективности управления, распоряжения и использования земельными участкам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лана по доходам от использования земельных участков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,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,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,00</w:t>
            </w:r>
          </w:p>
        </w:tc>
      </w:tr>
      <w:tr>
        <w:trPr>
          <w:trHeight w:val="267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ние условий для стимулирования жилищного строительства на территории Шарыповского муниципального округа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Создание условий для устойчивого развития территории муниципального округа, развития инженерной, транспортной и социальной инфраструктур, сохранения окружающей среды и объектов культурного наслед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0,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14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1,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 6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 600,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 600,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0,00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 улучшивших жилищные услов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Heading1"/>
        <w:ind w:left="6379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jc w:val="center"/>
      <w:outlineLvl w:val="1"/>
    </w:pPr>
    <w:rPr>
      <w:sz w:val="28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8"/>
      <w:szCs w:val="32"/>
    </w:rPr>
  </w:style>
  <w:style w:type="character" w:styleId="2">
    <w:name w:val="Заголовок 2 Знак"/>
    <w:qFormat/>
    <w:rPr>
      <w:rFonts w:eastAsia="Times New Roman" w:cs="Times New Roman"/>
      <w:sz w:val="28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4">
    <w:name w:val="Абзац списка Знак"/>
    <w:qFormat/>
    <w:rPr>
      <w:rFonts w:eastAsia="Times New Roman"/>
      <w:sz w:val="22"/>
      <w:szCs w:val="22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3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20:00Z</dcterms:created>
  <dc:creator>Igor Mikshis</dc:creator>
  <dc:description/>
  <cp:keywords/>
  <dc:language>en-US</dc:language>
  <cp:lastModifiedBy>user</cp:lastModifiedBy>
  <cp:lastPrinted>2024-11-07T10:44:00Z</cp:lastPrinted>
  <dcterms:modified xsi:type="dcterms:W3CDTF">2024-11-12T03:54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ibriDataSource:qv_gp_passport_r1">
    <vt:lpwstr>qv_gp_passport_r1</vt:lpwstr>
  </property>
  <property fmtid="{D5CDD505-2E9C-101B-9397-08002B2CF9AE}" pid="3" name="ColibriTemplateKind">
    <vt:lpwstr>Form</vt:lpwstr>
  </property>
</Properties>
</file>