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6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ложение </w:t>
            </w:r>
            <w:r>
              <w:rPr>
                <w:sz w:val="28"/>
                <w:szCs w:val="28"/>
              </w:rPr>
              <w:t>к Постановлению администрации Шарыповского муниципального округа</w:t>
            </w:r>
          </w:p>
          <w:p>
            <w:pPr>
              <w:pStyle w:val="Normal"/>
              <w:ind w:firstLine="4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  »             №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ind w:left="460" w:hanging="0"/>
              <w:rPr>
                <w:rFonts w:eastAsia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ind w:left="460" w:hanging="0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ложение </w:t>
            </w:r>
            <w:r>
              <w:rPr>
                <w:sz w:val="28"/>
                <w:szCs w:val="28"/>
              </w:rPr>
              <w:t>к Постановлению администрации Шарыповского муниципального округа</w:t>
            </w:r>
          </w:p>
          <w:p>
            <w:pPr>
              <w:pStyle w:val="Normal"/>
              <w:ind w:firstLine="4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1 № 489-п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bookmarkStart w:id="0" w:name="Par41"/>
      <w:bookmarkEnd w:id="0"/>
      <w:r>
        <w:rPr>
          <w:rFonts w:eastAsia="Calibri"/>
          <w:b/>
          <w:sz w:val="28"/>
          <w:szCs w:val="20"/>
        </w:rPr>
        <w:t>«Управление земельно-имущественным комплексом»</w:t>
      </w:r>
    </w:p>
    <w:p>
      <w:pPr>
        <w:pStyle w:val="Heading1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94"/>
        <w:gridCol w:w="7229"/>
      </w:tblGrid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правление земельно-имущественным комплексом»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я и реализации» (ред. от 04.04.2023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Шарыповского муниципального округа от 21.07.2021 № 374-р «Об утверждении перечня муниципальных программ Шарыповского муниципального округа» (ред. от 23.08.2023)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рыповского муниципального округа Красноярского кра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оисполнит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еречень подпрограмм и отдельных мероприяти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правление и распоряжение муниципальным имуществом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Эффективное управление и распоряжение земельными ресурсам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«Стимулирование жилищного строительства на территории Шарыповского муниципального округа»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Цел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управления земельно-имущественным комплексом Шарыпов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стимулирования жилищного строительства на территории Шарыпов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дач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муниципальным имуществом округ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управления, распоряжения и использования земельными участкам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устойчивого развития территории муниципального округа, развития инженерной, транспортной и социальной инфраструктур, сохранения окружающей среды и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30 год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зделения на этап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0"/>
              </w:rPr>
              <w:t xml:space="preserve">Перечень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целевых показателей </w:t>
            </w:r>
            <w:r>
              <w:rPr>
                <w:rFonts w:eastAsia="Calibri"/>
                <w:sz w:val="28"/>
                <w:szCs w:val="28"/>
              </w:rPr>
              <w:t>муниципальной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веден в приложении к паспорту программы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8"/>
                <w:szCs w:val="20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сего – 57 952 879,93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49 686 103,6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– 8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76,33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3 – 4 664 6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4 – 923 1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 – 923 10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- 923 10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сего – 9 400 278,42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1 133 502,09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– 8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76,33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3 – 4 664 6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4 – 923 1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5 – 923 10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- 923 100,00 руб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– 48 552 601,51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48 552 601,51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–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–0,00 рубл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5 –0,00 рубле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26 –0,00 рублей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02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1057" w:hanging="0"/>
        <w:rPr/>
      </w:pPr>
      <w:r>
        <w:rPr/>
        <w:t>Приложение к Паспорту муниципальной программы</w:t>
      </w:r>
    </w:p>
    <w:p>
      <w:pPr>
        <w:pStyle w:val="Normal"/>
        <w:widowControl w:val="false"/>
        <w:ind w:left="11057"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целевых показателей муниципальной программы «Управление земельно-имущественным комплексом» с указанием планируемых к достижению значений в результате реализации программы</w:t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51"/>
        <w:gridCol w:w="932"/>
        <w:gridCol w:w="850"/>
        <w:gridCol w:w="946"/>
        <w:gridCol w:w="840"/>
        <w:gridCol w:w="766"/>
        <w:gridCol w:w="709"/>
        <w:gridCol w:w="708"/>
        <w:gridCol w:w="726"/>
      </w:tblGrid>
      <w:tr>
        <w:trPr>
          <w:tblHeader w:val="true"/>
          <w:trHeight w:val="615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е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blHeader w:val="true"/>
          <w:trHeight w:val="454" w:hRule="exac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эффективного управления земельно-имущественным комплексом Шарыповского муниципального округа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эффективности управления муниципальным имуществом округ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 доходам  от использования  муниципального имуществ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эффективности управления, распоряжения и использования земельными участкам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доходам от использования земельных участк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,00</w:t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стимулирования жилищного строительства на территории Шарыповского муниципального округа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устойчивого развития территории муниципального округа, развития инженерной, транспортной и социальной инфраструктур, сохранения окружающей среды и объектов культурного наслед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14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 6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 600,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32"/>
    </w:rPr>
  </w:style>
  <w:style w:type="character" w:styleId="2">
    <w:name w:val="Заголовок 2 Знак"/>
    <w:qFormat/>
    <w:rPr>
      <w:rFonts w:eastAsia="Times New Roman" w:cs="Times New Roman"/>
      <w:sz w:val="28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0:00Z</dcterms:created>
  <dc:creator>Igor Mikshis</dc:creator>
  <dc:description/>
  <cp:keywords/>
  <dc:language>en-US</dc:language>
  <cp:lastModifiedBy>kom8</cp:lastModifiedBy>
  <cp:lastPrinted>2023-11-08T08:18:00Z</cp:lastPrinted>
  <dcterms:modified xsi:type="dcterms:W3CDTF">2023-11-15T01:2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ibriDataSource:qv_gp_passport_r1">
    <vt:lpwstr>qv_gp_passport_r1</vt:lpwstr>
  </property>
  <property fmtid="{D5CDD505-2E9C-101B-9397-08002B2CF9AE}" pid="3" name="ColibriTemplateKind">
    <vt:lpwstr>Form</vt:lpwstr>
  </property>
</Properties>
</file>