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2145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70.1 и 173 Бюджетного кодекса Российской Федерации, Постановлением администрации Шарыповского муниципального округа от 06.10.2021 № 708-п «Об утверждении Порядка и сроков составления проекта бюджета округа на очередной финансовый год и плановый период», руководствуясь статьей 38 Устава Шарыповского муниципального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Шарыповского муниципального округа на 2022 год и плановый период 2023-2024 год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Шарыповского муниципального округа на 2022 год и плановый период 2023-2024 г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округа на 2022 год и плановый период 2023-2024 г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Шарыповского муниципального округа до 2026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. Финансово-экономическому управлению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срок до 13 ноября 2021 года сформировать проект изменений бюджетного прогноза Шарыповского муниципального округа на долгосрочный период до 2026 года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рок до 13 ноября 2021 года разработать проект решения «О бюджете округа на 2022 год и плановый период 2022-2023 годов» (далее – проект решения о бюджете округа) и направить его в администрацию Шарыповского муниципального округа для внесения на рассмотрение и утверждение Шарыповским окружным Советом депутатов.</w:t>
      </w:r>
    </w:p>
    <w:p>
      <w:pPr>
        <w:pStyle w:val="TextBodyIndent"/>
        <w:ind w:firstLine="709"/>
        <w:rPr/>
      </w:pPr>
      <w:r>
        <w:rPr>
          <w:szCs w:val="28"/>
        </w:rPr>
        <w:t>3. Органам администрации округа и учреждениям, осуществляющим исполнение муниципальных функций в целях обеспечения реализации предусмотренных законодательством полномочий органов местного самоуправл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срок до 10 ноября 2021 года обеспечить внесение проектов постановлений, предусматривающих изменения в действующую муниципальную программу на рассмотрение Комиссии </w:t>
      </w:r>
      <w:r>
        <w:rPr>
          <w:spacing w:val="-4"/>
          <w:szCs w:val="28"/>
        </w:rPr>
        <w:t>по вопросам социально-экономического развития Шарыповского муниципального округа и по бюджетным проектировкам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3 ноября 2021 года обеспечить внесение на рассмотрение Шарыповского окружного Совета депутатов проектов решений об установлении расходных обязательств, финансовое обеспечение которых предусмотрено в проекте решения о бюджете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в 2022 году по повышению эффективности расходов бюджета округа и переориентации бюджетных ассигнований в рамках существующих бюджетных ограничений на реализацию приоритетных направлений бюджетной политики, в том числе национальных проекто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аспоряжения возложить на Фахрутдинову Г.И., заместителя главы округа, руководителя финансово-экономического управления администрации Шарыповского муниципального округ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руга                                                    </w:t>
        <w:tab/>
        <w:tab/>
        <w:tab/>
        <w:t xml:space="preserve">            Г.В. Качаев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</w:t>
        <w:tab/>
        <w:tab/>
        <w:tab/>
        <w:tab/>
        <w:t xml:space="preserve"> </w:t>
        <w:tab/>
        <w:tab/>
        <w:t xml:space="preserve">                      О.С. З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округа, 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Шарып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</w:t>
        <w:tab/>
        <w:tab/>
        <w:t xml:space="preserve">   </w:t>
        <w:tab/>
        <w:tab/>
        <w:tab/>
        <w:t xml:space="preserve">         Г.И. Фахрутд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авовой работе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альник отдела документационного</w:t>
      </w:r>
    </w:p>
    <w:p>
      <w:pPr>
        <w:pStyle w:val="ConsPlusTitle"/>
        <w:ind w:right="-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я                                                                                     Н.Х. Шенкнех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5:00Z</dcterms:created>
  <dc:creator>comp21</dc:creator>
  <dc:description/>
  <cp:keywords/>
  <dc:language>en-US</dc:language>
  <cp:lastModifiedBy>kom8</cp:lastModifiedBy>
  <cp:lastPrinted>2021-11-01T13:56:00Z</cp:lastPrinted>
  <dcterms:modified xsi:type="dcterms:W3CDTF">2021-11-01T07:00:00Z</dcterms:modified>
  <cp:revision>14</cp:revision>
  <dc:subject/>
  <dc:title/>
</cp:coreProperties>
</file>