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РЫПО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заседания Рабочей группы по росту доходов, повышению эффективности бюджетных расходов и совершенствованию долговой политики</w:t>
      </w:r>
    </w:p>
    <w:p>
      <w:pPr>
        <w:pStyle w:val="Normal"/>
        <w:jc w:val="center"/>
        <w:rPr/>
      </w:pPr>
      <w:r>
        <w:rPr/>
        <w:t>г. Шарыпово</w:t>
      </w:r>
    </w:p>
    <w:p>
      <w:pPr>
        <w:pStyle w:val="Normal"/>
        <w:rPr>
          <w:b/>
          <w:b/>
        </w:rPr>
      </w:pPr>
      <w:r>
        <w:rPr>
          <w:b/>
        </w:rPr>
        <w:t>11.02.2025</w:t>
      </w:r>
      <w:r>
        <w:rPr>
          <w:color w:val="FF0000"/>
        </w:rPr>
        <w:tab/>
      </w:r>
      <w:r>
        <w:rPr/>
        <w:tab/>
        <w:tab/>
        <w:tab/>
        <w:tab/>
        <w:t xml:space="preserve">      </w:t>
        <w:tab/>
        <w:t xml:space="preserve"> </w:t>
        <w:tab/>
        <w:tab/>
        <w:tab/>
        <w:t xml:space="preserve">                                         </w:t>
      </w:r>
      <w:r>
        <w:rPr>
          <w:b/>
        </w:rPr>
        <w:t xml:space="preserve">№ 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/>
      </w:pPr>
      <w:r>
        <w:rPr/>
        <w:t>Председательствовал: Бах Александр Викторович - заместитель главы округа по социальным вопросам – заместитель руководителя рабочей группы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/>
      </w:pPr>
      <w:r>
        <w:rPr/>
        <w:t xml:space="preserve">Присутствовали: список прилагается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caps/>
        </w:rPr>
      </w:pPr>
      <w:r>
        <w:rPr>
          <w:caps/>
        </w:rPr>
        <w:t>Повестка заседания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. О размещении информации муниципальным учреждением на официальном сайте в сети Интернет </w:t>
      </w:r>
      <w:hyperlink r:id="rId2">
        <w:r>
          <w:rPr>
            <w:rStyle w:val="InternetLink"/>
            <w:color w:val="000000"/>
            <w:u w:val="none"/>
          </w:rPr>
          <w:t>www.bus.gov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Докладчик: Адамова Татьяна Зубаиловна – начальник бюджетного отдела финансово-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2. О Порядке определения объема и условий предоставления субсидий на иные цели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Докладчик: Адамова Татьяна Зубаиловна – начальник бюджетного отдела финансово-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>
          <w:rStyle w:val="InternetLink"/>
          <w:color w:val="000000"/>
          <w:u w:val="none"/>
        </w:rPr>
      </w:pPr>
      <w:r>
        <w:rPr/>
        <w:t>3. Об увеличении доли расходов местного бюджета, в том числе с учетом межбюджетных трансфертов из краевого бюджета, распределяемых с участием населения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Докладчик: Адамова Татьяна Зубаиловна – начальник бюджетного отдела финансово-</w:t>
      </w:r>
      <w:r>
        <w:rPr/>
        <w:t>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4. Об увеличении расходов местного бюджета на оказание социально ориентированными некоммерческими организациями муниципальных услуг в социальной сфере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Докладчик: Адамова Татьяна Зубаиловна – начальник бюджетного отдела финансово-</w:t>
      </w:r>
      <w:r>
        <w:rPr/>
        <w:t>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5. О расширении перечня муниципальных услуг в социальной сфере, оказываемых в рамках социального заказа в соответствии со статьей 6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Докладчик: Бондаренко Светлана Анатольевна – начальник экономического отдела финансово – 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>
          <w:rStyle w:val="InternetLink"/>
          <w:color w:val="000000"/>
          <w:u w:val="none"/>
        </w:rPr>
      </w:pPr>
      <w:r>
        <w:rPr/>
        <w:t>6. О задачах, поставленных исполнительными органами края по повышению эффективности деятельности муниципальных учреждений (реорганизация, приведение в соответствие фактической и штатной численности работников путем сокращения должностей, являющихся вакантными в течение длительного периода времени)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Докладчик: Фахрутдинова Галина Ивановна – заместитель главы округа, руководитель финансово – 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u w:val="none"/>
        </w:rPr>
        <w:t>Докладчик: Адамова Татьяна Зубаиловна – начальник бюджетного отдела финансово-</w:t>
      </w:r>
      <w:r>
        <w:rPr/>
        <w:t>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7. О подготовке плана мероприятий по росту доходов, оптимизации расходов и совершенствованию долговой политики Шарыповского муниципального округа на 2025-2027 годы  (далее - План мероприятий):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мероприятия по росту налоговых и неналоговых доходов;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Докладчик: Бондаренко Светлана Анатольевна – начальник экономического отдела финансово – 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- мероприятия по повышению эффективности бюджетных расходов и совершенствованию долговой политики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Докладчик: Адамова Татьяна Зубаиловна – начальник бюджетного отдела финансово-экономического управления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>8. Разн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9"/>
        <w:jc w:val="both"/>
        <w:rPr/>
      </w:pPr>
      <w:r>
        <w:rPr/>
        <w:t>Доклады участников заседания в соответствии с повестк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Принять к сведению информацию </w:t>
      </w:r>
      <w:r>
        <w:rPr>
          <w:color w:val="000000"/>
        </w:rPr>
        <w:t xml:space="preserve">о размещении информации муниципальным учреждением на официальном сайте в сети Интернет </w:t>
      </w:r>
      <w:hyperlink r:id="rId3">
        <w:r>
          <w:rPr>
            <w:rStyle w:val="InternetLink"/>
            <w:color w:val="000000"/>
            <w:u w:val="none"/>
          </w:rPr>
          <w:t>www.bus.gov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1.1. Обеспечить своевременное размещение информации о плановых и фактических показателях деятельности муниципальных учреждений.</w:t>
      </w:r>
    </w:p>
    <w:p>
      <w:pPr>
        <w:pStyle w:val="Style19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тветственный: руководители администрации Шарыповского муниципального округа, МКУ «УО», МКУ «УК», МКУ «УСиТ» и подведомственных им учреждений.</w:t>
      </w:r>
    </w:p>
    <w:p>
      <w:pPr>
        <w:pStyle w:val="Style19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рок: до 01.03.202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нять к сведению информацию о Порядке определения объема и условий предоставления субсидий на иные цели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2.1. Обеспечить утверждение плана мероприятий по достижению результатов предоставления субсидий муниципальным бюджетным учреждениям из бюджета округа на иные цели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Ответственный: руководители МКУ «УО», МКУ «УК» и МКУ «УСиТ»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Срок: постоянно, одновременно с заключением соглашения о предоставлении субсидии на иные цели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2.2. Проводить мониторинг достижения значений результатов предоставления субсидий на иные цели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Приказом Министерства финансов России от 27.04.2024 № 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Ответственный: руководители МКУ «УО», МКУ «УК» и МКУ «УСиТ»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Срок: ежекварталь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>
          <w:rStyle w:val="InternetLink"/>
          <w:color w:val="000000"/>
          <w:u w:val="none"/>
        </w:rPr>
      </w:pPr>
      <w:r>
        <w:rPr/>
        <w:t>3. Принять к сведению информацию об увеличении доли расходов местного бюджета, распределяемых с участием населения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 Обеспечить</w:t>
      </w:r>
      <w:r>
        <w:rPr/>
        <w:t xml:space="preserve"> увеличение доли расходов местного бюджета, распределяемых с участием населения.</w:t>
      </w:r>
    </w:p>
    <w:p>
      <w:pPr>
        <w:pStyle w:val="Style19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тветственный: руководители администрации Шарыповского муниципального округа, МКУ «УО», МКУ «УК» и МКУ «УСиТ».</w:t>
      </w:r>
    </w:p>
    <w:p>
      <w:pPr>
        <w:pStyle w:val="Style19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рок: до 31.12.202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4. Принять к сведению информацию об увеличении расходов местного бюджета на оказание социально ориентированными некоммерческими организациями муниципальных услуг в социальной сфере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4.1. Продолжить работу, направленную на поддержку социально ориентированных некоммерческих организаций, в том числе по обеспечению беспрепятственного доступа на рынок услуг в социальной сфере, а также по привлечению негосударственного сектора к оказанию муниципальных услуг в социальной сфере.</w:t>
      </w:r>
    </w:p>
    <w:p>
      <w:pPr>
        <w:pStyle w:val="Style19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тветственный: руководители администрации Шарыповского муниципального округа, МКУ «УО», МКУ «УК» и МКУ «УСиТ».</w:t>
      </w:r>
    </w:p>
    <w:p>
      <w:pPr>
        <w:pStyle w:val="Style19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рок: до 31.12.2025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5. Принять к сведению информацию о необходимости расширения перечня муниципальных услуг в социальной сфере, оказываемых в рамках социального заказа в соответствии со статьей 6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5.1. Определить возможность расширения перечня муниципальных услуг, предоставляемых в рамках реализации Федерального закона от 13.07.2020 № 189-ФЗ.</w:t>
      </w:r>
    </w:p>
    <w:p>
      <w:pPr>
        <w:pStyle w:val="Normal"/>
        <w:ind w:firstLine="709"/>
        <w:jc w:val="both"/>
        <w:rPr/>
      </w:pPr>
      <w:r>
        <w:rPr/>
        <w:t>Ответственные: руководители МКУ «УО», МКУ «УК», МКУ «УСиТ».</w:t>
      </w:r>
    </w:p>
    <w:p>
      <w:pPr>
        <w:pStyle w:val="Normal"/>
        <w:ind w:firstLine="709"/>
        <w:jc w:val="both"/>
        <w:rPr/>
      </w:pPr>
      <w:r>
        <w:rPr/>
        <w:t>Срок: до 01.05.2025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6. Принять к сведению информацию о задачах, поставленных исполнительными органами края по повышению эффективности деятельности муниципальных учреждений (реорганизация, приведение в соответствие фактической и штатной численности работников путем сокращения должностей, являющихся вакантными в течение длительного периода времени)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6.1. С учетом необходимости повышения производительности труда направить предложения и организовать работу, направленную на повышение эффективности деятельности муниципальных учреждений, в том числе их реорганизацию, приведение в соответствие фактической и штатной численности работников учреждений, предусмотрев сокращения должностей, являющихся вакантными в течение длительного периода времени.</w:t>
      </w:r>
    </w:p>
    <w:p>
      <w:pPr>
        <w:pStyle w:val="Normal"/>
        <w:ind w:firstLine="709"/>
        <w:jc w:val="both"/>
        <w:rPr/>
      </w:pPr>
      <w:r>
        <w:rPr/>
        <w:t>Ответственные: руководители МКУ «УО», МКУ «УК», МКУ «УСиТ».</w:t>
      </w:r>
    </w:p>
    <w:p>
      <w:pPr>
        <w:pStyle w:val="Normal"/>
        <w:ind w:firstLine="709"/>
        <w:jc w:val="both"/>
        <w:rPr/>
      </w:pPr>
      <w:r>
        <w:rPr/>
        <w:t>Срок: до 01.06.2025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7. Принять к сведению информацию о подготовке плана мероприятий по росту доходов, оптимизации расходов и совершенствованию долговой политики Шарыповского муниципального округа на 2025-2027 годы  (далее - План мероприятий).</w:t>
      </w:r>
    </w:p>
    <w:p>
      <w:pPr>
        <w:pStyle w:val="Normal"/>
        <w:ind w:firstLine="709"/>
        <w:jc w:val="both"/>
        <w:rPr/>
      </w:pPr>
      <w:r>
        <w:rPr/>
        <w:t>7.1. Одобрить проект Плана мероприятий на 2025-2027 годы.</w:t>
      </w:r>
    </w:p>
    <w:p>
      <w:pPr>
        <w:pStyle w:val="Normal"/>
        <w:ind w:firstLine="709"/>
        <w:jc w:val="both"/>
        <w:rPr/>
      </w:pPr>
      <w:r>
        <w:rPr/>
        <w:t>7.2. Подготовить проект распоряжения администрации округа об утверждении Плана мероприятий на 2025-2027 годы.</w:t>
      </w:r>
    </w:p>
    <w:p>
      <w:pPr>
        <w:pStyle w:val="Normal"/>
        <w:ind w:firstLine="709"/>
        <w:jc w:val="both"/>
        <w:rPr/>
      </w:pPr>
      <w:r>
        <w:rPr/>
        <w:t xml:space="preserve">7.3. В целях исполнения п. 2.1.11. Соглашения с министерством финансов Красноярского края «О мерах по социально-экономическому развитию и оздоровлению муниципальных финансов Шарыповского муниципального округа Красноярского края» на 2025 год от 15.01.2025 № 50/12-25 в установленный срок представить утвержденный План в министерство финансов края. </w:t>
      </w:r>
    </w:p>
    <w:p>
      <w:pPr>
        <w:pStyle w:val="Normal"/>
        <w:ind w:firstLine="709"/>
        <w:jc w:val="both"/>
        <w:rPr/>
      </w:pPr>
      <w:r>
        <w:rPr/>
        <w:t xml:space="preserve">Ответственные: Адамова Т.З., Бондаренко С.А. </w:t>
      </w:r>
    </w:p>
    <w:p>
      <w:pPr>
        <w:pStyle w:val="Normal"/>
        <w:ind w:firstLine="709"/>
        <w:jc w:val="both"/>
        <w:rPr/>
      </w:pPr>
      <w:r>
        <w:rPr/>
        <w:t>Срок: до 20.02.202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главы округа </w:t>
      </w:r>
    </w:p>
    <w:p>
      <w:pPr>
        <w:pStyle w:val="Normal"/>
        <w:rPr/>
      </w:pPr>
      <w:r>
        <w:rPr/>
        <w:t xml:space="preserve">по социальным  вопросам                                                         </w:t>
        <w:tab/>
        <w:tab/>
        <w:t xml:space="preserve">                                  А.В. Бах</w:t>
      </w:r>
    </w:p>
    <w:p>
      <w:pPr>
        <w:pStyle w:val="Style19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5"/>
          <w:szCs w:val="25"/>
        </w:rPr>
        <w:t>Приложение</w:t>
      </w:r>
      <w:r>
        <w:rPr/>
        <w:t xml:space="preserve"> </w:t>
      </w:r>
    </w:p>
    <w:p>
      <w:pPr>
        <w:pStyle w:val="Normal"/>
        <w:ind w:firstLine="540"/>
        <w:jc w:val="right"/>
        <w:rPr>
          <w:color w:val="FF0000"/>
        </w:rPr>
      </w:pPr>
      <w:r>
        <w:rPr/>
        <w:t xml:space="preserve">к протоколу  № 2  от 11.02.2025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участников заседания Рабочей групп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18"/>
      </w:tblGrid>
      <w:tr>
        <w:trPr/>
        <w:tc>
          <w:tcPr>
            <w:tcW w:w="3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х 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хрутдинова Галина Ивано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округа по социальным вопросам – заместитель руководителя рабочей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округа, руководитель финансово-экономического управления, заместитель руководителя рабочей группы</w:t>
            </w:r>
          </w:p>
        </w:tc>
      </w:tr>
      <w:tr>
        <w:trPr>
          <w:trHeight w:val="60" w:hRule="atLeast"/>
        </w:trPr>
        <w:tc>
          <w:tcPr>
            <w:tcW w:w="3374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Попова Галина Алексе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главный специалист экономического отдела финансово-экономического управления, секретарь рабочей группы</w:t>
            </w:r>
          </w:p>
        </w:tc>
      </w:tr>
      <w:tr>
        <w:trPr>
          <w:trHeight w:val="543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Члены рабочей группы: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Адамова Татьяна Зубаи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начальник бюджетного отдела финансово-экономического управления </w:t>
            </w:r>
          </w:p>
        </w:tc>
      </w:tr>
      <w:tr>
        <w:trPr>
          <w:trHeight w:val="667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Бондаренко Светлана Анатоль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экономического отдела финансово-экономического управления 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Варжинский  Дмитрий Гель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меститель главы округа по общественно - политической работе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Даниленко Елена Юрь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руководитель МКУ «Управление культуры, молодежной политики и муниципального архива» Шарыповского муниципального округа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Деменев Юрий Анатоль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заместитель главы округа по территориальному управлению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Козленко Евгений Василь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руководитель  МКУ «Управление службы заказчика» Шарыповского муниципального округа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Линюшин Николай Петро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руководитель МКУ «Управление спорта и туризма Шарыповского муниципального округа»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Пежемская Ольга Александро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начальник планово – экономического отдела администрации округа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Погорелова Светлана Виталь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руководитель МКУ «Управление  образования Шарыповского муниципального округа»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оддубков Михаил Владимирович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заместитель главы округа по земельно-имущественным отношениям, начальник отдела сельского хозяйства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Третьяков Андрей Валентино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заместитель главы  округа по жизнеобеспечению и строительству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24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13:00Z</dcterms:created>
  <dc:creator>Попова</dc:creator>
  <dc:description/>
  <cp:keywords/>
  <dc:language>en-US</dc:language>
  <cp:lastModifiedBy>kom4</cp:lastModifiedBy>
  <cp:lastPrinted>2025-02-27T17:07:00Z</cp:lastPrinted>
  <dcterms:modified xsi:type="dcterms:W3CDTF">2025-02-27T10:08:00Z</dcterms:modified>
  <cp:revision>152</cp:revision>
  <dc:subject/>
  <dc:title>Телефонограмма</dc:title>
</cp:coreProperties>
</file>