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роса населения Холмогорского, Родниковского, Парнинского, Новоалтатского территориальных подразделений Шарыповского муниципального округа о качестве оказания муниципальных услуг (работ) в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а, туризма и молодежной политики Шарыповского муниципального округа за 3-й квартал 2024г.</w:t>
      </w:r>
    </w:p>
    <w:tbl>
      <w:tblPr>
        <w:tblW w:w="15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163"/>
        <w:gridCol w:w="1599"/>
        <w:gridCol w:w="1309"/>
        <w:gridCol w:w="1744"/>
        <w:gridCol w:w="1599"/>
        <w:gridCol w:w="1600"/>
        <w:gridCol w:w="1397"/>
        <w:gridCol w:w="1489"/>
      </w:tblGrid>
      <w:tr>
        <w:trPr>
          <w:trHeight w:val="646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униципальных услуг (работ)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Новоалтатка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Родник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Парна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Холмогорское</w:t>
            </w:r>
          </w:p>
        </w:tc>
      </w:tr>
      <w:tr>
        <w:trPr>
          <w:trHeight w:val="538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8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оказания муниципальных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84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349"/>
        <w:gridCol w:w="1350"/>
        <w:gridCol w:w="1488"/>
        <w:gridCol w:w="1490"/>
        <w:gridCol w:w="1564"/>
        <w:gridCol w:w="31"/>
        <w:gridCol w:w="1529"/>
        <w:gridCol w:w="1150"/>
        <w:gridCol w:w="257"/>
        <w:gridCol w:w="393"/>
        <w:gridCol w:w="1369"/>
      </w:tblGrid>
      <w:tr>
        <w:trPr>
          <w:trHeight w:val="137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3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полнение требований к информационному обеспечению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35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83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708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Организация и проведение официальных физкультурных (физкультурно -оздоровительных)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к качеству  оказания муниципальных работ и усл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696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Организация и обеспечение спортивного резер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523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Спортивная подготовка по олимпийским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олнение требований к информационному обеспечению муниципальной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полнение требований к доступности получения муниципальной услуг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муниципальных работ и услу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04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0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</w:tr>
      <w:tr>
        <w:trPr>
          <w:trHeight w:val="1692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Проведение занятий физкультурно-спортивной направленности по месту проживания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ребований к информационному обеспечению муниципальной услуги     б) выполнение требований к доступности получения муниципальной услуги     в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ребований к качеству оказ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ципальных рабо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3555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657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опрошенного населения считает, что данная услуга соответствует стандартам качества муниципальных услуг (весовая оценка ОЦ2= 1).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опрошенного населения считает, что данная услуга соответствует стандартам качества муниципальных услуг (весовая оценка ОЦ2= 1)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МКУ «УСиТ»                                                                                                                                                                  Н.П. Линюшин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54:00Z</dcterms:created>
  <dc:creator>Администратор</dc:creator>
  <dc:description/>
  <cp:keywords/>
  <dc:language>en-US</dc:language>
  <cp:lastModifiedBy>kom6</cp:lastModifiedBy>
  <cp:lastPrinted>2019-10-18T09:36:00Z</cp:lastPrinted>
  <dcterms:modified xsi:type="dcterms:W3CDTF">2024-10-16T06:14:00Z</dcterms:modified>
  <cp:revision>104</cp:revision>
  <dc:subject/>
  <dc:title/>
</cp:coreProperties>
</file>