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Результаты проведения  </w:t>
      </w:r>
    </w:p>
    <w:p>
      <w:pPr>
        <w:pStyle w:val="Normal"/>
        <w:jc w:val="center"/>
        <w:rPr/>
      </w:pPr>
      <w:r>
        <w:rPr>
          <w:b/>
          <w:bCs/>
        </w:rPr>
        <w:t xml:space="preserve">мониторинга соответствия качества муниципальных услуг (работ) стандарт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а муниципальных услуг в области спорта и туризма  Шарыповского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3-й квартал 2022</w:t>
      </w:r>
      <w:r>
        <w:rPr/>
        <w:t>г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5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ло Холмогор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ело Ро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село Парн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</w:t>
            </w:r>
            <w:r>
              <w:rPr/>
              <w:t>село      Новоалтат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2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Проведение тестирования выполнения нормативов испытаний (тестов) комплекса ГТО 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 Организация и проведение официальных  физкультурных (физкультурно-оздоровительных) мероприятий.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5. Организация и обеспечение подготовка спортивного резерва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портивная подготовка по олимпийским видам спорта 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 Выявленные в ходе мониторинга многочисленные нарушения требова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>1,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 Проведение занятий физкультурно – спортивной направленности по месту проживания граждан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И.о. Руководителя МКУ «УСиТ»                                                                         В.В. Жур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38:00Z</dcterms:created>
  <dc:creator>Пользователь</dc:creator>
  <dc:description/>
  <cp:keywords/>
  <dc:language>en-US</dc:language>
  <cp:lastModifiedBy>User</cp:lastModifiedBy>
  <cp:lastPrinted>2019-10-15T09:24:00Z</cp:lastPrinted>
  <dcterms:modified xsi:type="dcterms:W3CDTF">2005-01-01T05:06:00Z</dcterms:modified>
  <cp:revision>61</cp:revision>
  <dc:subject/>
  <dc:title/>
</cp:coreProperties>
</file>