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сводному отчету за 1-й квартал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соответствия качества муниципальных услуг (работ) стандартам качества в сферах спорта и туризма  Шарыпов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 xml:space="preserve">Проведение оценки соответствия качества муниципальных услуг (работ), оказываемых в сферах спорта, туризма и молодежной политики в 1-м квартале 2022года стандартам качества муниципальных услуг осуществлялось с использованием метода мониторинга учреждений спорта и туризма  и специального опроса населения о качестве оказываемых услуг. </w:t>
      </w:r>
    </w:p>
    <w:p>
      <w:pPr>
        <w:pStyle w:val="Normal"/>
        <w:ind w:firstLine="720"/>
        <w:jc w:val="both"/>
        <w:rPr/>
      </w:pPr>
      <w:r>
        <w:rPr/>
        <w:t>С 1 февраля по 5 февраля 2022 г. МКУ «УСТиМП» проводился мониторинг учреждений и специальный опрос населения о соответствии качества муниципальных услуг (работ) в сферах спорта и туризма, предоставляемых на территориях Парнинского, Холмогорского, Родниковского, Новоалтатского территориальных подразделений. Информация о проведении опроса была размещена на досках объявлений учреждений спорта и молодежной политики. За 1 квартал было опрошено 96 человек по разным возрастным категориям.</w:t>
      </w:r>
    </w:p>
    <w:p>
      <w:pPr>
        <w:pStyle w:val="Normal"/>
        <w:jc w:val="both"/>
        <w:rPr/>
      </w:pPr>
      <w:r>
        <w:rPr/>
        <w:tab/>
        <w:t>Опрос населения проводился по следующим вопросам: Выполняются ли требования к информационному обеспечению муниципальной услуги (работы)? Выполняются ли требования по доступности получения муниципальной услуги (работы)? Выполняются ли требования к качеству оказания муниципальной услуги (работы)?</w:t>
      </w:r>
    </w:p>
    <w:p>
      <w:pPr>
        <w:pStyle w:val="Normal"/>
        <w:ind w:firstLine="708"/>
        <w:jc w:val="both"/>
        <w:rPr/>
      </w:pPr>
      <w:r>
        <w:rPr/>
        <w:t xml:space="preserve">Мониторинг и опрос показал, что работа по обеспечению </w:t>
      </w:r>
      <w:r>
        <w:rPr>
          <w:b/>
          <w:bCs/>
        </w:rPr>
        <w:t xml:space="preserve">участия спортивных сборных команд в официальных спортивных мероприятиях </w:t>
      </w:r>
      <w:r>
        <w:rPr>
          <w:bCs/>
        </w:rPr>
        <w:t>удовлетворяет потребности населения на 100% (96 человек). Ограничений в получении работы не выявлено, информация о проводимых мероприятиях до населения доводится своевременно с помощью оповещения  в средствах массовой информации, сроки оказания работы население удовлетворяет, получение услуги доступно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ониторинг и опрос показал, что работа по </w:t>
      </w:r>
      <w:r>
        <w:rPr>
          <w:b/>
        </w:rPr>
        <w:t>о</w:t>
      </w:r>
      <w:r>
        <w:rPr>
          <w:b/>
          <w:bCs/>
        </w:rPr>
        <w:t>рганизации и проведении физкультурных и спортивных мероприятий в рамках Всероссийского физкультурно-спортивного комплекса «Готов к труду и обороне» (ГТО)</w:t>
      </w:r>
      <w:r>
        <w:rPr/>
        <w:t xml:space="preserve"> </w:t>
      </w:r>
      <w:r>
        <w:rPr>
          <w:b/>
          <w:bCs/>
        </w:rPr>
        <w:t xml:space="preserve">участия спортивных сборных команд в официальных спортивных мероприятиях </w:t>
      </w:r>
      <w:r>
        <w:rPr>
          <w:bCs/>
        </w:rPr>
        <w:t>удовлетворяет потребности населения на 100 % (96 человек). 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</w:t>
      </w:r>
      <w:r>
        <w:rPr>
          <w:b/>
        </w:rPr>
        <w:t>Работа по проведению тестирования выполнения нормативов испытаний (тестов) комплекса ГТО</w:t>
      </w:r>
      <w:r>
        <w:rPr>
          <w:b/>
          <w:bCs/>
        </w:rPr>
        <w:t xml:space="preserve"> </w:t>
      </w:r>
      <w:r>
        <w:rPr/>
        <w:t xml:space="preserve">соответствует стандартам качества муниципальных услуг во всех учреждениях. </w:t>
      </w:r>
    </w:p>
    <w:p>
      <w:pPr>
        <w:pStyle w:val="Normal"/>
        <w:ind w:firstLine="708"/>
        <w:jc w:val="both"/>
        <w:rPr/>
      </w:pPr>
      <w:r>
        <w:rPr>
          <w:bCs/>
        </w:rPr>
        <w:t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  <w:r>
        <w:rPr/>
        <w:t xml:space="preserve"> Опрос показал, что предоставлением работы удовлетворены на 100 % (96 человек) респондентов от общего числа опрошенных потребителей услуг общеобразовательных учреждений.</w:t>
      </w:r>
    </w:p>
    <w:p>
      <w:pPr>
        <w:pStyle w:val="Normal"/>
        <w:ind w:firstLine="708"/>
        <w:jc w:val="both"/>
        <w:rPr/>
      </w:pPr>
      <w:r>
        <w:rPr>
          <w:b/>
        </w:rPr>
        <w:t>Работа по о</w:t>
      </w:r>
      <w:r>
        <w:rPr>
          <w:b/>
          <w:bCs/>
        </w:rPr>
        <w:t>рганизации и проведению официальных (физкультурно – оздоровительных) мероприятий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  <w:r>
        <w:rPr/>
        <w:t>Опрос показал, что предоставлением работы удовлетворены в среднем 100 % (96 человек) респондентов от общего числа опрошенных потребителей услуг общеобразовательных учрежд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ониторинг и опрос показали, что услуга по </w:t>
      </w:r>
      <w:r>
        <w:rPr>
          <w:b/>
        </w:rPr>
        <w:t xml:space="preserve">организации и обеспечению спортивного резерва </w:t>
      </w:r>
      <w:r>
        <w:rPr/>
        <w:t xml:space="preserve">удовлетворяет потребности населения на 100% (96 человек). </w:t>
      </w: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ониторинг и опрос показали, что услуга по </w:t>
      </w:r>
      <w:r>
        <w:rPr>
          <w:b/>
          <w:bCs/>
        </w:rPr>
        <w:t xml:space="preserve">спортивной подготовке по олимпийским видам спорта </w:t>
      </w:r>
      <w:r>
        <w:rPr/>
        <w:t xml:space="preserve">удовлетворяет потребности населения на 100 % (96 человек). </w:t>
      </w: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ониторинг и опрос показали, что услуга </w:t>
      </w:r>
      <w:r>
        <w:rPr>
          <w:b/>
        </w:rPr>
        <w:t>проведение занятий физкультурно –</w:t>
      </w:r>
      <w:r>
        <w:rPr/>
        <w:t xml:space="preserve"> </w:t>
      </w:r>
      <w:r>
        <w:rPr>
          <w:b/>
        </w:rPr>
        <w:t>спортивной направленности по месту проживания граждан</w:t>
      </w:r>
      <w:r>
        <w:rPr/>
        <w:t xml:space="preserve"> соответствует стандартам качества муниципальных услуг во всех учреждениях на 100 % (96 человек). </w:t>
      </w:r>
      <w:r>
        <w:rPr>
          <w:bCs/>
        </w:rPr>
        <w:t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Руководитель МКУ  «УСиТ»                                                                               Л.В. Агул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Журкин Виктор Васи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11-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Красная строка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23:00Z</dcterms:created>
  <dc:creator>Торговец</dc:creator>
  <dc:description/>
  <cp:keywords/>
  <dc:language>en-US</dc:language>
  <cp:lastModifiedBy>kom8</cp:lastModifiedBy>
  <cp:lastPrinted>2022-05-06T08:55:00Z</cp:lastPrinted>
  <dcterms:modified xsi:type="dcterms:W3CDTF">2022-05-06T02:12:00Z</dcterms:modified>
  <cp:revision>117</cp:revision>
  <dc:subject/>
  <dc:title>      С 10 по 20 июля отдел культуры, молодежной политики и спорта администрации Шарыповского района проводил социологический опрос населения  о соответствии качества предоставляемых услуг в сфере культуры на территориях сельсоветов с</dc:title>
</cp:coreProperties>
</file>