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ОДНЫЙ 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зультатах оценки соответствия качества муниципальных услуг   (работ)  стандартам качества муниципальных услуг в сферах спорта и туризма  Шарыповского муниципального округа за 1-й квартал 2022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93"/>
        <w:gridCol w:w="2795"/>
        <w:gridCol w:w="1041"/>
        <w:gridCol w:w="1629"/>
        <w:gridCol w:w="1596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ела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(работы)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соответствия качества муниципальных услуг (работ) стандартам качества муниципальных услуг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итогам мониторинга (ОЦ1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снове проведенного специального опроса (ОЦ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одная 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Ц сводна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Холмогорско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1 Обеспечение участия в официальных физкультурных (физкультурно – оздоровительных) мероприятиях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2 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Проведение тестирования выполнения нормативов испытаний (тестов) комплекса ГТ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 Организация и проведение официальных физкультурных (физкультурно-оздоровительных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 Организация и обеспечение подготовки спортивного резер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 Спортивная подготовка по олимпийским видам спор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. Проведение занятий физкультурно -  оздоровительной направленности по месту проживания граждан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Родни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1 Обеспечение участия в официальных физкультурных (физкультурно – оздоровительных) мероприятия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2 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Проведение тестирования выполнения нормативов испытаний (тестов) комплекса ГТ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 Организация и проведение официальных физкультурных (физкультурно-оздоровительных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 Организация и обеспечение подготовки спортивного резер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 Спортивная подготовка по олимпийским видам спор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. Проведение занятий физкультурно -  оздоровительной направленности по месту проживания граждан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Парна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1 Обеспечение участия в официальных физкультурных (физкультурно – оздоровительных) мероприятия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2 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Проведение тестирования выполнения нормативов испытаний (тестов) комплекса ГТ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 Организация и проведение официальных физкультурных (физкультурно-оздоровительных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 Организация и обеспечение подготовки спортивного резер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 Спортивная подготовка по олимпийским видам спор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. Проведение занятий физкультурно -  оздоровительной направленности по месту проживания граждан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Новоалтатк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1 Обеспечение участия в официальных физкультурных (физкультурно – оздоровительных) мероприятия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2 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Проведение тестирования выполнения нормативов испытаний (тестов) комплекса ГТ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 Организация и проведение официальных физкультурных (физкультурно-оздоровительных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 Организация и обеспечение подготовки спортивного резер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 Спортивная подготовка по олимпийским видам спор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. Проведение занятий физкультурно -  оздоровительной направленности по месту проживания граждан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СиТ»                                                         Л.В. Агуленк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уркин Виктор Васи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9153) 2-11-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2:47:00Z</dcterms:created>
  <dc:creator>Торговец</dc:creator>
  <dc:description/>
  <cp:keywords/>
  <dc:language>en-US</dc:language>
  <cp:lastModifiedBy>User</cp:lastModifiedBy>
  <cp:lastPrinted>2019-10-15T10:43:00Z</cp:lastPrinted>
  <dcterms:modified xsi:type="dcterms:W3CDTF">2022-04-20T04:29:00Z</dcterms:modified>
  <cp:revision>72</cp:revision>
  <dc:subject/>
  <dc:title>СВОДНЫЙ ОТЧЕТ</dc:title>
</cp:coreProperties>
</file>