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проведения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проса населения Холмогорского, Родниковского, Парнинского, Новоалтатского территориальных подразделений Шарыповского муниципального округа о качестве оказания муниципальных услуг (работ) в области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орта, туризма и молодежной политики Шарыповского муниципального округа за 1-й квартал 2022г.</w:t>
      </w:r>
    </w:p>
    <w:tbl>
      <w:tblPr>
        <w:tblW w:w="150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4"/>
        <w:gridCol w:w="1163"/>
        <w:gridCol w:w="1599"/>
        <w:gridCol w:w="1309"/>
        <w:gridCol w:w="1744"/>
        <w:gridCol w:w="1599"/>
        <w:gridCol w:w="1600"/>
        <w:gridCol w:w="1397"/>
        <w:gridCol w:w="1489"/>
      </w:tblGrid>
      <w:tr>
        <w:trPr>
          <w:trHeight w:val="646" w:hRule="atLeast"/>
        </w:trPr>
        <w:tc>
          <w:tcPr>
            <w:tcW w:w="3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муниципальных услуг (работ)</w:t>
            </w:r>
          </w:p>
        </w:tc>
        <w:tc>
          <w:tcPr>
            <w:tcW w:w="2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. Новоалтатка</w:t>
            </w:r>
          </w:p>
          <w:p>
            <w:pPr>
              <w:pStyle w:val="Normal"/>
              <w:tabs>
                <w:tab w:val="clear" w:pos="708"/>
                <w:tab w:val="left" w:pos="342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. Родники</w:t>
            </w:r>
          </w:p>
        </w:tc>
        <w:tc>
          <w:tcPr>
            <w:tcW w:w="3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. Парная</w:t>
            </w:r>
          </w:p>
        </w:tc>
        <w:tc>
          <w:tcPr>
            <w:tcW w:w="2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. Холмогорское</w:t>
            </w:r>
          </w:p>
        </w:tc>
      </w:tr>
      <w:tr>
        <w:trPr>
          <w:trHeight w:val="538" w:hRule="atLeast"/>
        </w:trPr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</w:tr>
      <w:tr>
        <w:trPr>
          <w:trHeight w:val="185" w:hRule="atLeast"/>
        </w:trPr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еспечение участия в официальных физкультурных (физкультурно-оздоровительных) мероприяти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) выполнение требований к информационному обеспечению муниципальной услуг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выполнение требований к доступности получения муниципальной услуг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требований к качеству оказания муниципальных работ и услуг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42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42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42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42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42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42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342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42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42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42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42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42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42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42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42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42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42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42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42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42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42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42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42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42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42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42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42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</w:tr>
      <w:tr>
        <w:trPr>
          <w:trHeight w:val="2848" w:hRule="atLeast"/>
        </w:trPr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9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% опрошенного населения считает, что данная услуга соответствует стандартам качества муниципальных услуг (весовая оценка ОЦ2= 1).</w:t>
            </w:r>
          </w:p>
        </w:tc>
        <w:tc>
          <w:tcPr>
            <w:tcW w:w="3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9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% опрошенного населения считает, что данная услуга соответствует стандартам качества муниципальных услуг (весовая оценка ОЦ2= 1).</w:t>
            </w:r>
          </w:p>
        </w:tc>
        <w:tc>
          <w:tcPr>
            <w:tcW w:w="3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9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% опрошенного населения считает, что данная услуга соответствует стандартам качества муниципальных услуг (весовая оценка ОЦ2= 1).</w:t>
            </w:r>
          </w:p>
        </w:tc>
        <w:tc>
          <w:tcPr>
            <w:tcW w:w="2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9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% опрошенного населения считает, что данная услуга соответствует стандартам качества муниципальных услуг (весовая оценка ОЦ2= 1).</w:t>
            </w:r>
          </w:p>
        </w:tc>
      </w:tr>
    </w:tbl>
    <w:p>
      <w:pPr>
        <w:pStyle w:val="Normal"/>
        <w:spacing w:before="0" w:after="0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tbl>
      <w:tblPr>
        <w:tblW w:w="150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1349"/>
        <w:gridCol w:w="1350"/>
        <w:gridCol w:w="1488"/>
        <w:gridCol w:w="1490"/>
        <w:gridCol w:w="1564"/>
        <w:gridCol w:w="31"/>
        <w:gridCol w:w="1529"/>
        <w:gridCol w:w="1150"/>
        <w:gridCol w:w="257"/>
        <w:gridCol w:w="393"/>
        <w:gridCol w:w="1369"/>
      </w:tblGrid>
      <w:tr>
        <w:trPr>
          <w:trHeight w:val="1374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рганизация и проведение физкультурных и спортивных мероприятий в рамках Всероссийского физкультурно-спортивного комплекса «Готов к труду и обороне» (ГТО)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</w:tr>
      <w:tr>
        <w:trPr>
          <w:trHeight w:val="3531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выполнение требований к информационному обеспечению муниципальной услуг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) выполнение требований к доступности получения муниципальной услуги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требований к качеству  оказания муниципальных работ и услуг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56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% опрошенного населения считает, что данная услуга соответствует стандартам качества муниципальных услуг (весовая оценка ОЦ2= 1).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% опрошенного населения считает, что данная услуга соответствует стандартам качества муниципальных услуг (весовая оценка ОЦ2= 1).</w:t>
            </w:r>
          </w:p>
        </w:tc>
        <w:tc>
          <w:tcPr>
            <w:tcW w:w="3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% опрошенного населения считает, что данная услуга соответствует стандартам качества муниципальных услуг (весовая оценка ОЦ2= 1).</w:t>
            </w:r>
          </w:p>
        </w:tc>
        <w:tc>
          <w:tcPr>
            <w:tcW w:w="31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% опрошенного населения считает, что данная услуга соответствует стандартам качества муниципальных услуг (весовая оценка ОЦ2= 1).</w:t>
            </w:r>
          </w:p>
        </w:tc>
      </w:tr>
      <w:tr>
        <w:trPr>
          <w:trHeight w:val="350" w:hRule="atLeast"/>
        </w:trPr>
        <w:tc>
          <w:tcPr>
            <w:tcW w:w="3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 Проведение тестирования выполнения нормативов испытаний (тестов) комплекса ГТ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) выполнение требований к информационному обеспечению муниципальной услуг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выполнение требований к доступности получения муниципальной услуг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требований к качеству  оказания муниципальных работ и услуг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42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42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9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42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40" w:hRule="atLeast"/>
        </w:trPr>
        <w:tc>
          <w:tcPr>
            <w:tcW w:w="3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42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429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342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42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42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42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42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42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  <w:p>
            <w:pPr>
              <w:pStyle w:val="Normal"/>
              <w:tabs>
                <w:tab w:val="clear" w:pos="708"/>
                <w:tab w:val="left" w:pos="342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42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42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42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</w:tr>
      <w:tr>
        <w:trPr>
          <w:trHeight w:val="838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9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% опрошенного населения считает, что данная услуга соответствует стандартам качества муниципальных услуг (весовая оценка ОЦ2= 1).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% опрошенного населения считает, что данная услуга соответствует стандартам качества муниципальных услуг (весовая оценка ОЦ2= 1).</w:t>
            </w:r>
          </w:p>
        </w:tc>
        <w:tc>
          <w:tcPr>
            <w:tcW w:w="3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% опрошенного населения считает, что данная услуга соответствует стандартам качества муниципальных услуг (весовая оценка ОЦ2= 1).</w:t>
            </w:r>
          </w:p>
        </w:tc>
        <w:tc>
          <w:tcPr>
            <w:tcW w:w="31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% опрошенного населения считает, что данная услуга соответствует стандартам качества муниципальных услуг (весовая оценка ОЦ2= 1).</w:t>
            </w:r>
          </w:p>
        </w:tc>
      </w:tr>
      <w:tr>
        <w:trPr>
          <w:trHeight w:val="708" w:hRule="atLeast"/>
        </w:trPr>
        <w:tc>
          <w:tcPr>
            <w:tcW w:w="3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. Организация и проведение официальных физкультурных (физкультурно -оздоровительных) мероприят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) выполнение требований к информационному обеспечению муниципальной услуг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выполнение требований к доступности получения муниципальной услуг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требований к качеству  оказания муниципальных работ и услуг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</w:tr>
      <w:tr>
        <w:trPr>
          <w:trHeight w:val="2040" w:hRule="atLeast"/>
        </w:trPr>
        <w:tc>
          <w:tcPr>
            <w:tcW w:w="3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42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42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42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42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42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42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</w:tr>
      <w:tr>
        <w:trPr>
          <w:trHeight w:val="204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% опрошенного населения считает, что данная услуга соответствует стандартам качества муниципальных услуг (весовая оценка ОЦ2= 1).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% опрошенного населения считает, что данная услуга соответствует стандартам качества муниципальных услуг (весовая оценка ОЦ2= 1).</w:t>
            </w:r>
          </w:p>
        </w:tc>
        <w:tc>
          <w:tcPr>
            <w:tcW w:w="3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% опрошенного населения считает, что данная услуга соответствует стандартам качества муниципальных услуг (весовая оценка ОЦ2= 1).</w:t>
            </w:r>
          </w:p>
        </w:tc>
        <w:tc>
          <w:tcPr>
            <w:tcW w:w="31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% опрошенного населения считает, что данная услуга соответствует стандартам качества муниципальных услуг (весовая оценка ОЦ2= 1).</w:t>
            </w:r>
          </w:p>
        </w:tc>
      </w:tr>
      <w:tr>
        <w:trPr>
          <w:trHeight w:val="696" w:hRule="atLeast"/>
        </w:trPr>
        <w:tc>
          <w:tcPr>
            <w:tcW w:w="3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.Организация и обеспечение спортивного резерва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) выполнение требований к информационному обеспечению муниципальной услуг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выполнение требований к доступности получения муниципальной услуги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требований к качеству оказания муниципальных работ и услуг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</w:tc>
      </w:tr>
      <w:tr>
        <w:trPr>
          <w:trHeight w:val="2040" w:hRule="atLeast"/>
        </w:trPr>
        <w:tc>
          <w:tcPr>
            <w:tcW w:w="3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42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  <w:p>
            <w:pPr>
              <w:pStyle w:val="Normal"/>
              <w:tabs>
                <w:tab w:val="clear" w:pos="708"/>
                <w:tab w:val="left" w:pos="342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42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42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42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  <w:p>
            <w:pPr>
              <w:pStyle w:val="Normal"/>
              <w:tabs>
                <w:tab w:val="clear" w:pos="708"/>
                <w:tab w:val="left" w:pos="342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42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42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42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42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  <w:p>
            <w:pPr>
              <w:pStyle w:val="Normal"/>
              <w:tabs>
                <w:tab w:val="clear" w:pos="708"/>
                <w:tab w:val="left" w:pos="342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42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42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42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4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% опрошенного населения считает, что данная услуга соответствует стандартам качества муниципальных услуг (весовая оценка ОЦ2= 1).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% опрошенного населения считает, что данная услуга соответствует стандартам качества муниципальных услуг (весовая оценка ОЦ2= 1).</w:t>
            </w:r>
          </w:p>
        </w:tc>
        <w:tc>
          <w:tcPr>
            <w:tcW w:w="3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% опрошенного населения считает, что данная услуга соответствует стандартам качества муниципальных услуг (весовая оценка ОЦ2= 1).</w:t>
            </w:r>
          </w:p>
        </w:tc>
        <w:tc>
          <w:tcPr>
            <w:tcW w:w="31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% опрошенного населения считает, что данная услуга соответствует стандартам качества муниципальных услуг (весовая оценка ОЦ2= 1).</w:t>
            </w:r>
          </w:p>
        </w:tc>
      </w:tr>
      <w:tr>
        <w:trPr>
          <w:trHeight w:val="523" w:hRule="atLeast"/>
        </w:trPr>
        <w:tc>
          <w:tcPr>
            <w:tcW w:w="3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.Спортивная подготовка по олимпийским видам спор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) выполнение требований к информационному обеспечению муниципальной услуг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выполнение требований к доступности получения муниципальной услуги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требований к качеству оказания муниципальных работ и услуг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</w:tc>
      </w:tr>
      <w:tr>
        <w:trPr>
          <w:trHeight w:val="2040" w:hRule="atLeast"/>
        </w:trPr>
        <w:tc>
          <w:tcPr>
            <w:tcW w:w="3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42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42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42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42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342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42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42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42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342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42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42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42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42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42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42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42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42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42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  <w:p>
            <w:pPr>
              <w:pStyle w:val="Normal"/>
              <w:tabs>
                <w:tab w:val="clear" w:pos="708"/>
                <w:tab w:val="left" w:pos="342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42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42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42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  <w:p>
            <w:pPr>
              <w:pStyle w:val="Normal"/>
              <w:tabs>
                <w:tab w:val="clear" w:pos="708"/>
                <w:tab w:val="left" w:pos="342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42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42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42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42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42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</w:tr>
      <w:tr>
        <w:trPr>
          <w:trHeight w:val="204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 опрошенного населения считает, что данная услуга соответствует стандартам качества муниципальных услуг (весовая оценка ОЦ2= 1).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% опрошенного населения считает, что данная услуга соответствует стандартам качества муниципальных услуг (весовая оценка ОЦ2= 1).</w:t>
            </w:r>
          </w:p>
        </w:tc>
        <w:tc>
          <w:tcPr>
            <w:tcW w:w="3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% опрошенного населения считает, что данная услуга соответствует стандартам качества муниципальных услуг (весовая оценка ОЦ2= 1).</w:t>
            </w:r>
          </w:p>
        </w:tc>
        <w:tc>
          <w:tcPr>
            <w:tcW w:w="31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% опрошенного населения считает, что данная услуга соответствует стандартам качества муниципальных услуг (весовая оценка ОЦ2= 1).</w:t>
            </w:r>
          </w:p>
        </w:tc>
      </w:tr>
      <w:tr>
        <w:trPr>
          <w:trHeight w:val="1692" w:hRule="atLeast"/>
        </w:trPr>
        <w:tc>
          <w:tcPr>
            <w:tcW w:w="3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. Проведение занятий физкультурно-спортивной направленности по месту проживания гражда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полнение требований к информационному обеспечению муниципальной услуги     б) выполнение требований к доступности получения муниципальной услуги     в)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требований к качеству оказа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ниципальных работ 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tabs>
                <w:tab w:val="clear" w:pos="708"/>
                <w:tab w:val="left" w:pos="342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</w:tr>
      <w:tr>
        <w:trPr>
          <w:trHeight w:val="3555" w:hRule="atLeast"/>
        </w:trPr>
        <w:tc>
          <w:tcPr>
            <w:tcW w:w="3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42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42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42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42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42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342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42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429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342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</w:tr>
      <w:tr>
        <w:trPr>
          <w:trHeight w:val="6570" w:hRule="atLeast"/>
        </w:trPr>
        <w:tc>
          <w:tcPr>
            <w:tcW w:w="3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60" w:hRule="atLeast"/>
        </w:trPr>
        <w:tc>
          <w:tcPr>
            <w:tcW w:w="3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% опрошенного населения считает, что данная услуга соответствует стандартам качества муниципальных услуг (весовая оценка ОЦ2= 1).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% опрошенного населения считает, что данная услуга соответствует стандартам качества муниципальных услуг (весовая оценка ОЦ2= 1).</w:t>
            </w:r>
          </w:p>
        </w:tc>
        <w:tc>
          <w:tcPr>
            <w:tcW w:w="3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% опрошенного населения считает, что данная услуга соответствует стандартам качества муниципальных услуг (весовая оценка ОЦ2= 1).</w:t>
            </w:r>
          </w:p>
        </w:tc>
        <w:tc>
          <w:tcPr>
            <w:tcW w:w="31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0 % опрошенного населения считает, что данная услуга соответствует стандартам качества муниципальных услуг (весовая оценка ОЦ2= 1)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ководитель МКУ «УСиТ»                                                                                                                                                                        Л.В.Агуленко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06:54:00Z</dcterms:created>
  <dc:creator>Администратор</dc:creator>
  <dc:description/>
  <cp:keywords/>
  <dc:language>en-US</dc:language>
  <cp:lastModifiedBy>User</cp:lastModifiedBy>
  <cp:lastPrinted>2019-10-18T09:36:00Z</cp:lastPrinted>
  <dcterms:modified xsi:type="dcterms:W3CDTF">2022-04-21T06:42:00Z</dcterms:modified>
  <cp:revision>103</cp:revision>
  <dc:subject/>
  <dc:title/>
</cp:coreProperties>
</file>