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ОДНЫЙ 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оценки соответствия качества муниципальных услуг   (работ)  стандартам качества муниципальных услуг в сферах спорта и туризма  Шарыповского муниципального округа за 4-й квартал 2022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3"/>
        <w:gridCol w:w="2795"/>
        <w:gridCol w:w="1041"/>
        <w:gridCol w:w="1629"/>
        <w:gridCol w:w="159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оответствия качества муниципальных услуг (работ) стандартам качества муниципальных услуг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итогам мониторинга (ОЦ1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е проведенного специального опроса (ОЦ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дная 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Ц свод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Холмогорско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1 Обеспечение участия в официальных физкультурных (физкультурно – оздоровительных) мероприятия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Родн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Парн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Новоалтат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 МКУ «УСиТ»                                            Л.В. Агул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уркин Виктор Васи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53) 2-11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47:00Z</dcterms:created>
  <dc:creator>Торговец</dc:creator>
  <dc:description/>
  <cp:keywords/>
  <dc:language>en-US</dc:language>
  <cp:lastModifiedBy>User</cp:lastModifiedBy>
  <cp:lastPrinted>2023-01-26T08:55:00Z</cp:lastPrinted>
  <dcterms:modified xsi:type="dcterms:W3CDTF">2023-01-26T01:55:00Z</dcterms:modified>
  <cp:revision>76</cp:revision>
  <dc:subject/>
  <dc:title>СВОДНЫЙ ОТЧЕТ</dc:title>
</cp:coreProperties>
</file>