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сводному отчёту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ценки соответствия качества муниципальных услуг стандартам качества   муниципальных услуг в сфере образования Шарыпов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соответствия качества муниципальных услуг стандартам качества муниципальных услуг осуществлялась методами мониторинга девяти образовательных учреждений, расположенных на территории Березовского и Новоалтатского территориальных подразделений администрации Шарыповского муниципального округа, и специального опроса жителей – получателей услуг данных учреждений: семи общеобразовательных школ (МБОУ Березовская СОШ №1, Горбинская НОШ филиал МБОУ Березовской СОШ №1, Ершовская ООШ филиал МБОУ Березовской СОШ №1, МБОУ Новоалтатская СОШ, Новокурская НОШ филиал МБОУ Новоалтатской СОШ, Белоозерская ООШ филиал МБОУ Новоалтатской СОШ и Скрипачниковская ООШ им. Н.А. Сухих филиал МБОУ Новоалтатской СОШ) и двух муниципальных дошкольных образовательных учреждений (МБДОУ Березовский детский сад «Семицветик», детский сад «Колокольчик» филиал МБОУ Новоалтатской СОШ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ониторинг проводился согласно плану проведения мониторингов на 2024 год (Приказ муниципального казенного учреждения «Управление образования Шарыповского муниципального округа» от 01.04.2024 № 66 «Об утверждении сроков проведения мониторингов ОУ и опросов населения за 2024 год»)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Мониторинг проводился в образовательных учреждениях в часы их работы в установленные рабочие дни. Мониторинг выявил соответствие качества предоставляемых услуг в сфере образования стандартам качества муниципальных услуг. В т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24 года со стороны потребителей муниципальных услуг Березовского и Новоалтатского территориальных подразделений официальных жалоб не поступало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пециальный опрос населения о качестве оказываемых муниципальных услуг был проведён на территории Березовского и Новоалтатского территориальных подразделений Шарыповского муниципального округа 10 и 11 апреля 2024 года согласно приказу Муниципального казенного учреждения «Управление образования Шарыповского муниципального округа» от 02.04.2024 № 25-од «О проведении специального опроса населения Шарыповского муниципального округа о качестве оказываемых муниципальных услуг в области образова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4 года» и плану проведения опросов граждан на 2024 год (Приказ муниципального казенного учреждения «Управление образования Шарыповского муниципального округа» от 01.04.2024 № 66 «Об утверждении сроков проведения мониторингов ОУ и опросов населения за 2024 год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поселений Березовского и Новоалтатского территориальных подразделений Шарыповского муниципального округа были извещены об опросе через объявления по месту жительства.  По итогам заседания комиссии по проведению специального опроса населения о качестве муниципальных услуг (Протокол № 1 от 17.04.2024) сформированы результаты опроса и сводный отчёт о результатах оценки соответствия качества муниципальных услуг стандартам качеств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ом опросе населения о качестве предоставляемых услуг приняли участие 394 респондента, что составляет 71,8 % от общего числа (549 человек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телей муниципальных услуг в сфере образования, проживающих на данной территории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слуга</w:t>
      </w:r>
      <w:r>
        <w:rPr>
          <w:b/>
          <w:sz w:val="28"/>
          <w:szCs w:val="28"/>
        </w:rPr>
        <w:t xml:space="preserve"> по реализации основных общеобразовательных программ общего образования</w:t>
      </w:r>
      <w:r>
        <w:rPr>
          <w:sz w:val="28"/>
          <w:szCs w:val="28"/>
        </w:rPr>
        <w:t xml:space="preserve"> соответствует стандартам качества муниципальных услуг в МБОУ Березовской СОШ №1, Горбинской НОШ филиале МБОУ Березовской СОШ №1, Ершовской ООШ филиале МБОУ Березовской СОШ №1, МБОУ Новоалтатской СОШ, Новокурской НОШ филиале МБОУ Новоалтатской СОШ, Белоозерской ООШ филиале МБОУ Новоалтатской СОШ и Скрипачниковской ООШ им. Н.А. Сухих филиале МБОУ Новоалтатской СОШ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ыявил обеспеченность школ учебной литературой и оборудов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ниторинг показал, что в целом обеспечивается содержание зданий и сооружений муниципальных образовательных учреждений, обустройство прилегающих к ним территор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населения показал, что на территории Березовского и Новоалтатского территориальных подразделений Шарыповского муниципального округа услугой </w:t>
      </w:r>
      <w:r>
        <w:rPr>
          <w:b/>
          <w:sz w:val="28"/>
          <w:szCs w:val="28"/>
        </w:rPr>
        <w:t>по организации предоставления общего образования</w:t>
      </w:r>
      <w:r>
        <w:rPr>
          <w:sz w:val="28"/>
          <w:szCs w:val="28"/>
        </w:rPr>
        <w:t xml:space="preserve"> удовлетворены 96,4 % (295 человек) респондентов от общего числа опрошенных потребителей услуг (306 человек). 3,6 % (11 человек) считают, что недостаточно выполнены требования к информационному обеспечению и срокам оказания муниципальной услуги, организованы предоставление начального общего образования и режим работы образователь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а </w:t>
      </w:r>
      <w:r>
        <w:rPr>
          <w:b/>
          <w:sz w:val="28"/>
          <w:szCs w:val="28"/>
        </w:rPr>
        <w:t xml:space="preserve">по реализации дополнительных общеразвивающих программ </w:t>
      </w:r>
      <w:r>
        <w:rPr>
          <w:sz w:val="28"/>
          <w:szCs w:val="28"/>
        </w:rPr>
        <w:t>соответств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дартам качества муниципальных услуг в образовательных учреждениях, расположенных на территории Березовского и Новоалтатского территориальных подразделений Шарыповского муниципального округа.  В МБДОУ Березовский детский сад «Семицветик», детский сад «Колокольчик» филиал МБОУ Новоалтатской СОШ данная услуга не оказыв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показал, что предоставлением услуги </w:t>
      </w:r>
      <w:r>
        <w:rPr>
          <w:b/>
          <w:sz w:val="28"/>
          <w:szCs w:val="28"/>
        </w:rPr>
        <w:t>дополнительного образования детей</w:t>
      </w:r>
      <w:r>
        <w:rPr>
          <w:sz w:val="28"/>
          <w:szCs w:val="28"/>
        </w:rPr>
        <w:t xml:space="preserve"> удовлетворены </w:t>
      </w:r>
      <w:r>
        <w:rPr>
          <w:color w:val="000000"/>
          <w:sz w:val="28"/>
          <w:szCs w:val="28"/>
        </w:rPr>
        <w:t xml:space="preserve">94,9 </w:t>
      </w:r>
      <w:r>
        <w:rPr>
          <w:sz w:val="28"/>
          <w:szCs w:val="28"/>
        </w:rPr>
        <w:t>% (278 человек) респондентов от общего числа опрошенных потребителей услуг (293 человека), 5,1 % (15 человек) считают, что недостаточно выполнены требования к срокам оказания и информационному обеспечению муниципальной услуги, организованы предоставление дополнительных общеобразовательных программ и режим работы образовательного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ализация основных общеобразовательных программ дошкольного образования на</w:t>
      </w:r>
      <w:r>
        <w:rPr>
          <w:sz w:val="28"/>
          <w:szCs w:val="28"/>
        </w:rPr>
        <w:t xml:space="preserve"> территории данных территориальных подразделений осуществляется на базе двух дошкольных образовательных учреждений (МБДОУ Березовский детский сад «Семицветик», детский сад «Колокольчик» филиал МБОУ Новоалтатской СОШ). В общеобразовательных учреждениях данная услуга не оказывае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ённых мониторинга и специального опроса, муниципальная услуга </w:t>
      </w:r>
      <w:r>
        <w:rPr>
          <w:b/>
          <w:sz w:val="28"/>
          <w:szCs w:val="28"/>
        </w:rPr>
        <w:t>по организации предоставления дошкольного образования детям</w:t>
      </w:r>
      <w:r>
        <w:rPr>
          <w:sz w:val="28"/>
          <w:szCs w:val="28"/>
        </w:rPr>
        <w:t xml:space="preserve"> соответствует стандартам качества во всех вышеуказанных детских садах. 100% опрошенных респондентов удовлетворены качеством выполнения требований к организации предоставления основных общеобразовательных программ дошкольного образования в школах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населения показал, что услугой </w:t>
      </w:r>
      <w:r>
        <w:rPr>
          <w:b/>
          <w:sz w:val="28"/>
          <w:szCs w:val="28"/>
        </w:rPr>
        <w:t xml:space="preserve">по присмотру и уходу </w:t>
      </w:r>
      <w:r>
        <w:rPr>
          <w:sz w:val="28"/>
          <w:szCs w:val="28"/>
        </w:rPr>
        <w:t>на территории Березовского и Новоалтатского территориальных подразделений удовлетворены 100% опрошенных респонд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слугу</w:t>
      </w:r>
      <w:r>
        <w:rPr>
          <w:b/>
          <w:sz w:val="28"/>
          <w:szCs w:val="28"/>
        </w:rPr>
        <w:t xml:space="preserve"> организации отдыха детей и молодежи </w:t>
      </w:r>
      <w:r>
        <w:rPr>
          <w:sz w:val="28"/>
          <w:szCs w:val="28"/>
        </w:rPr>
        <w:t>не оказывал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слугой </w:t>
      </w:r>
      <w:r>
        <w:rPr>
          <w:b/>
          <w:sz w:val="28"/>
          <w:szCs w:val="28"/>
        </w:rPr>
        <w:t>по предоставлению питания</w:t>
      </w:r>
      <w:r>
        <w:rPr>
          <w:sz w:val="28"/>
          <w:szCs w:val="28"/>
        </w:rPr>
        <w:t xml:space="preserve"> удовлетворены 95,4 % (292 человека) опрошенных респондентов во всех общеобразовательных учреждениях, 4,6 % (14 человек) считают, что услуга не соответствует организации предоставления питания, выполнению требований к информационному обеспечению и к срокам оказания муниципальной услуг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</w:t>
      </w:r>
      <w:r>
        <w:rPr>
          <w:b/>
          <w:sz w:val="28"/>
          <w:szCs w:val="28"/>
        </w:rPr>
        <w:t>по организации и осуществлению транспортного обслуживания учащихся образовательных организаций и воспитанников дошкольных образовательных учреждений</w:t>
      </w:r>
      <w:r>
        <w:rPr>
          <w:sz w:val="28"/>
          <w:szCs w:val="28"/>
        </w:rPr>
        <w:t xml:space="preserve"> в целом соответствует стандартам качества муниципальных услуг. 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>
          <w:sz w:val="28"/>
          <w:szCs w:val="28"/>
        </w:rPr>
        <w:t xml:space="preserve">Мониторинг подтвердил, что все обучающиеся общеобразовательных учреждений Шарыповского муниципального округа обеспечены по мере надобности подвозом на занятия в базовые школы. 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ониторинг и опрос выявил, что 98,7 % (233 человека) опрошенных респондентов удовлетворены данной работой и считают, что услуга соответствует стандартам качества муниципальных услуг в организации предоставления транспортного обслуживания обучающихся образовательных учреждений</w:t>
      </w:r>
      <w:r>
        <w:rPr>
          <w:color w:val="000000"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,3 % (3 человека) не удовлетворены оказываемой услугой по организации и осуществлению транспортного обслуживания, выполнению требований к информационному обеспечению муниципальной услуг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                                                              С.В. Погорелова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ебедева Ксения Олеговна</w:t>
      </w:r>
    </w:p>
    <w:p>
      <w:pPr>
        <w:pStyle w:val="Normal"/>
        <w:rPr/>
      </w:pPr>
      <w:r>
        <w:rPr>
          <w:sz w:val="18"/>
          <w:szCs w:val="18"/>
        </w:rPr>
        <w:t>8(39153)2-12-39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45:00Z</dcterms:created>
  <dc:creator>user</dc:creator>
  <dc:description/>
  <cp:keywords/>
  <dc:language>en-US</dc:language>
  <cp:lastModifiedBy>Пользователь</cp:lastModifiedBy>
  <cp:lastPrinted>2023-05-11T16:41:00Z</cp:lastPrinted>
  <dcterms:modified xsi:type="dcterms:W3CDTF">2024-05-02T09:24:00Z</dcterms:modified>
  <cp:revision>11</cp:revision>
  <dc:subject/>
  <dc:title>О выполнении установленных требований стандартов качества муниципальных услуг в сфере образования Шарыповского района</dc:title>
</cp:coreProperties>
</file>