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заседания комиссии по проведению специального опроса населения Шарыповского муниципального округа о качестве оказываемых муниципальных услуг в сфере образования в </w:t>
      </w: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 xml:space="preserve"> квартале 2024 года на территории Парнинского и Шушенского территориальных подразделений Шарыповского муниципального округа, проходившего 09-10 октября 2024 года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6.10.202</w:t>
      </w:r>
      <w:r>
        <w:rPr>
          <w:sz w:val="27"/>
          <w:szCs w:val="27"/>
          <w:lang w:val="en-US"/>
        </w:rPr>
        <w:t>4</w:t>
      </w:r>
      <w:r>
        <w:rPr>
          <w:sz w:val="27"/>
          <w:szCs w:val="27"/>
        </w:rPr>
        <w:tab/>
        <w:tab/>
        <w:tab/>
        <w:tab/>
        <w:tab/>
        <w:tab/>
        <w:tab/>
        <w:tab/>
        <w:tab/>
        <w:tab/>
        <w:t xml:space="preserve">                      № 3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едседательствовал: А.В. Бах, заместитель главы округа по общим вопросам, председатель комисс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сутствовал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Погорелова С.В., руководитель МКУ УО ШМО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Шабанова И.А., заместитель руководителя по вопросам образования и воспитания МКУ УО ШМО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3. Лебедева К.О., секретарь комиссии, аналитик отдела дошкольного, общего, дополнительного образования и воспитания МКУ УО ШМО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Шащенко М.В., директор МБОУ Березовской СОШ №1, представитель Совета депутато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вестка заседания: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Подсчёт опросных листов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Обработка полученных данных, содержащихся в опросных листах, для выявления степени соответствия качества оказываемых муниципальных услуг стандартам качеств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ЛУШАЛ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Лебедева К.О. сообщила, что в специальном опросе населения приняли участие 312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 xml:space="preserve">респондентов, проживающих на территории Парнинского и Шушенского сельских советов, что составляет </w:t>
      </w:r>
      <w:r>
        <w:rPr>
          <w:color w:val="000000"/>
          <w:sz w:val="27"/>
          <w:szCs w:val="27"/>
        </w:rPr>
        <w:t>94 %</w:t>
      </w:r>
      <w:r>
        <w:rPr>
          <w:sz w:val="27"/>
          <w:szCs w:val="27"/>
        </w:rPr>
        <w:t xml:space="preserve"> от общего числа получателей муниципальных услуг в сфере образования на данной территории (332 человека). Предоставила комиссии результаты специального опроса населе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ШИЛ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1. Считать состоявшимся специальный опрос населения Парнинского и Шушенского территориальных подразделений Шарыповского муниципального округа о качестве оказываемых муниципальных услуг в сфере образования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Признать по результатам опроса муниципальные услуги в сфере образования, оказываемые на территории Парнинского и Шушенского территориальных подразделений Шарыповского муниципального округа, соответствующими стандартам качества муниципальных услуг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Принять меры по исправлению замечаний и использованию в работе предложений граждан, внесённых в ходе опрос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нято единогласно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ссии:                                                                                       А.В. Бах</w:t>
      </w:r>
    </w:p>
    <w:p>
      <w:pPr>
        <w:pStyle w:val="Normal"/>
        <w:jc w:val="both"/>
        <w:rPr/>
      </w:pPr>
      <w:r>
        <w:rPr>
          <w:sz w:val="27"/>
          <w:szCs w:val="27"/>
        </w:rPr>
        <w:t>Секретарь:                                                                                                     К.О. Лебедева</w:t>
      </w:r>
    </w:p>
    <w:sectPr>
      <w:type w:val="nextPage"/>
      <w:pgSz w:w="11906" w:h="16838"/>
      <w:pgMar w:left="1276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2:26:00Z</dcterms:created>
  <dc:creator>user</dc:creator>
  <dc:description/>
  <cp:keywords/>
  <dc:language>en-US</dc:language>
  <cp:lastModifiedBy>Пользователь</cp:lastModifiedBy>
  <cp:lastPrinted>2019-10-10T16:35:00Z</cp:lastPrinted>
  <dcterms:modified xsi:type="dcterms:W3CDTF">2024-10-22T04:59:00Z</dcterms:modified>
  <cp:revision>10</cp:revision>
  <dc:subject/>
  <dc:title/>
</cp:coreProperties>
</file>