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сводному отчёту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соответствия качества муниципальных услуг стандартам качества   муниципальных услуг в сфере образования</w:t>
      </w:r>
      <w:r>
        <w:rPr>
          <w:b/>
        </w:rPr>
        <w:t xml:space="preserve"> </w:t>
      </w:r>
      <w:r>
        <w:rPr>
          <w:b/>
          <w:sz w:val="28"/>
          <w:szCs w:val="28"/>
        </w:rPr>
        <w:t>Шарыпов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качества муниципальных услуг стандартам качества муниципальных услуг осуществлялась методами мониторинга девяти образовательных учреждений, расположенных на территории Березовского и Новоалтатского территориальных подразделений администрации Шарыповского муниципального округа, и специального опроса жителей – получателей услуг данных учреждений: двух общеобразовательных средних школ с пятью филиалами и двух дошкольных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ниторинг проводился согласно плану проведения мониторингов на 2023 год (Приказ Муниципального казенного учреждения «Управление образования Шарыповского муниципального округа» от 12.01.2023 № 04-од «Об утверждении сроков проведения мониторингов образовательных учреждений и опросов населения в 2023 году»)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роводился в образовательных учреждениях в часы их работы в установленные рабочие дни. Мониторинг выявил соответствие качества предоставляемых услуг в сфере образования стандартам качества муниципальных услуг. 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3 года со стороны потребителей муниципальных услуг Березовского и Новоалтатского территориальных подразделений официальных жалоб не поступало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пециальный опрос населения о качестве оказываемых муниципальных услуг был проведён на территории Березовского и Новоалтатского территориальных подразделений Шарыповского муниципального округа 05 и 06 апреля 2023 года согласно приказу Муниципального казенного учреждения «Управление образования Шарыповского муниципального округа» от 31.03.2023 № 29-од «О проведении специального опроса населения Шарыповского муниципального округа о качестве оказываемых муниципальных услуг в области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3 года» и плану проведения опросов граждан на 2023 год (Приказ Муниципального казенного учреждения «Управление образования Шарыповского муниципального округа» от 12.01.2023 № 04-од «Об утверждении сроков проведения мониторингов образовательных учреждений и опросов населения в 2023 году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поселений Березовского и Новоалтатского территориальных подразделений Шарыповского муниципального округа были извещены об опросе через объявления по месту жительства.  По итогам заседания комиссии по проведению специального опроса населения о качестве муниципальных услуг </w:t>
      </w:r>
      <w:r>
        <w:rPr>
          <w:color w:val="FF0000"/>
          <w:sz w:val="28"/>
          <w:szCs w:val="28"/>
        </w:rPr>
        <w:t>(Протокол № 1 от 18.04.2023)</w:t>
      </w:r>
      <w:r>
        <w:rPr>
          <w:sz w:val="28"/>
          <w:szCs w:val="28"/>
        </w:rPr>
        <w:t xml:space="preserve"> сформированы результаты опроса и сводный отчёт о результатах оценки соответствия качества муниципальных услуг стандартам качеств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альном опросе населения о качестве предоставляемых услуг приняли участие 336 респондентов, что составляет 58,6 % от общего числа получателей муниципальных услуг в сфере образования, проживающих на данной территории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луга</w:t>
      </w:r>
      <w:r>
        <w:rPr>
          <w:b/>
          <w:sz w:val="28"/>
          <w:szCs w:val="28"/>
        </w:rPr>
        <w:t xml:space="preserve"> по реализации основных общеобразовательных программ общего образования</w:t>
      </w:r>
      <w:r>
        <w:rPr>
          <w:sz w:val="28"/>
          <w:szCs w:val="28"/>
        </w:rPr>
        <w:t xml:space="preserve"> соответствует стандартам качества муниципальных услуг в МБОУ Березовской СОШ №1, Горбинской ООШ филиале МБОУ Березовской СОШ №1, Ершовской ООШ филиале МБОУ Березовской СОШ №1, МБОУ Новоалтатской СОШ, Новокурской НОШ филиале МБОУ Новоалтатской СОШ, Белоозерской ООШ филиале МБОУ Новоалтатской СОШ и Скрипачниковской ООШ им. Н.А. Сухих филиале МБОУ Новоалтатской СОШ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бщеобразовательных учреждений не вызвал замечаний в процессе мониторинга, полностью удовлетворяет опроше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явил обеспеченность школ учебной литературой и оборуд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оказал, что в целом обеспечивается содержание зданий и сооружений муниципальных образовательных учреждений, обустройство прилегающих к ним территор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населения показал, что на территории Березовского и Новоалтатского территориальных подразделений Шарыповского муниципального округа услугой </w:t>
      </w:r>
      <w:r>
        <w:rPr>
          <w:b/>
          <w:sz w:val="28"/>
          <w:szCs w:val="28"/>
        </w:rPr>
        <w:t>по организации предоставления общего образования</w:t>
      </w:r>
      <w:r>
        <w:rPr>
          <w:sz w:val="28"/>
          <w:szCs w:val="28"/>
        </w:rPr>
        <w:t xml:space="preserve"> 99,4% опрошенных потребителей удовлетворены оказываемой услугой. 0,6% респондентов считают недостаточным выполнение требований к режиму работы образовательного учреждения,</w:t>
      </w:r>
      <w:r>
        <w:rPr/>
        <w:t xml:space="preserve"> </w:t>
      </w:r>
      <w:r>
        <w:rPr>
          <w:sz w:val="28"/>
          <w:szCs w:val="28"/>
        </w:rPr>
        <w:t>организации предоставления общего образования, информационному обеспечению муниципальной услуги и выполнению требований к срокам оказа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</w:t>
      </w:r>
      <w:r>
        <w:rPr>
          <w:b/>
          <w:sz w:val="28"/>
          <w:szCs w:val="28"/>
        </w:rPr>
        <w:t xml:space="preserve">по реализации дополнительных общеразвивающих программ </w:t>
      </w:r>
      <w:r>
        <w:rPr>
          <w:sz w:val="28"/>
          <w:szCs w:val="28"/>
        </w:rPr>
        <w:t>соответств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ам качества муниципальных услуг в образовательных учреждениях, расположенных на территории Березовского и Новоалтатского территориальных подразделений Шарыповского муниципального округ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явил соответствие данной услуги стандартам к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показал, что предоставлением услуги </w:t>
      </w:r>
      <w:r>
        <w:rPr>
          <w:b/>
          <w:sz w:val="28"/>
          <w:szCs w:val="28"/>
        </w:rPr>
        <w:t>дополнительного образования детей</w:t>
      </w:r>
      <w:r>
        <w:rPr>
          <w:sz w:val="28"/>
          <w:szCs w:val="28"/>
        </w:rPr>
        <w:t xml:space="preserve"> удовлетворены 98,9% респондентов от общего числа опрошенных потребителей услуг. 1,1% считают недостаточным выполнение требований к организации предоставления дополнительных общеобразовательных программ и</w:t>
      </w:r>
      <w:r>
        <w:rPr/>
        <w:t xml:space="preserve"> </w:t>
      </w:r>
      <w:r>
        <w:rPr>
          <w:sz w:val="28"/>
          <w:szCs w:val="28"/>
        </w:rPr>
        <w:t>срокам оказа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основных общеобразовательных программ дошкольного образования на</w:t>
      </w:r>
      <w:r>
        <w:rPr>
          <w:sz w:val="28"/>
          <w:szCs w:val="28"/>
        </w:rPr>
        <w:t xml:space="preserve"> территории данных территориальных подразделений осуществляется на базе двух дошкольных образовательных учреждений (МБДОУ Березовский детский сад «Семицветик», детский сад «Колокольчик» филиал МБОУ Новоалтатской СОШ). В общеобразовательных учреждениях данная услуга не оказыв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ённых мониторинга и специального опроса, муниципальная услуга </w:t>
      </w:r>
      <w:r>
        <w:rPr>
          <w:b/>
          <w:sz w:val="28"/>
          <w:szCs w:val="28"/>
        </w:rPr>
        <w:t>по организации предоставления дошкольного образования детям</w:t>
      </w:r>
      <w:r>
        <w:rPr>
          <w:sz w:val="28"/>
          <w:szCs w:val="28"/>
        </w:rPr>
        <w:t xml:space="preserve"> соответствует стандартам качества во всех вышеуказанных детских садах. 100% опрошенных респондентов удовлетворены качеством выполнения требований к организации предоставления основных общеобразовательных программ дошкольного образования в школах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населения показал, что услугой </w:t>
      </w:r>
      <w:r>
        <w:rPr>
          <w:b/>
          <w:sz w:val="28"/>
          <w:szCs w:val="28"/>
        </w:rPr>
        <w:t xml:space="preserve">по присмотру и уходу </w:t>
      </w:r>
      <w:r>
        <w:rPr>
          <w:sz w:val="28"/>
          <w:szCs w:val="28"/>
        </w:rPr>
        <w:t>на территории Березовского и Новоалтатского территориальных подразделений удовлетворены 100% опрошенных респонд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отдыха детей и молодежи </w:t>
      </w:r>
      <w:r>
        <w:rPr>
          <w:sz w:val="28"/>
          <w:szCs w:val="28"/>
        </w:rPr>
        <w:t xml:space="preserve">осуществляется в средних и основных школах с открытием детских оздоровительных площадок во время летних каникул. Данная услуга не оказывается в дошкольных образовательных учреждениях и начальной общеобразовательной школе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прос показали, что во всех проверяемых учреждениях данная услуга соответствует стандартам качества муниципальных услуг. 99,5% опрошенного населения удовлетворены организацией отдыха детей в каникулярное время. 0,5%</w:t>
      </w:r>
      <w:r>
        <w:rPr/>
        <w:t xml:space="preserve"> </w:t>
      </w:r>
      <w:r>
        <w:rPr>
          <w:sz w:val="28"/>
          <w:szCs w:val="28"/>
        </w:rPr>
        <w:t>считают недостаточным выполнение требований к организации отдыха детей в каникулярное врем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лугой </w:t>
      </w:r>
      <w:r>
        <w:rPr>
          <w:b/>
          <w:sz w:val="28"/>
          <w:szCs w:val="28"/>
        </w:rPr>
        <w:t>по предоставлению питания</w:t>
      </w:r>
      <w:r>
        <w:rPr>
          <w:sz w:val="28"/>
          <w:szCs w:val="28"/>
        </w:rPr>
        <w:t xml:space="preserve"> удовлетворены 99,5% опрошенных респондентов во всех общеобразовательных учреждениях, 0,5% считают, что услуга не соответствует стандартам качества по организации предоставления пита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оказал, что на уровне начального общего образования льготным питанием обеспеченны 100 % обучающихся. На уровне основного и среднего общего образования льготным питанием обеспечены дети из малообеспеченных семей, дети, чьи родитель(ли) (законные представители) служат по контракту или попали под частичную мобилизацию для участия в специальной военной операции России на территории Украины, и дети из семей, находящихся в социально-опасном положении, на 100%, остальные обучающиеся обеспечены питанием за родительскую плату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b/>
          <w:sz w:val="28"/>
          <w:szCs w:val="28"/>
        </w:rPr>
        <w:t>по организации и осуществлению транспортного обслуживания учащихся образовательных организаций и воспитанников дошкольных образовательных учреждений</w:t>
      </w:r>
      <w:r>
        <w:rPr>
          <w:sz w:val="28"/>
          <w:szCs w:val="28"/>
        </w:rPr>
        <w:t xml:space="preserve"> в целом соответствует стандартам качества муниципальных услуг. 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sz w:val="28"/>
          <w:szCs w:val="28"/>
        </w:rPr>
        <w:t xml:space="preserve">Мониторинг подтвердил, что все обучающиеся общеобразовательных учреждений Шарыповского муниципального округа обеспечены по мере надобности подвозом на занятия в базовые школы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ониторинг и опрос выявил, что 99,6% опрошенных респондентов удовлетворены данной работой и считают, что услуга соответствует стандартам качества муниципальных услуг в организации предоставления транспортного обслуживания обучающихся образовательных учреждений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0,4% считают, что работа не соответствует стандартам по организации и осуществлению транспортного обслужи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          С.В. Погорелова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местьева Лариса Михайловна</w:t>
      </w:r>
    </w:p>
    <w:p>
      <w:pPr>
        <w:pStyle w:val="Normal"/>
        <w:rPr/>
      </w:pPr>
      <w:r>
        <w:rPr>
          <w:sz w:val="18"/>
          <w:szCs w:val="18"/>
        </w:rPr>
        <w:t>8(39153)2-12-39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04:00Z</dcterms:created>
  <dc:creator>user</dc:creator>
  <dc:description/>
  <cp:keywords/>
  <dc:language>en-US</dc:language>
  <cp:lastModifiedBy>Общий отдел</cp:lastModifiedBy>
  <cp:lastPrinted>2022-05-05T10:09:00Z</cp:lastPrinted>
  <dcterms:modified xsi:type="dcterms:W3CDTF">2023-04-24T04:56:00Z</dcterms:modified>
  <cp:revision>10</cp:revision>
  <dc:subject/>
  <dc:title>О выполнении установленных требований стандартов качества муниципальных услуг в сфере образования Шарыповского района</dc:title>
</cp:coreProperties>
</file>