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 сводному отчёту за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квартал 202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оценки соответствия качества муниципальных услуг стандартам качества   муниципальных услуг в сфере образования</w:t>
      </w:r>
      <w:r>
        <w:rPr>
          <w:b/>
        </w:rPr>
        <w:t xml:space="preserve"> </w:t>
      </w:r>
      <w:r>
        <w:rPr>
          <w:b/>
          <w:sz w:val="28"/>
          <w:szCs w:val="28"/>
        </w:rPr>
        <w:t>Шарыповского муниципального округ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ценка соответствия качества муниципальных услуг стандартам качества муниципальных услуг осуществлялась методами мониторинга четырех образовательных учреждений, расположенных на территории Холмогорского территориального подразделения Шарыповского муниципального округа, и специального опроса жителей – получателей услуг данных учреждений: двух общеобразовательных школ (МБОУ Холмогорская СОШ, Гляденская ООШ филиал МБОУ Холмогорской СОШ (со структурным подразделением  детский сад)), муниципального образовательного учреждения дополнительного образования детей (МБОУ ДО ШМО ДЮЦ) и муниципального дошкольного образовательного учреждения (МБДОУ Холмогорский детский сад «Домовёнок»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ониторинг проводился согласно плану проведения мониторингов на 2023 год (</w:t>
      </w:r>
      <w:r>
        <w:rPr>
          <w:color w:val="000000"/>
          <w:sz w:val="28"/>
          <w:szCs w:val="28"/>
        </w:rPr>
        <w:t>Приказ муниципального казенного учреждения «Управление образования Шарыповского муниципального округа от 12.01.2023 № 04-од «Об утверждении сроков проведения мониторингов ОУ и опросов населения в 2023 году</w:t>
      </w:r>
      <w:r>
        <w:rPr>
          <w:sz w:val="28"/>
          <w:szCs w:val="28"/>
        </w:rPr>
        <w:t xml:space="preserve">»). 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ниторинг проводился в образовательных учреждениях в часы их работы в установленные рабочие дни. Мониторинг выявил соответствие качества предоставляемых услуг в сфере образования стандартам качества муниципальных услуг. В течение 2023 года со стороны потребителей муниципальных услуг Холмогорского территориального подразделения официальных жалоб не поступало. 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Специальный опрос населения о качестве оказываемых муниципальных услуг был проведён на территории Холмогорского территориального подразделения Шарыповского муниципального округа 10 и 11 января 2024 года. Согласно приказу Муниципального казенного учреждения «Управление образования Шарыповского муниципального округа» от 22.12.2023 № 115-од «О проведении специального опроса населения Шарыповского муниципального округа о качестве оказываемых муниципальных услуг в области образования в IV квартале 2023 года» и плану проведения опросов граждан на 2023 год (Приказ муниципального казенного учреждения «Управление образования Шарыповского муниципального округа от 12.01.2023 № 04-од «Об утверждении сроков проведения мониторингов ОУ и опросов населения в 2023 году»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Жители поселений Холмогорского</w:t>
      </w:r>
      <w:r>
        <w:rPr/>
        <w:t xml:space="preserve"> </w:t>
      </w:r>
      <w:r>
        <w:rPr>
          <w:sz w:val="28"/>
          <w:szCs w:val="28"/>
        </w:rPr>
        <w:t xml:space="preserve">территориального подразделения Шарыповского муниципального округа были извещены об опросе через объявления по месту жительства.  По итогам заседания комиссии по проведению специального опроса населения о качестве муниципальных услуг (Протокол № 4 от 15.01.2024) сформированы результаты опроса и сводный отчёт о результатах оценки соответствия качества муниципальных услуг стандартам качества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пециальном опросе населения о качестве предоставляемых услуг приняли участие 506 респондентов, что составляет 78,9 % от общего числа (641 человек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олучателей муниципальных услуг в сфере образования, проживающих на данной территор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луга</w:t>
      </w:r>
      <w:r>
        <w:rPr>
          <w:b/>
          <w:sz w:val="28"/>
          <w:szCs w:val="28"/>
        </w:rPr>
        <w:t xml:space="preserve"> по реализации основных общеобразовательных программ общего образования</w:t>
      </w:r>
      <w:r>
        <w:rPr>
          <w:sz w:val="28"/>
          <w:szCs w:val="28"/>
        </w:rPr>
        <w:t xml:space="preserve"> соответствует стандартам качества муниципальных услуг в МБОУ Холмогорской СОШ, Гляденской ООШ филиале МБОУ Холмогорской СОШ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выявил обеспеченность школ учебной литературой и оборудова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ниторинг показал, что в целом обеспечивается содержание зданий и сооружений муниципальных образовательных учреждений, обустройство прилегающих к ним территори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рос населения показал, что на территории Холмогорского</w:t>
      </w:r>
      <w:r>
        <w:rPr/>
        <w:t xml:space="preserve"> </w:t>
      </w:r>
      <w:r>
        <w:rPr>
          <w:sz w:val="28"/>
          <w:szCs w:val="28"/>
        </w:rPr>
        <w:t xml:space="preserve">территориального подразделения Шарыповского муниципального округа услугой </w:t>
      </w:r>
      <w:r>
        <w:rPr>
          <w:b/>
          <w:sz w:val="28"/>
          <w:szCs w:val="28"/>
        </w:rPr>
        <w:t>по организации предоставления общего образования</w:t>
      </w:r>
      <w:r>
        <w:rPr>
          <w:sz w:val="28"/>
          <w:szCs w:val="28"/>
        </w:rPr>
        <w:t xml:space="preserve"> удовлетворены 98,1% (255 человек) респондентов от общего числа опрошенных потребителей услуг (260 человек). 1,9 % (5 человек) считают, что недостаточно выполнены требования к информационному обеспечению муниципальной услуги, организованы предоставление начального общего образования и режим работы образовательного учреж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слуга </w:t>
      </w:r>
      <w:r>
        <w:rPr>
          <w:b/>
          <w:sz w:val="28"/>
          <w:szCs w:val="28"/>
        </w:rPr>
        <w:t xml:space="preserve">по реализации дополнительных общеразвивающих программ </w:t>
      </w:r>
      <w:r>
        <w:rPr>
          <w:sz w:val="28"/>
          <w:szCs w:val="28"/>
        </w:rPr>
        <w:t>соответствуе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андартам качества муниципальных услуг в образовательных учреждениях, расположенных на территории Холмогорского территориального подразделения Шарыповского муниципального округа. В МБДОУ Холмогорском детском саду "Домовёнок" данная услуга не оказывае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ос показал, что предоставлением услуги </w:t>
      </w:r>
      <w:r>
        <w:rPr>
          <w:b/>
          <w:sz w:val="28"/>
          <w:szCs w:val="28"/>
        </w:rPr>
        <w:t>дополнительного образования детей</w:t>
      </w:r>
      <w:r>
        <w:rPr>
          <w:sz w:val="28"/>
          <w:szCs w:val="28"/>
        </w:rPr>
        <w:t xml:space="preserve"> удовлетворены 90 % (404 человека) респондентов от общего числа опрошенных потребителей услуг, 10 % (45 человек) считают, что недостаточно выполнены требования к информационному обеспечению муниципальной услуги, организованы предоставление дополнительных общеобразовательных программ и режим работы образовательного учрежд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еализация основных общеобразовательных программ дошкольного образования </w:t>
      </w:r>
      <w:r>
        <w:rPr>
          <w:sz w:val="28"/>
          <w:szCs w:val="28"/>
        </w:rPr>
        <w:t>на территории данного территориального подразделения осуществляется на базе двух дошкольных образовательных учреждений (МБДОУ Холмогорский детский сад «Домовёнок», детский сад структурное подразделение Гляденской ООШ</w:t>
      </w:r>
      <w:r>
        <w:rPr/>
        <w:t xml:space="preserve"> </w:t>
      </w:r>
      <w:r>
        <w:rPr>
          <w:sz w:val="28"/>
          <w:szCs w:val="28"/>
        </w:rPr>
        <w:t xml:space="preserve">филиала МБОУ Холмогорской СОШ). В учреждении дополнительного образования, а также в общеобразовательных школах данная услуга не оказываетс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итогам проведённых мониторинга и специального опроса, муниципальная услуга </w:t>
      </w:r>
      <w:r>
        <w:rPr>
          <w:b/>
          <w:sz w:val="28"/>
          <w:szCs w:val="28"/>
        </w:rPr>
        <w:t>по организации предоставления дошкольного образования детям</w:t>
      </w:r>
      <w:r>
        <w:rPr>
          <w:sz w:val="28"/>
          <w:szCs w:val="28"/>
        </w:rPr>
        <w:t xml:space="preserve"> соответствует стандартам качества во всех вышеуказанных детских садах. 100% опрошенных респондентов удовлетворены качеством выполнения требований к организации предоставления основных общеобразовательных программ дошкольного образования в школах. 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ос населения показал, что услугой </w:t>
      </w:r>
      <w:r>
        <w:rPr>
          <w:b/>
          <w:sz w:val="28"/>
          <w:szCs w:val="28"/>
        </w:rPr>
        <w:t xml:space="preserve">по присмотру и уходу </w:t>
      </w:r>
      <w:r>
        <w:rPr>
          <w:sz w:val="28"/>
          <w:szCs w:val="28"/>
        </w:rPr>
        <w:t>на территории Холмогорского территориального подразделения удовлетворены 100% опрошенных респонден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рганизация отдыха детей и молодежи </w:t>
      </w:r>
      <w:r>
        <w:rPr>
          <w:sz w:val="28"/>
          <w:szCs w:val="28"/>
        </w:rPr>
        <w:t xml:space="preserve">осуществляется в средней и основной школах с открытием детских оздоровительных площадок во время летних каникул. МБОУ ДО ШМО ДЮЦ осуществляет организацию летнего отдыха детей на базе ДООЛ «Инголь», походов и экскурсий. Данная услуга не оказывается в дошкольном образовательном учреждении.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ниторинг и опрос показали, что во всех проверяемых учреждениях данная услуга соответствует стандартам качества муниципальных услуг. 95,1 % (427 человек) опрошенного населения удовлетворены организацией отдыха детей в каникулярное время, 4,9 % (22 человека) респондентов не устраивает организация отдыха детей в каникулярное время и выполнение требований к информационному обеспечению муниципальной услуги. 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угой </w:t>
      </w:r>
      <w:r>
        <w:rPr>
          <w:b/>
          <w:sz w:val="28"/>
          <w:szCs w:val="28"/>
        </w:rPr>
        <w:t>по предоставлению питания</w:t>
      </w:r>
      <w:r>
        <w:rPr>
          <w:sz w:val="28"/>
          <w:szCs w:val="28"/>
        </w:rPr>
        <w:t xml:space="preserve"> удовлетворены 78,5 % (204 человека) опрошенных респондентов во всех общеобразовательных учреждениях, 21,5 % (56 человек) считают, что услуга не соответствует стандартам качества в организации предоставления питания. 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</w:t>
      </w:r>
      <w:r>
        <w:rPr>
          <w:b/>
          <w:sz w:val="28"/>
          <w:szCs w:val="28"/>
        </w:rPr>
        <w:t>по организации и осуществлению транспортного обслуживания учащихся образовательных организаций и воспитанников дошкольных образовательных учреждений</w:t>
      </w:r>
      <w:r>
        <w:rPr>
          <w:sz w:val="28"/>
          <w:szCs w:val="28"/>
        </w:rPr>
        <w:t xml:space="preserve"> в целом соответствует стандартам качества муниципальных услуг. </w:t>
      </w:r>
    </w:p>
    <w:p>
      <w:pPr>
        <w:pStyle w:val="Normal"/>
        <w:tabs>
          <w:tab w:val="clear" w:pos="708"/>
          <w:tab w:val="left" w:pos="2835" w:leader="none"/>
        </w:tabs>
        <w:ind w:firstLine="709"/>
        <w:jc w:val="both"/>
        <w:rPr/>
      </w:pPr>
      <w:r>
        <w:rPr>
          <w:sz w:val="28"/>
          <w:szCs w:val="28"/>
        </w:rPr>
        <w:t xml:space="preserve">Мониторинг подтвердил, что все обучающиеся общеобразовательных учреждений Шарыповского муниципального округа обеспечены по мере надобности подвозом на занятия в базовые школы. 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опрос выявил, что 92,3 % (240 человек) опрошенных респондентов удовлетворены данной работой, 7,7 % (20 человек) считают, что недостаточно выполнены требования к информационному обеспечению муниципальной услуги, организовано и осуществлено транспортное обслужив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                                                                                 С.В. Погорелова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Лебедева Ксения Олеговна</w:t>
      </w:r>
    </w:p>
    <w:p>
      <w:pPr>
        <w:pStyle w:val="Normal"/>
        <w:rPr/>
      </w:pPr>
      <w:r>
        <w:rPr>
          <w:sz w:val="18"/>
          <w:szCs w:val="18"/>
        </w:rPr>
        <w:t>8(39153)2-12-39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Красная строка Знак"/>
    <w:basedOn w:val="Style1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Красная строка"/>
    <w:basedOn w:val="TextBody"/>
    <w:qFormat/>
    <w:pPr>
      <w:ind w:firstLine="21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04:43:00Z</dcterms:created>
  <dc:creator>user</dc:creator>
  <dc:description/>
  <cp:keywords/>
  <dc:language>en-US</dc:language>
  <cp:lastModifiedBy>Пользователь</cp:lastModifiedBy>
  <cp:lastPrinted>2022-01-25T10:54:00Z</cp:lastPrinted>
  <dcterms:modified xsi:type="dcterms:W3CDTF">2024-01-22T04:25:00Z</dcterms:modified>
  <cp:revision>12</cp:revision>
  <dc:subject/>
  <dc:title>О выполнении установленных требований стандартов качества муниципальных услуг в сфере образования Шарыповского района</dc:title>
</cp:coreProperties>
</file>