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сводному отчёту за 1-й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соответствия качества муниципальных услуг стандартам качества   муниципальных услуг в сфере образования</w:t>
      </w:r>
      <w:r>
        <w:rPr>
          <w:b/>
        </w:rPr>
        <w:t xml:space="preserve"> </w:t>
      </w:r>
      <w:r>
        <w:rPr>
          <w:b/>
          <w:sz w:val="28"/>
          <w:szCs w:val="28"/>
        </w:rPr>
        <w:t>Шарыповского муниципальн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качества муниципальных услуг стандартам качества муниципальных услуг осуществлялась методами мониторинга пяти образовательных учреждений, расположенных на территории Березовского и Новоалтатского территориальных подразделений администрации Шарыповского муниципального округа, и специального опроса жителей – получателей услуг данных учреждений: двух общеобразовательных школ с пятью филиалами, двух дошкольных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ниторинг проводился согласно плану проведения мониторингов на 2022 год (Приказ муниципального казенного учреждения «Управление образования Шарыповского муниципального округа» от 19.01.2022 № 12 «Об утверждении сроков проведения мониторингов образовательных учреждений и опросов населения в 2022 году»)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роводился в образовательных учреждениях в часы их работы в установленные рабочие дни. Мониторинг выявил соответствие качества предоставляемых услуг в сфере образования стандартам качества муниципальных услуг. В течение 1 квартала 2022 года со стороны потребителей муниципальных услуг Березовского и Новоалтатского территориальных подразделений официальных жалоб не поступало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пециальный опрос населения о качестве оказываемых муниципальных услуг был проведён на территории Березовского и Новоалтатского территориальных подразделений Шарыповского муниципального округа 6 и 7 апреля 2022 года согласно приказу муниципального казенного учреждения «Управление образования Шарыповского муниципального округа» от 28.03.2022 № 55 «О проведении специального опроса населения Шарыповского муниципального округа о качестве оказываемых муниципальных услуг в области образования в 1-ом квартале 2022 года» и плану проведения опросов граждан на 2022 год (Приказ муниципального казенного учреждения «Управление образования Шарыповского муниципального округа» от 19.01.2022 № 12 «Об утверждении сроков проведения мониторингов образовательных учреждений и опросов населения в 2022 году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поселений Березовского и Новоалтатского территориальных подразделений Шарыповского муниципального округа были извещены об опросе через объявления по месту жительства.  По итогам заседания комиссии по проведению специального опроса населения о качестве муниципальных услуг (Протокол № 1 от 15.04.2022) сформированы результаты опроса и сводный отчёт о результатах оценки соответствия качества муниципальных услуг стандартам каче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м опросе населения о качестве предоставляемых услуг приняли участие 338 респондентов, что составляет 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т общего числа (6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ей муниципальных услуг в сфере образования, проживающих на данной территории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луга</w:t>
      </w:r>
      <w:r>
        <w:rPr>
          <w:b/>
          <w:sz w:val="28"/>
          <w:szCs w:val="28"/>
        </w:rPr>
        <w:t xml:space="preserve"> по реализации основных общеобразовательных программ общего образования</w:t>
      </w:r>
      <w:r>
        <w:rPr>
          <w:sz w:val="28"/>
          <w:szCs w:val="28"/>
        </w:rPr>
        <w:t xml:space="preserve"> соответствует стандартам качества муниципальных услуг в МБОУ Березовской СОШ №1, Горбинской ООШ филиале МБОУ Берёзовской СОШ №1, Ершовской ООШ филиале МБОУ Берёзовской СОШ №1, МБОУ Новоалтатской СОШ, Новокурской НОШ филиале МБОУ Новоалтатской СОШ, Белоозёрской ООШ филиале МБОУ Новоалтатской СОШ и Скрипачниковской ООШ им. полного кавалера ордена Славы Н.А. Сухих филиале МБОУ Новоалтатской СОШ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бщеобразовательных учреждений не вызвал замечаний в процессе мониторинга, полностью удовлетворяет опроше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явил обеспеченность школ учебной литературой и оборуд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казал, что в целом обеспечивается содержание зданий и сооружений муниципальных образовательных учреждений, обустройство прилегающих к ним территор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населения показал, что на территории Березовского и Новоалтатского территориальных подразделений Шарыповского муниципального округа услугой </w:t>
      </w:r>
      <w:r>
        <w:rPr>
          <w:b/>
          <w:sz w:val="28"/>
          <w:szCs w:val="28"/>
        </w:rPr>
        <w:t>по организации предоставления общего образования</w:t>
      </w:r>
      <w:r>
        <w:rPr>
          <w:sz w:val="28"/>
          <w:szCs w:val="28"/>
        </w:rPr>
        <w:t xml:space="preserve"> удовлетворены 99 % (271 человек) от общего числа опрошенных потребителей услуг. 1 % (3 человека) считают недостаточным выполнение требований к режиму работы образовательного учреждения, информационному обеспечению муниципальной услуги и выполнение требований к срокам оказа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</w:t>
      </w:r>
      <w:r>
        <w:rPr>
          <w:b/>
          <w:sz w:val="28"/>
          <w:szCs w:val="28"/>
        </w:rPr>
        <w:t xml:space="preserve">по реализации дополнительных общеразвивающих программ </w:t>
      </w:r>
      <w:r>
        <w:rPr>
          <w:sz w:val="28"/>
          <w:szCs w:val="28"/>
        </w:rPr>
        <w:t>соответств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ам качества муниципальных услуг в образовательных учреждениях, расположенных на территории Березовского и Новоалтатского территориальных подразделений Шарыповского муниципального округ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явил соответствие данной услуги стандартам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показал, что предоставлением услуги </w:t>
      </w:r>
      <w:r>
        <w:rPr>
          <w:b/>
          <w:sz w:val="28"/>
          <w:szCs w:val="28"/>
        </w:rPr>
        <w:t>дополнительного образования детей</w:t>
      </w:r>
      <w:r>
        <w:rPr>
          <w:sz w:val="28"/>
          <w:szCs w:val="28"/>
        </w:rPr>
        <w:t xml:space="preserve"> удовлетворены 100 % (258 человек) респондентов от общего числа опрошенных потребителей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основных общеобразовательных программ дошкольного образования на</w:t>
      </w:r>
      <w:r>
        <w:rPr>
          <w:sz w:val="28"/>
          <w:szCs w:val="28"/>
        </w:rPr>
        <w:t xml:space="preserve"> территории данных территориальных подразделений осуществляется на базе двух дошкольных образовательных учреждений (МБДОУ Березовский детский сад «Семицветик», детский сад «Колокольчик» филиал МБОУ Новоалтатской СОШ). В учреждении дополнительного образования, а также в общеобразовательных школах данная услуга не оказыв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ённых мониторинга и специального опроса, муниципальная услуга </w:t>
      </w:r>
      <w:r>
        <w:rPr>
          <w:b/>
          <w:sz w:val="28"/>
          <w:szCs w:val="28"/>
        </w:rPr>
        <w:t>по организации предоставления дошкольного образования детям</w:t>
      </w:r>
      <w:r>
        <w:rPr>
          <w:sz w:val="28"/>
          <w:szCs w:val="28"/>
        </w:rPr>
        <w:t xml:space="preserve"> соответствует стандартам качества во всех вышеуказанных детских садах. 100% (64 человека) опрошенных респондентов удовлетворены качеством выполнения требований к организации предоставления основных общеобразовательных программ дошкольного образования в школах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населения показал, что услугой </w:t>
      </w:r>
      <w:r>
        <w:rPr>
          <w:b/>
          <w:sz w:val="28"/>
          <w:szCs w:val="28"/>
        </w:rPr>
        <w:t xml:space="preserve">по присмотру и уходу </w:t>
      </w:r>
      <w:r>
        <w:rPr>
          <w:sz w:val="28"/>
          <w:szCs w:val="28"/>
        </w:rPr>
        <w:t>на территории Березовского и Новоалтатского территориальных подразделений удовлетворены 100% (64 человека) опрошенных респонд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отдыха детей и молодежи </w:t>
      </w:r>
      <w:r>
        <w:rPr>
          <w:sz w:val="28"/>
          <w:szCs w:val="28"/>
        </w:rPr>
        <w:t xml:space="preserve">осуществляется в средних и основных школах с открытием детских оздоровительных площадок во время летних каникул. Данная услуга не оказывается в дошкольных образовательных учреждениях и начальной общеобразовательной школе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и опрос показали, что во всех проверяемых учреждениях данная услуга соответствует стандартам качества муниципальных услуг. 100 % (262 человека) опрошенного населения удовлетворены организацией отдыха детей в каникулярное врем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b/>
          <w:sz w:val="28"/>
          <w:szCs w:val="28"/>
        </w:rPr>
        <w:t>по организации и осуществлению транспортного обслуживания учащихся образовательных организаций и воспитанников дошкольных образовательных учреждений</w:t>
      </w:r>
      <w:r>
        <w:rPr>
          <w:sz w:val="28"/>
          <w:szCs w:val="28"/>
        </w:rPr>
        <w:t xml:space="preserve"> в целом соответствует стандартам качества муниципальных услуг.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8"/>
          <w:szCs w:val="28"/>
        </w:rPr>
        <w:t xml:space="preserve">Мониторинг подтвердил, что все обучающиеся общеобразовательных учреждений Шарыповского муниципального округа обеспечены по мере надобности подвозом на занятия в базовые школы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прос выявил, что 100 % (187 человек) опрошенных респондентов удовлетворены данной работой, считают, что услуга соответствует стандартам качества муниципальных услуг в организации предоставления транспортного обслуживания обучающихся образовательных учреждений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лугой </w:t>
      </w:r>
      <w:r>
        <w:rPr>
          <w:b/>
          <w:sz w:val="28"/>
          <w:szCs w:val="28"/>
        </w:rPr>
        <w:t>по предоставлению питания</w:t>
      </w:r>
      <w:r>
        <w:rPr>
          <w:sz w:val="28"/>
          <w:szCs w:val="28"/>
        </w:rPr>
        <w:t xml:space="preserve"> удовлетворены 99,3 % (272 человека) опрошенных респондентов во всех общеобразовательных учреждениях, 0,7 % (2 человека) считают, что услуга не соответствует стандартам качества в организации предоставления пита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казал, что на уровне начального общего образования льготным питанием обеспеченны 100 % обучающихся. На уровне основного и среднего общего образования льготным питанием обеспечены дети из малообеспеченных семей и дети СОП на 100 %, остальные обучающиеся обеспечены питанием за родительскую пла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С.В. Погорелова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местьева Лариса Михайловна</w:t>
      </w:r>
    </w:p>
    <w:p>
      <w:pPr>
        <w:pStyle w:val="Normal"/>
        <w:rPr/>
      </w:pPr>
      <w:r>
        <w:rPr>
          <w:sz w:val="18"/>
          <w:szCs w:val="18"/>
        </w:rPr>
        <w:t>8(39153)2-12-39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38:00Z</dcterms:created>
  <dc:creator>user</dc:creator>
  <dc:description/>
  <cp:keywords/>
  <dc:language>en-US</dc:language>
  <cp:lastModifiedBy>kom8</cp:lastModifiedBy>
  <cp:lastPrinted>2022-05-05T10:09:00Z</cp:lastPrinted>
  <dcterms:modified xsi:type="dcterms:W3CDTF">2022-05-05T03:30:00Z</dcterms:modified>
  <cp:revision>7</cp:revision>
  <dc:subject/>
  <dc:title>О выполнении установленных требований стандартов качества муниципальных услуг в сфере образования Шарыповского района</dc:title>
</cp:coreProperties>
</file>