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специального опроса населения Шарыповского муниципального округа о качестве оказываемых муниципальных услуг в сфере образования во 2-ом квартале 2022 года на территории Ивановского и Родниковского территориальных подразделений администрации Шарыповского муниципального округа, проходившего 06-07 июля 2022 год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07.2022 </w:t>
        <w:tab/>
        <w:tab/>
        <w:tab/>
        <w:tab/>
        <w:tab/>
        <w:tab/>
        <w:tab/>
        <w:tab/>
        <w:tab/>
        <w:tab/>
        <w:tab/>
        <w:t xml:space="preserve">           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ствовал: А.В. Бах, заместитель главы округа по социальным вопросам, председатель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банова И.А.– и.о. руководителя МКУ УО ШМ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чаева Н.С. – начальник отдела дошкольного, общего, дополнительного образования и воспитания МКУ УО ШМ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стьева Л.М. – секретарь Комиссии, аналитик отдела дошкольного, общего, дополнительного образования и воспитания МКУ УО ШМ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Шащенко М.В. – директор МБОУ Берёзовская СОШ № 1, представитель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счёт опросных 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 w:val="26"/>
          <w:szCs w:val="26"/>
        </w:rPr>
        <w:t>Обработка полученных данных, содержащихся в опросных листах, для выявления степени соответствия качества оказываемых муниципальных услуг стандартам качеств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Л.М. Изместьева сообщила, что в специальном опросе населения приняли участие </w:t>
      </w:r>
      <w:r>
        <w:rPr>
          <w:color w:val="000000"/>
          <w:sz w:val="26"/>
          <w:szCs w:val="26"/>
        </w:rPr>
        <w:t>198 респондентов, проживающих на территории Ивановского и Родниковского территориальных подразделений администрации Шарыповского муниципального округа, что составляет 44,2 % от общего числа получателей муниципальных услуг в сфере образования на данной территории (448 человек</w:t>
      </w:r>
      <w:r>
        <w:rPr>
          <w:sz w:val="26"/>
          <w:szCs w:val="26"/>
        </w:rPr>
        <w:t>). Предоставила комиссии результаты специального опроса населе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 Считать состоявшимся специальный опрос населения Ивановского и Родниковского территориальных подразделений администрации Шарыповского муниципального округа о качестве оказываемых муниципальных услуг в сфере образован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 Признать по результатам опроса муниципальные услуги в сфере образования, оказываемые на территории Ивановского и Родниковского территориальных подразделений администрации Шарыповского муниципального округа, соответствующими стандартам качества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 Принять меры по исправлению замечаний и использованию в работе предложений граждан, внесённых в ходе опрос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          А.В. Б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:                                                                                                       Л.М. Изместьева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2:00Z</dcterms:created>
  <dc:creator>user</dc:creator>
  <dc:description/>
  <cp:keywords/>
  <dc:language>en-US</dc:language>
  <cp:lastModifiedBy>kom7</cp:lastModifiedBy>
  <cp:lastPrinted>2015-07-24T10:51:00Z</cp:lastPrinted>
  <dcterms:modified xsi:type="dcterms:W3CDTF">2022-07-26T06:39:00Z</dcterms:modified>
  <cp:revision>4</cp:revision>
  <dc:subject/>
  <dc:title/>
</cp:coreProperties>
</file>