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планируемых значениях и фактически достигнутых значениях свод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казателей муниципальных за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24"/>
        <w:gridCol w:w="3402"/>
        <w:gridCol w:w="3827"/>
        <w:gridCol w:w="1559"/>
        <w:gridCol w:w="1639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1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Муниципальная программа «Развитие образования»</w:t>
            </w:r>
          </w:p>
        </w:tc>
      </w:tr>
      <w:tr>
        <w:trPr>
          <w:trHeight w:val="11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дети-инвалиды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дети-инвали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 193 860,3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 138 151,07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72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726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дети инвали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обучающиеся с ограниченными возможностями (ОВ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дети инвалиды; проходящие обучение по состоянию здоровья на д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0 293 809,6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9 793 611,7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pacing w:val="-4"/>
                <w:sz w:val="24"/>
                <w:szCs w:val="24"/>
              </w:rPr>
              <w:t>5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pacing w:val="-4"/>
                <w:sz w:val="24"/>
                <w:szCs w:val="24"/>
              </w:rPr>
              <w:t>55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дети инвали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дети инвалиды; проходящие обучение по состоянию здоровья на д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обучающиеся с ограниченными возможностями (ОВ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0 532 218,5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0 110 250,6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4 63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19 67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ти с ограниченными возможностями здоровья (ОВ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 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5 18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ти-инвали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77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 39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pacing w:val="-4"/>
                <w:sz w:val="24"/>
                <w:szCs w:val="24"/>
              </w:rPr>
              <w:t>10 4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 4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 134 851,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 126 401,2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еализация дополнительных предпрофессиональных программ в области искусств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• </w:t>
            </w:r>
            <w:r>
              <w:rPr>
                <w:spacing w:val="-4"/>
                <w:sz w:val="24"/>
                <w:szCs w:val="24"/>
              </w:rPr>
              <w:t>Программа: Фортепиа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pacing w:val="-4"/>
                <w:sz w:val="24"/>
                <w:szCs w:val="24"/>
              </w:rPr>
              <w:t>4 3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pacing w:val="-4"/>
                <w:sz w:val="24"/>
                <w:szCs w:val="24"/>
              </w:rPr>
              <w:t>4 32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• </w:t>
            </w:r>
            <w:r>
              <w:rPr>
                <w:spacing w:val="-4"/>
                <w:sz w:val="24"/>
                <w:szCs w:val="24"/>
              </w:rPr>
              <w:t>Программа: Народные инструмен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 5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 50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• </w:t>
            </w:r>
            <w:r>
              <w:rPr>
                <w:spacing w:val="-4"/>
                <w:sz w:val="24"/>
                <w:szCs w:val="24"/>
              </w:rPr>
              <w:t>Программа: Музыкальный фолькл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 38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 38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pacing w:val="-4"/>
                <w:sz w:val="24"/>
                <w:szCs w:val="24"/>
              </w:rPr>
              <w:t>4 592 607,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pacing w:val="-4"/>
                <w:sz w:val="24"/>
                <w:szCs w:val="24"/>
              </w:rPr>
              <w:t>4 584 128,5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; от 1 года до 3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дети-инвалиды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обучающиеся с ограниченными возможностями здоровья (ОВЗ)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7 577 366,3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7 448 902,3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смотр и у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дети-инвалиды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, за исключением детей-инвалидов и инвалидов; от 1 года до 3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, за исключением детей-инвалидов и инвалидов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 790 02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 790 022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оставление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7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 988 39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 988 395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каникулярное время с дневным пребыв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4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каникулярное время с круглосуточным пребыв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 336 828,3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 296 394,3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рей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 876 823,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 876 823,40</w:t>
            </w:r>
          </w:p>
        </w:tc>
      </w:tr>
      <w:tr>
        <w:trPr>
          <w:trHeight w:val="699" w:hRule="atLeast"/>
        </w:trPr>
        <w:tc>
          <w:tcPr>
            <w:tcW w:w="1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Муниципальная программа «Развитие физической культуры, спорта, туризма и молодежной политики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досуга детей, подростков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41 461,7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41 461,7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94 053,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92 821,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8 139,5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8 139,5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мероприятий в сфере молодежной политики, направленных на гражданское и патриотическое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41 461,7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41 461,7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0 730,8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0 730,8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ыжные го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 789 701,6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 773 470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ыжные го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 (этап спортивной специал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716 793,4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707 090,5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обеспечение подготовки спортивного резерва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5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 482 50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 302 263,8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5 018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5 018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36 68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36 682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6 26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5 353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еспечение участия в официальных физкультурных (физкультурно-оздоровительных) мероприят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гиональ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2 26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6 166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ниципаль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3 066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2 757,00</w:t>
            </w:r>
          </w:p>
        </w:tc>
      </w:tr>
      <w:tr>
        <w:trPr>
          <w:trHeight w:val="23" w:hRule="atLeast"/>
        </w:trPr>
        <w:tc>
          <w:tcPr>
            <w:tcW w:w="1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8"/>
                <w:szCs w:val="28"/>
              </w:rPr>
              <w:t>Муниципальная программа «Развитие культуры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се виды библиотечного обслуживания: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оличество посещений, един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7 9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97 6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 868 050,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 868 050,6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документов, 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4 73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7 07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8 897,3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8 897,3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ормы обслуживания: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посещений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37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2 37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 621 190,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 621 190,0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проведе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ды мероприятий: 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проведенных мероприятий, 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8 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 67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 590 482,6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 589 064,92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left="-426" w:firstLine="709"/>
        <w:rPr/>
      </w:pPr>
      <w:r>
        <w:rPr>
          <w:rStyle w:val="FootnoteCharacters"/>
        </w:rPr>
        <w:t>1</w:t>
      </w:r>
      <w:r>
        <w:rPr/>
        <w:t xml:space="preserve"> Содержание муниципальной услуги (работы) указывается по каждой реестровой запис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15:00Z</dcterms:created>
  <dc:creator>verhoturova</dc:creator>
  <dc:description/>
  <cp:keywords/>
  <dc:language>en-US</dc:language>
  <cp:lastModifiedBy>user</cp:lastModifiedBy>
  <cp:lastPrinted>2021-04-02T10:28:00Z</cp:lastPrinted>
  <dcterms:modified xsi:type="dcterms:W3CDTF">2023-03-29T03:29:00Z</dcterms:modified>
  <cp:revision>10</cp:revision>
  <dc:subject/>
  <dc:title/>
</cp:coreProperties>
</file>