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планируемых значениях и фактически достигнутых значениях свод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казателей муниципальных зада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24"/>
        <w:gridCol w:w="3402"/>
        <w:gridCol w:w="3827"/>
        <w:gridCol w:w="1559"/>
        <w:gridCol w:w="1639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Отчетный год реализации муниципальной программы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589" w:hRule="atLeast"/>
        </w:trPr>
        <w:tc>
          <w:tcPr>
            <w:tcW w:w="1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>Муниципальная программа «Развитие образования»</w:t>
            </w:r>
          </w:p>
        </w:tc>
      </w:tr>
      <w:tr>
        <w:trPr>
          <w:trHeight w:val="11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дети-инвалиды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дети-инвали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 537 37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 736 280,00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06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дети инвали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обучающиеся с ограниченными возможностями (ОВ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0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дети инвалиды; проходящие обучение по состоянию здоровья на до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8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 проходящие обучение по состоянию здоровья на до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обучающиеся с ограниченными возможностями (ОВЗ); проходящие обучение по состоянию здоровья на до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5 425 58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5 385 686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дети инвали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дети инвалиды; проходящие обучение по состоянию здоровья на до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программа; обучающиеся с ограниченными возможностями (ОВ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4 857 43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3 911 877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ти за исключением детей с ограниченными возможностями здоровья (ОВЗ) и детей-инвал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2 551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74 843,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ти с ограниченными возможностями здоровья (ОВ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4 48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3 38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ти-инвали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 52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 76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 325 689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 325 689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; от 1 года до 3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дети-инвалиды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обучающиеся с ограниченными возможностями здоровья (ОВЗ)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3 906 99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3 906 990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смотр и у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аптированная образовательная программа; дети-инвалиды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, за исключением детей-инвалидов и инвалидов; от 1 года до 3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ающиеся, за исключением детей-инвалидов и инвалидов; от 3 лет до 8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5 953 894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5 017 799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оставление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25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25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 199 31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 199 312,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каникулярное время с дневным пребыв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4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каникулярное время с круглосуточным пребыв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 315 8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 753 916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рей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 613 734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 613 732,00</w:t>
            </w:r>
          </w:p>
        </w:tc>
      </w:tr>
      <w:tr>
        <w:trPr>
          <w:trHeight w:val="699" w:hRule="atLeast"/>
        </w:trPr>
        <w:tc>
          <w:tcPr>
            <w:tcW w:w="1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Муниципальная программа «Развитие физической культуры, спорта, туризма и молодежной политики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досуга детей, подростков 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ультурно-досуговые, спортивно-массов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54 241,5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54 146,5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73 060,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73 060,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pacing w:val="-4"/>
                <w:sz w:val="24"/>
                <w:szCs w:val="24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89 183,3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89 183,3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мероприятий в сфере молодежной политики, направленных на гражданское и патриотическое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01 532,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01 532,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75 564,5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75 564,5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ыжные го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41 881,3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41 881,3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ыжные го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 (этап спортивной специал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69 138,8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69 138,8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обеспечение подготовки спортивного резерва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 895 251,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 895 251,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1 336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1 336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20 364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20 364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3 447,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3 447,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еспечение участия в официальных физкультурных (физкультурно-оздоровительных) мероприят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гиональ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4 651,4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4 651,4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униципаль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4 481,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4 481,30</w:t>
            </w:r>
          </w:p>
        </w:tc>
      </w:tr>
      <w:tr>
        <w:trPr>
          <w:trHeight w:val="23" w:hRule="atLeast"/>
        </w:trPr>
        <w:tc>
          <w:tcPr>
            <w:tcW w:w="1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8"/>
                <w:szCs w:val="28"/>
              </w:rPr>
              <w:t>Муниципальная программа «Развитие культуры»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</w:rPr>
              <w:instrText xml:space="preserve"> LINK Excel.Sheet.8 "C:\\Users\\User\\Desktop\\Отчеты\\2021\\Отчет о выполнении МЗ\\2 квартал\\Прил № 14 к программе.xls" "Sheet1!R7C1" \a \f 4 \h  \* MERGEFORMAT </w:instrText>
            </w:r>
            <w:r>
              <w:rPr>
                <w:spacing w:val="-4"/>
                <w:sz w:val="24"/>
                <w:szCs w:val="24"/>
              </w:rPr>
            </w:r>
            <w:r>
              <w:rPr>
                <w:sz w:val="24"/>
                <w:spacing w:val="-4"/>
                <w:szCs w:val="24"/>
              </w:rPr>
              <w:fldChar w:fldCharType="separate"/>
            </w:r>
            <w:r/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/>
            <w:r>
              <w:rPr>
                <w:sz w:val="24"/>
                <w:spacing w:val="-4"/>
                <w:szCs w:val="24"/>
              </w:rPr>
              <w:fldChar w:fldCharType="end"/>
            </w: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се виды библиотечного обслуживания: С учетом всех 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инамика посещений пользователей библиотеки (реальных и удаленных) по сравнению с предыдущим годом, 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5,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7,2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се виды библиотечного обслуживания: С учетом всех 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оличество посещений, един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76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76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 005 856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 839 437,2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</w:rPr>
              <w:instrText xml:space="preserve"> LINK Excel.Sheet.8 "C:\\Users\\User\\Desktop\\Отчеты\\2021\\Отчет о выполнении МЗ\\2 квартал\\Прил № 14 к программе.xls" "Sheet1!R9C1" \a \f 4 \h  \* MERGEFORMAT </w:instrText>
            </w:r>
            <w:r>
              <w:rPr>
                <w:spacing w:val="-4"/>
                <w:sz w:val="24"/>
                <w:szCs w:val="24"/>
              </w:rPr>
            </w:r>
            <w:r>
              <w:rPr>
                <w:sz w:val="24"/>
                <w:spacing w:val="-4"/>
                <w:szCs w:val="24"/>
              </w:rPr>
              <w:fldChar w:fldCharType="separate"/>
            </w:r>
            <w:r/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/>
            <w:r>
              <w:rPr>
                <w:sz w:val="24"/>
                <w:spacing w:val="-4"/>
                <w:szCs w:val="24"/>
              </w:rPr>
              <w:fldChar w:fldCharType="end"/>
            </w: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ля документов из фонда библиотеки, отраженные в электронном каталоге в общем объеме фонда, 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,8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экземпляров новых изданий, поступивших в фонды общедоступных библиотек, в расчете на 1000 жителей, 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5,4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документов, 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04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694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3 5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22 961,7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</w:rPr>
              <w:instrText xml:space="preserve"> LINK Excel.Sheet.8 "C:\\Users\\User\\Desktop\\Отчеты\\2021\\Отчет о выполнении МЗ\\2 квартал\\Прил № 14 к программе.xls" "Sheet1!R11C1" \a \f 4 \h  \* MERGEFORMAT </w:instrText>
            </w:r>
            <w:r>
              <w:rPr>
                <w:spacing w:val="-4"/>
                <w:sz w:val="24"/>
                <w:szCs w:val="24"/>
              </w:rPr>
            </w:r>
            <w:r>
              <w:rPr>
                <w:sz w:val="24"/>
                <w:spacing w:val="-4"/>
                <w:szCs w:val="24"/>
              </w:rPr>
              <w:fldChar w:fldCharType="separate"/>
            </w:r>
            <w:r/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  <w:r/>
            <w:r>
              <w:rPr>
                <w:sz w:val="24"/>
                <w:spacing w:val="-4"/>
                <w:szCs w:val="24"/>
              </w:rPr>
              <w:fldChar w:fldCharType="end"/>
            </w: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ормы обслуживания: С учетом всех 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клубных формирований, 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хранность контингента, 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ормы обслуживания: С учетом всех 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посещений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6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7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 723 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6 918 871,7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</w:rPr>
              <w:instrText xml:space="preserve"> LINK Excel.Sheet.8 "C:\\Users\\User\\Desktop\\Отчеты\\2021\\Отчет о выполнении МЗ\\2 квартал\\Прил № 14 к программе.xls" "Sheet1!R13C1" \a \f 4 \h  \* MERGEFORMAT </w:instrText>
            </w:r>
            <w:r>
              <w:rPr>
                <w:spacing w:val="-4"/>
                <w:sz w:val="24"/>
                <w:szCs w:val="24"/>
              </w:rPr>
            </w:r>
            <w:r>
              <w:rPr>
                <w:sz w:val="24"/>
                <w:spacing w:val="-4"/>
                <w:szCs w:val="24"/>
              </w:rPr>
              <w:fldChar w:fldCharType="separate"/>
            </w:r>
            <w:r/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lef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проведение мероприятий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/>
            <w:r>
              <w:rPr>
                <w:sz w:val="24"/>
                <w:spacing w:val="-4"/>
                <w:szCs w:val="24"/>
              </w:rPr>
              <w:fldChar w:fldCharType="end"/>
            </w: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ды мероприятий: 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участников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00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2011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ыполнение календарного плана, 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5,0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ды мероприятий: 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проведенных мероприятий, 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63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41 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925 950,0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left="-426" w:firstLine="709"/>
        <w:rPr/>
      </w:pPr>
      <w:r>
        <w:rPr>
          <w:rStyle w:val="FootnoteCharacters"/>
        </w:rPr>
        <w:t>1</w:t>
      </w:r>
      <w:r>
        <w:rPr/>
        <w:t xml:space="preserve"> Содержание муниципальной услуги (работы) указывается по каждой реестровой запис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15:00Z</dcterms:created>
  <dc:creator>verhoturova</dc:creator>
  <dc:description/>
  <cp:keywords/>
  <dc:language>en-US</dc:language>
  <cp:lastModifiedBy>kom8</cp:lastModifiedBy>
  <cp:lastPrinted>2021-04-02T10:28:00Z</cp:lastPrinted>
  <dcterms:modified xsi:type="dcterms:W3CDTF">2022-04-22T04:24:00Z</dcterms:modified>
  <cp:revision>7</cp:revision>
  <dc:subject/>
  <dc:title/>
</cp:coreProperties>
</file>