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 w:before="0" w:after="0"/>
        <w:jc w:val="center"/>
        <w:rPr/>
      </w:pPr>
      <w:r>
        <w:rPr/>
        <w:t xml:space="preserve">ОТЧЕТ </w:t>
      </w:r>
    </w:p>
    <w:p>
      <w:pPr>
        <w:pStyle w:val="Normal"/>
        <w:spacing w:lineRule="auto" w:line="192" w:before="0" w:after="0"/>
        <w:jc w:val="center"/>
        <w:rPr/>
      </w:pPr>
      <w:r>
        <w:rPr/>
        <w:t xml:space="preserve">об использовании бюджетных ассигнований на исполнение плана мероприятий по реализации  </w:t>
      </w:r>
    </w:p>
    <w:p>
      <w:pPr>
        <w:pStyle w:val="Normal"/>
        <w:spacing w:lineRule="auto" w:line="192" w:before="0" w:after="0"/>
        <w:jc w:val="center"/>
        <w:rPr/>
      </w:pPr>
      <w:r>
        <w:rPr/>
        <w:t>стратегии социально-экономического развития Шарыповского района за отчетный пери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3 г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10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709"/>
        <w:gridCol w:w="4394"/>
        <w:gridCol w:w="2694"/>
        <w:gridCol w:w="1559"/>
        <w:gridCol w:w="1559"/>
        <w:gridCol w:w="4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лан (в соответствии с первой редакцией бюджета округа на трехлетний период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, тыс.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к испол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рганизация предоставления доступного и качественного дошкольного, общего, дополнительного образования в соответствии с ФГО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5 87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4 259,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системы дополнительного образования и использование потенциала неформального (внешкольного, открытого)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образования и социализ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, 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 4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 472,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Выявление, сопровождение и поддержка одаренных детей и талантливой молодеж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хранение здоровья дет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 654,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управления в сфере организации культурно-досугового обслуживания на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86 12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22 503,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спортивной инфраструктуры, развитие сети физкультурно-оздоровительных клубов в учреждениях всех уровней образования, развитие сети спортивных клубов по месту житель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2,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eastAsia="ru-RU"/>
              </w:rPr>
              <w:t xml:space="preserve">Повсеместное внедрение на территории района Всероссийского физкультурно-спортивного комплекса </w:t>
            </w:r>
            <w:r>
              <w:rPr>
                <w:b/>
                <w:sz w:val="24"/>
                <w:szCs w:val="24"/>
              </w:rPr>
              <w:t>«Готов к труду и оборон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естирования ВФСК ГТО, 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1,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рганизация и проведение массовых районных комплексных спортивных мероприят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системы подготовки спортивного резер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Вовлечение молодежи в социально-экономическую деятель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системы выявления, поддержки и продвижения инициативной и талантливой молодеж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Повышение уровня обеспеченности благоустроенным комфортным жиль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рыповского муниципального округа, 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Предотвращение критического уровня износа объектов коммунальной инфраструкту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4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7,26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беспечение населения качественной питьевой вод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рамках цели </w:t>
            </w:r>
            <w:r>
              <w:rPr>
                <w:b/>
                <w:sz w:val="24"/>
                <w:szCs w:val="24"/>
              </w:rPr>
              <w:t>«Сохранение и развитие транспортной инфраструктуры в Шарыповском муниципальном окру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14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рганизация утилизации и переработки бытовых и промышленных отход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96,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Формирование и продвижение муниципального туристского продук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 и туризма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Информационное обеспечение развития туризм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КУ «Управление спорта и туризма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малого и среднего предприниматель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территорий, инвестиций и 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земельных и имущественных отношений на территории Шарыповского 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имущества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78,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системы управления муниципальными финанс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ое управление администрации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 83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65,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start="8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36:00Z</dcterms:created>
  <dc:creator>Сульдин</dc:creator>
  <dc:description/>
  <cp:keywords/>
  <dc:language>en-US</dc:language>
  <cp:lastModifiedBy>user</cp:lastModifiedBy>
  <cp:lastPrinted>2020-04-07T09:08:00Z</cp:lastPrinted>
  <dcterms:modified xsi:type="dcterms:W3CDTF">2024-05-24T03:3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