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192" w:before="0" w:after="0"/>
        <w:jc w:val="center"/>
        <w:rPr/>
      </w:pPr>
      <w:r>
        <w:rPr/>
        <w:t xml:space="preserve">ОТЧЕТ </w:t>
      </w:r>
    </w:p>
    <w:p>
      <w:pPr>
        <w:pStyle w:val="Normal"/>
        <w:spacing w:lineRule="auto" w:line="192" w:before="0" w:after="0"/>
        <w:jc w:val="center"/>
        <w:rPr/>
      </w:pPr>
      <w:r>
        <w:rPr/>
        <w:t xml:space="preserve">об использовании бюджетных ассигнований на исполнение плана мероприятий по реализации  </w:t>
      </w:r>
    </w:p>
    <w:p>
      <w:pPr>
        <w:pStyle w:val="Normal"/>
        <w:spacing w:lineRule="auto" w:line="192" w:before="0" w:after="0"/>
        <w:jc w:val="center"/>
        <w:rPr/>
      </w:pPr>
      <w:r>
        <w:rPr/>
        <w:t>стратегии социально-экономического развития Шарыповского района за отчетный период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022 год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12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310" w:type="dxa"/>
        <w:jc w:val="left"/>
        <w:tblInd w:w="-5" w:type="dxa"/>
        <w:tblLayout w:type="fixed"/>
        <w:tblCellMar>
          <w:top w:w="11" w:type="dxa"/>
          <w:left w:w="108" w:type="dxa"/>
          <w:bottom w:w="11" w:type="dxa"/>
          <w:right w:w="108" w:type="dxa"/>
        </w:tblCellMar>
      </w:tblPr>
      <w:tblGrid>
        <w:gridCol w:w="709"/>
        <w:gridCol w:w="4394"/>
        <w:gridCol w:w="2694"/>
        <w:gridCol w:w="1559"/>
        <w:gridCol w:w="1559"/>
        <w:gridCol w:w="439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План (в соответствии с первой редакцией бюджета округа на трехлетний период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ое исполнение, тыс. руб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снения к исполн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задаче </w:t>
            </w:r>
            <w:r>
              <w:rPr>
                <w:b/>
                <w:sz w:val="24"/>
                <w:szCs w:val="24"/>
              </w:rPr>
              <w:t>«Организация предоставления доступного и качественного дошкольного, общего, дополнительного образования в соответствии с ФГОС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образования Шарыповского муниципального округ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 332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 812,0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ившийся объем исполнения обусловлен доведением дополнительных ассигнований в ходе исполнения бюдж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задаче </w:t>
            </w:r>
            <w:r>
              <w:rPr>
                <w:b/>
                <w:sz w:val="24"/>
                <w:szCs w:val="24"/>
              </w:rPr>
              <w:t>«Развитие системы дополнительного образования и использование потенциала неформального (внешкольного, открытого)</w:t>
            </w:r>
            <w:r>
              <w:rPr/>
              <w:t xml:space="preserve"> </w:t>
            </w:r>
            <w:r>
              <w:rPr>
                <w:b/>
                <w:sz w:val="24"/>
                <w:szCs w:val="24"/>
              </w:rPr>
              <w:t>образования и социализаци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образования Шарыповского муниципального округа», МКУ «Управление культуры, молодежной политики и муниципального архива» Шарыповского муниципаль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787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283,9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ившийся объем исполнения обусловлен доведением дополнительных ассигнований в ходе исполнения бюдж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задаче </w:t>
            </w:r>
            <w:r>
              <w:rPr>
                <w:b/>
                <w:sz w:val="24"/>
                <w:szCs w:val="24"/>
              </w:rPr>
              <w:t>«Выявление, сопровождение и поддержка одаренных детей и талантливой молодеж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образования Шарыповского муниципального округ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задаче </w:t>
            </w:r>
            <w:r>
              <w:rPr>
                <w:b/>
                <w:sz w:val="24"/>
                <w:szCs w:val="24"/>
              </w:rPr>
              <w:t>«Сохранение здоровья детей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образования Шарыповского муниципального округ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481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242,7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ившийся объем исполнения обусловлен доведением дополнительных ассигнова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задаче </w:t>
            </w:r>
            <w:r>
              <w:rPr>
                <w:b/>
                <w:sz w:val="24"/>
                <w:szCs w:val="24"/>
              </w:rPr>
              <w:t>«Совершенствование управления в сфере организации культурно-досугового обслуживания населения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культуры, молодежной политики и муниципального архива» Шарыповского муниципаль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212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 461,5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ившийся объем исполнения обусловлен доведением дополнительных ассигнований в ходе исполнения бюдж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задаче </w:t>
            </w:r>
            <w:r>
              <w:rPr>
                <w:b/>
                <w:sz w:val="24"/>
                <w:szCs w:val="24"/>
              </w:rPr>
              <w:t>«Совершенствование спортивной инфраструктуры, развитие сети физкультурно-оздоровительных клубов в учреждениях всех уровней образования, развитие сети спортивных клубов по месту жительств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спорта, туризма и молодежной полити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533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410,5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Сложившийся объем исполнения обусловлен доведением дополнительных ассигнований в ходе исполнения бюдж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задаче </w:t>
            </w:r>
            <w:r>
              <w:rPr>
                <w:b/>
                <w:sz w:val="24"/>
                <w:szCs w:val="24"/>
              </w:rPr>
              <w:t>«</w:t>
            </w:r>
            <w:r>
              <w:rPr>
                <w:b/>
                <w:sz w:val="24"/>
                <w:szCs w:val="24"/>
                <w:lang w:eastAsia="ru-RU"/>
              </w:rPr>
              <w:t xml:space="preserve">Повсеместное внедрение на территории района Всероссийского физкультурно-спортивного комплекса </w:t>
            </w:r>
            <w:r>
              <w:rPr>
                <w:b/>
                <w:sz w:val="24"/>
                <w:szCs w:val="24"/>
              </w:rPr>
              <w:t>«Готов к труду и обороне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тестирования ВФСК ГТО, МКУ «Управление спорта, туризма и молодежной полити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,7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задаче </w:t>
            </w:r>
            <w:r>
              <w:rPr>
                <w:b/>
                <w:sz w:val="24"/>
                <w:szCs w:val="24"/>
              </w:rPr>
              <w:t>«Организация и проведение массовых районных комплексных спортивных мероприятий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спорта, туризма и молодежной полити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7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задаче </w:t>
            </w:r>
            <w:r>
              <w:rPr>
                <w:b/>
                <w:sz w:val="24"/>
                <w:szCs w:val="24"/>
              </w:rPr>
              <w:t>«Развитие системы подготовки спортивного резерв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спорта, туризма и молодежной полити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1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задаче </w:t>
            </w:r>
            <w:r>
              <w:rPr>
                <w:b/>
                <w:sz w:val="24"/>
                <w:szCs w:val="24"/>
              </w:rPr>
              <w:t>«Вовлечение молодежи в социально-экономическую деятельность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культуры, молодежной политики и муниципального архива» Шарыповского муниципаль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,7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задаче </w:t>
            </w:r>
            <w:r>
              <w:rPr>
                <w:b/>
                <w:sz w:val="24"/>
                <w:szCs w:val="24"/>
              </w:rPr>
              <w:t>«Развитие системы выявления, поддержки и продвижения инициативной и талантливой молодеж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культуры, молодежной политики и муниципального архива» Шарыповского муниципаль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задаче </w:t>
            </w:r>
            <w:r>
              <w:rPr>
                <w:b/>
                <w:sz w:val="24"/>
                <w:szCs w:val="24"/>
              </w:rPr>
              <w:t>«Повышение уровня обеспеченности благоустроенным комфортным жильем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арыповского муниципального округа, МКУ «Управление культуры, молодежной политики и муниципального архива» Шарыповского муниципаль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76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93,8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ившийся объем исполнения обусловлен доведением дополнительных ассигнований в ходе исполнения бюдж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задаче </w:t>
            </w:r>
            <w:r>
              <w:rPr>
                <w:b/>
                <w:sz w:val="24"/>
                <w:szCs w:val="24"/>
              </w:rPr>
              <w:t>«Предотвращение критического уровня износа объектов коммунальной инфраструктуры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службы заказчика» Шарыповского муниципального ок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03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777,41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ившийся объем исполнения обусловлен доведением дополнительных ассигнований в ходе исполнения бюдж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задаче </w:t>
            </w:r>
            <w:r>
              <w:rPr>
                <w:b/>
                <w:sz w:val="24"/>
                <w:szCs w:val="24"/>
              </w:rPr>
              <w:t>«Обеспечение населения качественной питьевой водой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службы заказчика» Шарыповского муниципального округ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в рамках цели </w:t>
            </w:r>
            <w:r>
              <w:rPr>
                <w:b/>
                <w:sz w:val="24"/>
                <w:szCs w:val="24"/>
              </w:rPr>
              <w:t>«Сохранение и развитие транспортной инфраструктуры в Шарыповском муниципальном округ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службы заказчика» Шарыповского муниципаль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654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 234,6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ившийся объем исполнения обусловлен доведением дополнительных ассигнований в ходе исполнения бюдж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задаче </w:t>
            </w:r>
            <w:r>
              <w:rPr>
                <w:b/>
                <w:sz w:val="24"/>
                <w:szCs w:val="24"/>
              </w:rPr>
              <w:t>«Организация утилизации и переработки бытовых и промышленных отходов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службы заказчика» Шарыповского муниципаль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54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381,2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ившийся объем исполнения обусловлен доведением дополнительных ассигнований в ходе исполнения бюдж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задаче </w:t>
            </w:r>
            <w:r>
              <w:rPr>
                <w:b/>
                <w:sz w:val="24"/>
                <w:szCs w:val="24"/>
              </w:rPr>
              <w:t>«Формирование и продвижение муниципального туристского продукт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спорта и туризма Шарыповского муниципального округ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задаче </w:t>
            </w:r>
            <w:r>
              <w:rPr>
                <w:b/>
                <w:sz w:val="24"/>
                <w:szCs w:val="24"/>
              </w:rPr>
              <w:t>«Информационное обеспечение развития туризм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МКУ «Управление спорта и туризма Шарыповского муниципального округ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задаче </w:t>
            </w:r>
            <w:r>
              <w:rPr>
                <w:b/>
                <w:sz w:val="24"/>
                <w:szCs w:val="24"/>
              </w:rPr>
              <w:t>«Развитие малого и среднего предпринимательств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развития территорий, инвестиций и 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934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934,0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задаче </w:t>
            </w:r>
            <w:r>
              <w:rPr>
                <w:b/>
                <w:sz w:val="24"/>
                <w:szCs w:val="24"/>
              </w:rPr>
              <w:t>«Совершенствование земельных и имущественных отношений на территории Шарыповского  район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имущества и земельных отно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,8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задаче </w:t>
            </w:r>
            <w:r>
              <w:rPr>
                <w:b/>
                <w:sz w:val="24"/>
                <w:szCs w:val="24"/>
              </w:rPr>
              <w:t>«Совершенствование системы управления муниципальными финансам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-экономическое управление администрации Шарыповского муниципаль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100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939,7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start="89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7:36:00Z</dcterms:created>
  <dc:creator>Сульдин</dc:creator>
  <dc:description/>
  <cp:keywords/>
  <dc:language>en-US</dc:language>
  <cp:lastModifiedBy>user</cp:lastModifiedBy>
  <cp:lastPrinted>2020-04-07T09:08:00Z</cp:lastPrinted>
  <dcterms:modified xsi:type="dcterms:W3CDTF">2023-08-04T04:33:00Z</dcterms:modified>
  <cp:revision>1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