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12.07.2024                   </w:t>
        <w:tab/>
        <w:t>432-п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бюджета округа за 1 полугодие 2024 года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статьей 28 Положения о бюджетном процессе в Шарыповском муниципальном округе, утвержденного Решением окружного Совета депутатов от 26.11.2020 № 6/37р, руководствуясь статьей 38 Устава Шарыповского муниципального округа, 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округа за 1 полугодие 2024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руга в Шарыповский окружной Совет депутатов и Контрольно-счетный орган Шарып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Фахрутдинову Г.И. заместителя главы округа, руководителя финансово-экономического управл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 подписания и подлежит размещению на официальном сайте Шарыповского муниципального округа в сети Интернет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округа                                                                                   М.В.Поддубк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к картинке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06"/>
      <w:jc w:val="both"/>
    </w:pPr>
    <w:rPr>
      <w:sz w:val="17"/>
      <w:szCs w:val="1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4:00Z</dcterms:created>
  <dc:creator>1</dc:creator>
  <dc:description/>
  <cp:keywords/>
  <dc:language>en-US</dc:language>
  <cp:lastModifiedBy>АШР2</cp:lastModifiedBy>
  <cp:lastPrinted>2022-10-20T08:11:00Z</cp:lastPrinted>
  <dcterms:modified xsi:type="dcterms:W3CDTF">2024-07-17T04:26:00Z</dcterms:modified>
  <cp:revision>62</cp:revision>
  <dc:subject/>
  <dc:title>АДМИНИСТРАЦИИ</dc:title>
</cp:coreProperties>
</file>