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400675" cy="2432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7.07.2023                                                                               407-п</w:t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бюджета округа за 1 полугодие 2023 года</w:t>
      </w:r>
    </w:p>
    <w:p>
      <w:pPr>
        <w:pStyle w:val="Style18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709" w:leader="none"/>
        </w:tabs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64.2 Бюджетного кодекса Российской Федерации, статьей 28 Положения о бюджетном процессе в Шарыповском муниципальном округе, утвержденного Решением окружного Совета депутатов от 26.11.2020 № 6/37р, руководствуясь статьей 38 Устава Шарыповского муниципального округа, </w:t>
      </w:r>
    </w:p>
    <w:p>
      <w:pPr>
        <w:pStyle w:val="ConsNormal"/>
        <w:widowControl/>
        <w:tabs>
          <w:tab w:val="clear" w:pos="708"/>
          <w:tab w:val="left" w:pos="709" w:leader="none"/>
        </w:tabs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 Утвердить отчет об исполнении бюджета округа за 1 полугодие 2023 года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отчет об исполнении бюджета округа в Шарыповский окружной Совет депутатов и Контрольно-счетный орган Шарыповского муниципального округа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Контроль за исполнением постановления возложить на Фахрутдинову Г.И. заместителя главы округа, руководителя финансово-экономического управления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в день подписания и подлежит размещению на официальном сайте Шарыповского муниципального округа в сети Интернет.</w:t>
      </w:r>
    </w:p>
    <w:p>
      <w:pPr>
        <w:pStyle w:val="Style18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округа                                                                                            Г.В.Качаев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пись к картинке_"/>
    <w:qFormat/>
    <w:rPr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Подпись к картинке"/>
    <w:basedOn w:val="Normal"/>
    <w:qFormat/>
    <w:pPr>
      <w:widowControl w:val="false"/>
      <w:shd w:fill="FFFFFF" w:val="clear"/>
      <w:spacing w:lineRule="exact" w:line="206"/>
      <w:jc w:val="both"/>
    </w:pPr>
    <w:rPr>
      <w:sz w:val="17"/>
      <w:szCs w:val="17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4:14:00Z</dcterms:created>
  <dc:creator>1</dc:creator>
  <dc:description/>
  <cp:keywords/>
  <dc:language>en-US</dc:language>
  <cp:lastModifiedBy>АШР2</cp:lastModifiedBy>
  <cp:lastPrinted>2022-10-20T08:11:00Z</cp:lastPrinted>
  <dcterms:modified xsi:type="dcterms:W3CDTF">2023-07-19T04:27:00Z</dcterms:modified>
  <cp:revision>52</cp:revision>
  <dc:subject/>
  <dc:title>АДМИНИСТРАЦИИ</dc:title>
</cp:coreProperties>
</file>