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20" w:after="20"/>
        <w:jc w:val="center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2145" cy="239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spacing w:before="20" w:after="20"/>
        <w:jc w:val="both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22.04.2024                                                                                     175-р</w:t>
      </w:r>
    </w:p>
    <w:p>
      <w:pPr>
        <w:pStyle w:val="ConsPlusTitle"/>
        <w:spacing w:before="20" w:after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before="20" w:after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мероприятий по повышению финансовой грамотности и формированию финансовой культуры населения Шарыповского муниципального округ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bCs/>
          <w:sz w:val="28"/>
          <w:szCs w:val="28"/>
        </w:rPr>
        <w:t>В целях реализации Стратегии повышения финансовой грамотности и формирования финансовой культуры до 2030 года, утвержденной Распоряжением Правительства Российской Федерации от 24.10.2023 № 2958-р, руководствуясь ст. 38 Устава Шарыповского муниципального округа</w:t>
      </w:r>
      <w:r>
        <w:rPr>
          <w:b w:val="false"/>
          <w:sz w:val="28"/>
          <w:szCs w:val="26"/>
        </w:rPr>
        <w:t>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6"/>
        </w:rPr>
      </w:pPr>
      <w:r>
        <w:rPr>
          <w:b w:val="false"/>
          <w:sz w:val="28"/>
          <w:szCs w:val="26"/>
        </w:rPr>
        <w:t>Утвердить план мероприятий по повышению финансовой грамотности и формированию финансовой культуры населения Шарыповского муниципального округа на 2024 год согласно приложен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Контроль </w:t>
      </w:r>
      <w:r>
        <w:rPr>
          <w:sz w:val="28"/>
          <w:szCs w:val="28"/>
        </w:rPr>
        <w:t>за исполнением распоряжения</w:t>
      </w:r>
      <w:r>
        <w:rPr>
          <w:bCs/>
          <w:sz w:val="28"/>
          <w:szCs w:val="26"/>
        </w:rPr>
        <w:t xml:space="preserve"> возложить на Фахрутдинову Г.И., заместителя главы округа, руководителя финансово-экономического управления администрации округ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/>
        <w:ind w:left="0" w:firstLine="709"/>
        <w:jc w:val="both"/>
        <w:rPr/>
      </w:pPr>
      <w:r>
        <w:rPr>
          <w:b w:val="false"/>
          <w:bCs w:val="false"/>
          <w:szCs w:val="26"/>
        </w:rPr>
        <w:t>Распоряжение вступает в силу со дня его подписания и подлежит размещению на официальном сайте Шарыповского муниципального округа в сети Интернет</w:t>
      </w:r>
      <w:r>
        <w:rPr>
          <w:b w:val="false"/>
          <w:szCs w:val="26"/>
        </w:rPr>
        <w:t xml:space="preserve">. </w:t>
      </w:r>
    </w:p>
    <w:p>
      <w:pPr>
        <w:pStyle w:val="Style18"/>
        <w:spacing w:lineRule="auto" w:line="240"/>
        <w:ind w:left="709" w:firstLine="85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18"/>
        <w:spacing w:lineRule="auto" w:line="240"/>
        <w:ind w:left="709" w:firstLine="851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округа                                                                                                А.В. Бах    </w:t>
        <w:tab/>
        <w:t xml:space="preserve">         </w:t>
        <w:tab/>
        <w:tab/>
        <w:t xml:space="preserve">                           </w:t>
      </w:r>
    </w:p>
    <w:p>
      <w:pPr>
        <w:pStyle w:val="Normal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Шарыповского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2024 № 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повышению финансовой грамотности и формированию финансовой культуры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Шарыповского муниципального округа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036"/>
        <w:gridCol w:w="2308"/>
        <w:gridCol w:w="2406"/>
        <w:gridCol w:w="242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мероприят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место прове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</w:t>
            </w:r>
          </w:p>
        </w:tc>
      </w:tr>
      <w:tr>
        <w:trPr>
          <w:trHeight w:val="445" w:hRule="atLeast"/>
        </w:trPr>
        <w:tc>
          <w:tcPr>
            <w:tcW w:w="1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Развитие кадрового потенциал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вышение квалификации руководящих и педагогических работников образовательных учреждений по программам финансовой грамотности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 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частие муниципального координатора в работе «Ресурсного центра по финансовой грамотности»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координа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ференция «Финансовая грамотность на Енисее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 ОУ</w:t>
            </w:r>
          </w:p>
        </w:tc>
      </w:tr>
      <w:tr>
        <w:trPr>
          <w:trHeight w:val="449" w:hRule="atLeast"/>
        </w:trPr>
        <w:tc>
          <w:tcPr>
            <w:tcW w:w="1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бщероссийские и региональные мероприяти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мероприятий с представителями банк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  <w:p>
            <w:pPr>
              <w:pStyle w:val="TableParagraph"/>
              <w:spacing w:lineRule="exact" w:line="23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БУК «МБ»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ЦКС»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 ММЦ «Сибиряк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трудоспособного и старше трудоспособного возрас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о-разъяснительная кампания по защите прав потребителей для обучающихся и их законных представителе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О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ейный творческий конкурс «Финансовые истории моей семьи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враль –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О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, родител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олнительно-общеразвивающая программа «Волонтеры финансового просвещения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 – 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О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, родител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курс проектов по предоставлению бюджета для граждан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К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Си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лимпиада по финансовой грамотности «Финатлон для старшеклассников»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 – ноябрь</w:t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е О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иторинг преподавания основ финансовой грамотности в образовательных учреждениях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 – 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ые О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тительские мероприятия в рамках Всероссийской недели сбережен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е О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й семейный финансовый фестива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мках фестива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й конкурс копилок «Копейка рубль береже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й конкурс коротких видеороликов «Финансовая смекал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ий конкурс эссе «День рубля – 2024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К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Си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, 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ая неделя финансовой грамотно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К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Си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нлайн уроки по финансовой грамотно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 – декабрь муниципальные О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нлайн-зачет по финансовой грамотности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 муниципальные О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иторинг (оценка) уровня финансовой грамотности населения Красноярского кр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К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Си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>
          <w:trHeight w:val="410" w:hRule="atLeast"/>
        </w:trPr>
        <w:tc>
          <w:tcPr>
            <w:tcW w:w="1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роприятия муниципального уров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мещение актуальной информации о бюджете округа в доступной для жителей форме на сайте «Открытый бюджет Шарыповского муниципального округа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ЭУ А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мещение информации по вопросам повышения финансовой грамотности и формированию финансовой культуры населения на сайте «Открытый бюджет Шарыповского муниципального округа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ЭУ А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ПР А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публичных слушаний по проекту бюджета округа и отчету о его исполнени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рок, установленный правовым актом администрации округа о назначении публичных слушан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ЭУ А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и опубликование на сайте «Открытый бюджет Шарыповского муниципального округа» путеводителей по бюджету округа и отчету о его исполнени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ЭУ А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>
          <w:trHeight w:val="12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углые столы, классные часы, открытые уроки по формированию финансовой грамотности с представителями разных банков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есенняя неделя финансовой грамотности «Виды и способы информационных мошенниче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торина «Сможете ли распознать мошенника?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  <w:p>
            <w:pPr>
              <w:pStyle w:val="TableParagraph"/>
              <w:spacing w:before="1" w:after="0"/>
              <w:ind w:left="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и, клубные учреждения округ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МБ»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ЦКС»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 ММЦ «Сибиряк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остранение буклетов по формированию финансовой грамотно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ниципальные учрежд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йт Шарыповского муниципального округ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я Ш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 территориальных подразд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К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Си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 в муниципальных учреждения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 территориальных подразд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К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Си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час «Куда вложить свои сбережения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и, клубные учреждения округ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МБ»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ЦКС»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 ММЦ «Сибиряк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нсляция и размещение в муниципальном общественном транспорте информации по вопросам финансовой грамотно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TableParagraph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ПР А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курсы рисунков, плакатов по финансовой грамотности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«Как можно заработать на своем хобби и куда вложить свои сбережения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и, клубные учреждения округ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МБ» ШМ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ЦКС»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 ММЦ «Сибиряк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уль по формированию финансовой грамотности и основам предпринимательства в организациях отдыха и их оздоровления детей в образовательных учреждениях округ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юнь - август муниципальные образовательные учреж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и, педагоги, обучающиеся 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стиваль финансовой грамотности «Семейный бюджет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  <w:p>
            <w:pPr>
              <w:pStyle w:val="TableParagraph"/>
              <w:spacing w:lineRule="exact" w:line="248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бережная «Паруса мечты» </w:t>
            </w:r>
          </w:p>
          <w:p>
            <w:pPr>
              <w:pStyle w:val="TableParagraph"/>
              <w:spacing w:lineRule="exact" w:line="248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Парна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БУК «ЦКС» ШМО МБУ ММЦ «Сибиряк»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– совет «Как уберечь личные финансы в кризис?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и, клубные учреждения округ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МБ»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ЦКС»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 ММЦ «Сибиряк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нансово – деловая игра «Время денег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и, клубные учреждения округ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МБ»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ЦКС» 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селение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сенняя неделя финансовой грамотности «Мои финан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нлайн тест «Уловки финансовых мошенников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оябрь </w:t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и, клубные учреждения округ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МБ» ШМО</w:t>
            </w:r>
          </w:p>
          <w:p>
            <w:pPr>
              <w:pStyle w:val="TableParagraph"/>
              <w:spacing w:lineRule="exact" w:line="24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ЦКС» ШМО</w:t>
            </w:r>
          </w:p>
          <w:p>
            <w:pPr>
              <w:pStyle w:val="TableParagraph"/>
              <w:spacing w:lineRule="exact" w:line="24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ММЦ «Сибиряк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формационно-разъяснительная работа по вопросу добровольного погашения задолженности и своевременной уплаты налогов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 муниципальные учрежд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ЭУ А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К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С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ПР А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селение округа </w:t>
            </w:r>
          </w:p>
        </w:tc>
      </w:tr>
      <w:tr>
        <w:trPr>
          <w:trHeight w:val="307" w:hRule="atLeast"/>
        </w:trPr>
        <w:tc>
          <w:tcPr>
            <w:tcW w:w="1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бота со СМИ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формирование о мероприятиях финансовой грамотности в группах социальных сетей Шарыповского муниципального округа, на официальных сайтах подведомственных муниципальному образованию учреждений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О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К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КУ УС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ПР АШМ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кращ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ЭУ АШМО – финансово-экономическое управление администрации Шарыпов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УО ШМО – МКУ «Управление образования Шарыповского муниципального округа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УК ШМО - МКУ «Управление культуры, молодежной политики и муниципального архива» Шарыпов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УСиТ – МКУ «Управление спорта и туризма Шарыповского муниципального округа»;</w:t>
      </w:r>
    </w:p>
    <w:p>
      <w:pPr>
        <w:pStyle w:val="TableParagrap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БУК «МБ» ШМО – МБУК «Межпоселенческая библиотека» Шарыпов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К «ЦКС» ШМО – МБУК «Централизованная клубная система» Шарыпов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У – образовательные учреж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ПР АШМО - отдела по общественно-политическое работе администрации Шарыпов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 «СШ Шарыповского МО» - МБУ ДО «Спортивная школа Шарыповского муниципального округа».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Стандар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Статья"/>
    <w:basedOn w:val="Normal"/>
    <w:next w:val="Normal"/>
    <w:qFormat/>
    <w:pPr>
      <w:spacing w:lineRule="auto" w:line="288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07:00Z</dcterms:created>
  <dc:creator>comp21</dc:creator>
  <dc:description/>
  <dc:language>en-US</dc:language>
  <cp:lastModifiedBy>user</cp:lastModifiedBy>
  <cp:lastPrinted>2021-02-09T14:22:00Z</cp:lastPrinted>
  <dcterms:modified xsi:type="dcterms:W3CDTF">2024-05-02T07:09:00Z</dcterms:modified>
  <cp:revision>3</cp:revision>
  <dc:subject/>
  <dc:title/>
</cp:coreProperties>
</file>