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к Порядку принятия решений </w:t>
        <w:br/>
        <w:t>о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1998"/>
      <w:bookmarkEnd w:id="0"/>
      <w:r>
        <w:rPr>
          <w:sz w:val="28"/>
          <w:szCs w:val="28"/>
        </w:rPr>
        <w:t xml:space="preserve">Макет подпрограммы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уемой в рамках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ыповского муниципальн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аименовани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, в рамках которой реализуется подпрограм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 администрации округ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Цель и задачи подпрограммы (цель подпрограммы направлена на достижение одной из задач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u w:val="single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(показатели результативности должны соответствовать поставленным целям подпрограммы </w:t>
        <w:br/>
        <w:t xml:space="preserve">и задач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, на реализацию которой направлена подпрограмма), </w:t>
      </w:r>
      <w:hyperlink r:id="rId2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и значения показателей результативности программы оформляется в соответствии с приложением № 1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ация по ресурсному обеспечению подпрограммы, в том числе </w:t>
        <w:br/>
        <w:t xml:space="preserve">в разбивке по всем источникам финансирования </w:t>
      </w:r>
      <w:r>
        <w:rPr>
          <w:bCs/>
          <w:spacing w:val="-4"/>
          <w:sz w:val="28"/>
          <w:szCs w:val="28"/>
        </w:rPr>
        <w:t xml:space="preserve">на очередной финансовый год </w:t>
        <w:br/>
        <w:t>и плановый период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истема мероприятий подпрограммы включает в себя перечень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 Отражаются мероприятия, </w:t>
      </w:r>
      <w:r>
        <w:rPr>
          <w:spacing w:val="-4"/>
          <w:sz w:val="28"/>
          <w:szCs w:val="28"/>
        </w:rPr>
        <w:t xml:space="preserve">реализуемые в рамках муниципально-частного партнерства и </w:t>
      </w:r>
      <w:r>
        <w:rPr>
          <w:rFonts w:eastAsia="Calibri"/>
          <w:sz w:val="28"/>
          <w:szCs w:val="28"/>
          <w:lang w:eastAsia="en-US"/>
        </w:rPr>
        <w:t>муниципальных комплексных проектов развития</w:t>
      </w:r>
      <w:r>
        <w:rPr>
          <w:spacing w:val="-4"/>
          <w:sz w:val="28"/>
          <w:szCs w:val="28"/>
        </w:rPr>
        <w:t>. Кроме того, по таким мероприятиям указывается информация по ресурсному обеспечению, в том числе в разбивке по всем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мероприятий подпрограммы оформляется в соответствии </w:t>
        <w:br/>
        <w:t xml:space="preserve">с приложением № 2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исполнителей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В случае наличия нормативного правового акта, регул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мероприятиями подпрограммы предусматривается предоставление субсидии из бюджета округа, в разделе приводится ссылка на Порядок предоставления такой субсиди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функции исполнителя подпрограммы по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порядок осуществления текущего контроля за ходом реализации подпрограммы, внутреннего и внешнего муниципального финансового контроля за использованием средств бюджета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пределение сроков и ответственных за подготовку и представление отчетных данных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>Система организации у</w:t>
      </w:r>
      <w:r>
        <w:rPr>
          <w:spacing w:val="-4"/>
          <w:sz w:val="28"/>
          <w:szCs w:val="28"/>
        </w:rPr>
        <w:t xml:space="preserve">правления подпрограммой и контроля </w:t>
        <w:br/>
        <w:t xml:space="preserve">за ее исполнением </w:t>
      </w:r>
      <w:r>
        <w:rPr>
          <w:bCs/>
          <w:iCs/>
          <w:spacing w:val="-4"/>
          <w:sz w:val="28"/>
          <w:szCs w:val="28"/>
        </w:rPr>
        <w:t xml:space="preserve">должна отражать в том числе порядок взаимодействия исполнителя подпрограммы и </w:t>
      </w:r>
      <w:r>
        <w:rPr>
          <w:spacing w:val="-4"/>
          <w:sz w:val="28"/>
          <w:szCs w:val="28"/>
        </w:rPr>
        <w:t>главных распорядителей бюджетных средств, ответственных за реализацию мероприятий подпрограммы,</w:t>
      </w:r>
      <w:r>
        <w:rPr>
          <w:bCs/>
          <w:iCs/>
          <w:spacing w:val="-4"/>
          <w:sz w:val="28"/>
          <w:szCs w:val="28"/>
        </w:rPr>
        <w:t xml:space="preserve"> в целях эффективной реализации подпрограммы.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985"/>
        <w:gridCol w:w="1984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текущий финансовый год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...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казатель результативности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…</w:t>
            </w:r>
            <w:r>
              <w:rPr>
                <w:spacing w:val="-4"/>
                <w:sz w:val="24"/>
                <w:szCs w:val="24"/>
              </w:rPr>
              <w:t>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т.д. по целям и задачам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е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, в графе «Текущий финансовый год» указывается плановое значение показателя, которое заменяется фактическим значением показателя при очередном внесении изменений в программу, но не ранее срока формирования сводного годового отчета о ходе реализации программы за соответствующий год.</w:t>
      </w:r>
    </w:p>
    <w:p>
      <w:pPr>
        <w:pStyle w:val="Footnote"/>
        <w:ind w:firstLine="709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851"/>
        <w:gridCol w:w="567"/>
        <w:gridCol w:w="709"/>
        <w:gridCol w:w="567"/>
        <w:gridCol w:w="425"/>
        <w:gridCol w:w="1418"/>
        <w:gridCol w:w="1417"/>
        <w:gridCol w:w="1418"/>
        <w:gridCol w:w="1700"/>
        <w:gridCol w:w="2885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ели, задачи, мероприятия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Наименование 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д бюджетной классифик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Расходы по годам реализации программы (руб.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spacing w:val="-4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-й год планового  пери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того на очередной финансовый год и плановый период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РБ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ГРБС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Цель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Задач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роприятие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роприятие 1.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Задача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.</w:t>
            </w:r>
            <w:r>
              <w:rPr>
                <w:spacing w:val="-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.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и т.д. по  ц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9.1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>о разработке муниципальной программы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и об отдельном мероприятии</w:t>
        <w:br/>
        <w:t>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тдельном мероприятии муниципальной программы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программы, в рамках которой реализуется отдельное мероприят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, ответственного за реализацию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ожидаемые результаты от реализации отдельного мероприятия, </w:t>
      </w:r>
      <w:hyperlink r:id="rId16">
        <w:r>
          <w:rPr>
            <w:rStyle w:val="InternetLink"/>
            <w:bCs/>
            <w:iCs/>
            <w:sz w:val="28"/>
            <w:szCs w:val="28"/>
          </w:rPr>
          <w:t>перечень</w:t>
        </w:r>
      </w:hyperlink>
      <w:r>
        <w:rPr>
          <w:bCs/>
          <w:iCs/>
          <w:sz w:val="28"/>
          <w:szCs w:val="28"/>
        </w:rPr>
        <w:t xml:space="preserve"> показателей результативности, оформленные в соответствии с приложением </w:t>
        <w:br/>
        <w:t>к требованиям</w:t>
      </w:r>
      <w:r>
        <w:rPr>
          <w:sz w:val="28"/>
          <w:szCs w:val="28"/>
        </w:rPr>
        <w:t xml:space="preserve"> к информации об отдельном мероприятии муниципальной программы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формацию по ресурсному обеспечению отдельного мероприятия, в том числе в разбивке по всем источникам финансирования </w:t>
      </w:r>
      <w:r>
        <w:rPr>
          <w:bCs/>
          <w:sz w:val="28"/>
          <w:szCs w:val="28"/>
        </w:rPr>
        <w:t xml:space="preserve">на очередной год </w:t>
        <w:br/>
        <w:t>и планов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сылку на нормативный правовой акт, устанавливающий Порядок реализации отдельного мероприятия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требованиям к информации об отдельном мероприятии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езультативности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и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 в графе «Текущий финансовый год» указывается плановое значение показателя результативности, которое заменяется фактическим значением показателя результативности при очередном внесении изменений в программу, но не ранее срока формирования сводного годового отчета о ходе реализации программы за соответствующий год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CI" TargetMode="External"/><Relationship Id="rId3" Type="http://schemas.openxmlformats.org/officeDocument/2006/relationships/hyperlink" Target="consultantplus://offline/ref=4A305980B79A8F8A6789199AE94FC415E54498CE3E9CAC83FCCE61D14C940180BE8F4F2E3E0BE6BC7C0664ED47c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consultantplus://offline/ref=4A305980B79A8F8A6789199AE94FC415E54498CE3E9CAC83FCCE61D14C940180BE8F4F2E3E0BE6BC7C0664ED47cCI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5:00Z</dcterms:created>
  <dc:creator>verhoturova</dc:creator>
  <dc:description/>
  <cp:keywords/>
  <dc:language>en-US</dc:language>
  <cp:lastModifiedBy>user</cp:lastModifiedBy>
  <cp:lastPrinted>2016-12-15T15:10:00Z</cp:lastPrinted>
  <dcterms:modified xsi:type="dcterms:W3CDTF">2025-03-13T08:31:00Z</dcterms:modified>
  <cp:revision>17</cp:revision>
  <dc:subject/>
  <dc:title/>
</cp:coreProperties>
</file>