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иложение к Постановлению  администрации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Шарыповского муниципального округа</w:t>
      </w:r>
    </w:p>
    <w:p>
      <w:pPr>
        <w:pStyle w:val="Normal"/>
        <w:rPr>
          <w:rFonts w:ascii="Times New Roman" w:hAnsi="Times New Roman" w:eastAsia="Times New Roman" w:cs="Times New Roman"/>
          <w:color w:val="C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т</w:t>
      </w:r>
      <w:r>
        <w:rPr>
          <w:rFonts w:eastAsia="Times New Roman" w:cs="Times New Roman" w:ascii="Times New Roman" w:hAnsi="Times New Roman"/>
          <w:sz w:val="18"/>
          <w:szCs w:val="1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_________________</w:t>
      </w:r>
      <w:r>
        <w:rPr>
          <w:rFonts w:eastAsia="Times New Roman" w:cs="Times New Roman" w:ascii="Times New Roman" w:hAnsi="Times New Roman"/>
          <w:sz w:val="18"/>
          <w:szCs w:val="1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№ ____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филактики </w:t>
      </w:r>
      <w:r>
        <w:rPr>
          <w:rFonts w:cs="Times New Roman" w:ascii="Times New Roman" w:hAnsi="Times New Roman"/>
          <w:sz w:val="24"/>
          <w:szCs w:val="24"/>
        </w:rPr>
        <w:t xml:space="preserve">рисков причинения вреда (ущерба) охраняемым законом ценностям в сфере </w:t>
      </w:r>
      <w:r>
        <w:rPr>
          <w:rFonts w:cs="Times New Roman" w:ascii="Times New Roman" w:hAnsi="Times New Roman"/>
          <w:bCs/>
          <w:spacing w:val="4"/>
          <w:sz w:val="24"/>
          <w:szCs w:val="24"/>
        </w:rPr>
        <w:t xml:space="preserve">муниципального земельного контроля на территории  муниципального образования Шарыповский муниципальный округ  </w:t>
      </w:r>
      <w:r>
        <w:rPr>
          <w:rFonts w:cs="Times New Roman" w:ascii="Times New Roman" w:hAnsi="Times New Roman"/>
          <w:bCs/>
          <w:sz w:val="24"/>
          <w:szCs w:val="24"/>
        </w:rPr>
        <w:t>на 2025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Par94"/>
      <w:bookmarkEnd w:id="0"/>
      <w:r>
        <w:rPr>
          <w:rFonts w:cs="Times New Roman" w:ascii="Times New Roman" w:hAnsi="Times New Roman"/>
          <w:bCs/>
          <w:sz w:val="24"/>
          <w:szCs w:val="24"/>
        </w:rPr>
        <w:t>Раздел I. Анализ текущего состояния осуществления муниципального земельного контроля, описание текущего уровня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программа разработана в соответствии со статьей 44 Федерального закона от 31 июля 2021 г.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Шарыповского окружного Совета депутатов от 11.11.2021 № 18-150 «Положение о муниципальном земельном контроле на территории муниципального образования Шарыповский муниципальный округ»,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земельного контроля в границах муниципального образования Шарыповский муниципальный округ (далее – муниципальный земельный контроль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 октября 2003 г. № 131-ФЗ «Об общих принципах организации местного самоуправления в Российской Федерации», Уставом Шарыповского муниципального округа, администрация Шарыповского муниципального округа (далее – 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министраци</w:t>
      </w:r>
      <w:r>
        <w:rPr>
          <w:rFonts w:eastAsia="Times New Roman" w:cs="Times New Roman" w:ascii="Times New Roman" w:hAnsi="Times New Roman"/>
          <w:sz w:val="24"/>
          <w:szCs w:val="24"/>
        </w:rPr>
        <w:t>я округа</w:t>
      </w:r>
      <w:r>
        <w:rPr>
          <w:rFonts w:cs="Times New Roman" w:ascii="Times New Roman" w:hAnsi="Times New Roman"/>
          <w:sz w:val="24"/>
          <w:szCs w:val="24"/>
        </w:rPr>
        <w:t>) является уполномоченным органом по осуществлению муниципального земельного контроля.</w:t>
      </w:r>
    </w:p>
    <w:p>
      <w:pPr>
        <w:pStyle w:val="Normal"/>
        <w:spacing w:lineRule="auto" w:line="240" w:before="0" w:after="0"/>
        <w:ind w:firstLine="5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существлении муниципального земельного контроля 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министр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круга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 контроль за соблюдением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бязательных требований о недопущении самовольного занятия земельных участков, в том числе использования земельных участков лицом, не имеющим предусмотренных законодательством прав на них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бязательных требований об использовании земельных участков по целевому назначению в соответствии с их принадлежностью к той или иной категории земель и (или) разрешенным использованием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бязательных требований, связанных с обязательным использованием земельных участков, предназначенных для жилищного или иного строительства, в указанных целях в течение установленного срока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бязательных требований, связанных с обязанностью по приведению земельных участков в состояние, пригодное для использования по целевому назначению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исполнения предписаний об устранении нарушений обязательных требований, выданных должностными лицами, уполномоченными осуществлять муниципальный земельный контроль, в пределах их компетенции.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контрольными субъектами муниципального земельного контроля являются юридические лица, индивидуальные предприниматели и граждане, самовольно использующие земельные участки в границах муниципального образования Шарыповский муниципальный округ, а так же обладающие правом владения, пользования, распоряжения землями, земельными участками, частью земельного участка в границах муниципального образования Шарыповский муниципальный округ в целях личного использования, ведения хозяйственной или иной деятельности, при котором могут быть допущены наруш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земельного контроля.</w:t>
      </w:r>
    </w:p>
    <w:p>
      <w:pPr>
        <w:pStyle w:val="Normal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отчетные показатели деятельности 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министраци</w:t>
      </w:r>
      <w:r>
        <w:rPr>
          <w:rFonts w:eastAsia="Times New Roman" w:cs="Times New Roman" w:ascii="Times New Roman" w:hAnsi="Times New Roman"/>
          <w:sz w:val="24"/>
          <w:szCs w:val="24"/>
        </w:rPr>
        <w:t>и Шарыпов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в рамках осуществления муниципального земельного контроля за 2024 год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ектами при осуществлении муниципального контроля являются земли, земельные участки или части земельных участков расположенные в границах муниципального образования Шарыповского муниципального округ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ируемыми лицами при осуществлении муниципального контроля являются юридические лица, индивидуальные предприниматели и гражда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ой задачей администрац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арыпов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 xml:space="preserve">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ческих мероприят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 9 месяцев 2024 года в рамках муниципального контроля по результатам контрольных мероприятий выявлено 32 нарушения обязательных требований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новным видом нарушений является наличие признаков самозахвата земельных участков примыкающих к границам участков расположенных в 20-метровой береговой полосе оз. Большо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контроля, устранения причин, факторов и условий, способствующих указанным нарушениям,  администрацией осуществлялись мероприятия по профилактике таких нарушений в соответствии с программой по профилактике нарушений на 2024 год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азъяснительная работа проводилась также в рамках проведения наблюдений путем направления предостережений о недопустимости нарушения обязательных требований земельного законодательства, об устранении выявленных нарушений с описанием характера выявленных нарушений и требований, установленных законодательством в части сроков и методов устранения наруш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На регулярной основе давались консультации в ходе обследования земельных участков, посредством телефонной связи и письменных ответов на обращения граждан, в средствах массовой информаци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 связи с ограничениями, установленными постановлением Правительства Российской Федерации от 10.03.2022 № 336 «Об особенностях организации и осуществления государственного контроля (надзора), муниципального контроля» в 2023 году проводились исключительно контрольные мероприятия без взаимодействия с контролируемым лицом. В 2024 году проведено 43 контрольных мероприятий без взаимодействия с контролируемым лиц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10101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shd w:fill="FFFFFF" w:val="clear"/>
          <w:lang w:eastAsia="ru-RU"/>
        </w:rPr>
        <w:t xml:space="preserve">Ежегодный план проведения плановых проверок юридических лиц и индивидуальных предпринимателей, на основании ст.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сфере муниципального земельного контроля на территории муниципального образования на 2024 год не утверждалс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10101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shd w:fill="FFFFFF" w:val="clear"/>
          <w:lang w:eastAsia="ru-RU"/>
        </w:rPr>
        <w:t>В 2024 году проводилось консультирование в целях профилактики нарушений требований, установленных федеральными законами, законами Красноярского края, а также муниципальными правовыми актами муниципального образования Шарыповский муниципальный окру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10101"/>
          <w:sz w:val="24"/>
          <w:szCs w:val="24"/>
          <w:shd w:fill="FFFFFF" w:val="clear"/>
          <w:lang w:eastAsia="ru-RU"/>
        </w:rPr>
        <w:t>К проведению выездных обследований привлекался кадастровый инжене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Проводимая администрацией Шарыповского муниципального округа в 2024 году работа</w:t>
      </w:r>
      <w:r>
        <w:rPr>
          <w:rFonts w:cs="Times New Roman" w:ascii="Times New Roman" w:hAnsi="Times New Roman"/>
          <w:sz w:val="24"/>
          <w:szCs w:val="24"/>
        </w:rPr>
        <w:t xml:space="preserve"> способствовала снижению общественно опасных последствий, возникающих в результате несоблюдения контролируемыми лицами обязательных требова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в рамках проведения профилактических мероприятий  за 9 месяцев 2023 выявлено – 11 нарушений земельного законодательства, за 9 месяцев 2024 года вынесено 32 предостережения о недопустимости нарушения обязательных требова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Для устранения указанных рисков деятельность администрации  Шарыповского муниципального округа в 2025 году будет сосредоточена на следующих направлениях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ab/>
        <w:t>информирование контролируемых лиц и иных заинтересованных лиц по вопросам соблюдения обязательных требований, путем размещение в средствах массовой информации данных о проводимых мероприятиях и выявленных нарушениях земельного законодательства при использовании земельных участк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ab/>
        <w:t>консультирование контролируемых лиц и иных заинтересованных лиц по вопросам, связанным с организацией и осуществлением муниципального контрол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ab/>
        <w:t>проведение профилактических мероприятий по соблюдении обязательных требований земельного законодатель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bookmarkStart w:id="1" w:name="Par175"/>
      <w:bookmarkEnd w:id="1"/>
      <w:r>
        <w:rPr>
          <w:rFonts w:cs="Times New Roman" w:ascii="Times New Roman" w:hAnsi="Times New Roman"/>
          <w:bCs/>
          <w:sz w:val="24"/>
          <w:szCs w:val="24"/>
        </w:rPr>
        <w:t>Раздел II. Цели и задачи реализации программы профилак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ми целями программы профилактики 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ние добросовестного соблюдения обязательных требований всеми контролируемыми лицами и иными лиц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доведения обязательных требований до контролируемых лиц и иных лиц, повышение информированности о способах их соблюд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ведение профилактических мероприятий программы профилактики направлено на решение следующих задач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системы профилактики нарушений рисков причинения вреда (ущерба) охраняемым законом ценностя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вышение правосознания и правовой культуры руководителей  юридических лиц, индивидуальных предпринимателей и граждан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возможной угрозы причинения, либо причинения вреда жизни, здоровью граждан, выработка и реализация профилактических мер, способствующих ее снижению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факторов угрозы причинения, либо причинения вреда жизни, здоровью граждан, причин и условий, способствующих нарушению обязательных требований, определение способов устранения или снижения угрозы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состояния подконтрольной среды и установление зависимости видов и интенсивности профилактических мероприятий от присвоенных контролируемым лицам уровней риск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III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  <w:gridCol w:w="1843"/>
        <w:gridCol w:w="2315"/>
      </w:tblGrid>
      <w:tr>
        <w:trPr>
          <w:trHeight w:val="90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ид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орма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е лицо за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ю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роки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(периодичность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х проведения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бликация на сайте администрации Шарыповского муниципального округа информации по соблюдению обязательных требований земельного законодательства при направлении их в адрес администрации Шарыповского муниципального округа уполномоченными федеральными и региональными органами исполните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 по контролю и безопасности администрации Шарыповского округ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мере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</w:t>
            </w:r>
          </w:p>
        </w:tc>
      </w:tr>
      <w:tr>
        <w:trPr>
          <w:trHeight w:val="4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 поддержание в актуальном состоянии на официальном интернет-портале администрации Шарыповского муниципального округа в сети «Интернет» информации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орая предусмотрена п. 19 Положения о муниципальном земельном контро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 по контролю и безопасности администрации Шарыповского округ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мере обновления</w:t>
            </w:r>
          </w:p>
        </w:tc>
      </w:tr>
      <w:tr>
        <w:trPr>
          <w:trHeight w:val="39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должностными лицами администрации Шарыповского муниципального округа  консультаций по вопросам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1) организация и осуществление муниципального земельного контроля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) порядок осуществления контрольных мероприятий, установленных Положением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3) порядок обжалования действий (бездействия) должностных лиц уполномоченных осуществлять муниципальный земельный контроль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Шарыповского муниципального округа в рамках контрольных мероприятий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сультирование осуществляется посредства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законо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 по контролю и безопасности администрации Шарыповского округ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года (при наличии оснований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16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вление предостереж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наличия у Администрац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 Администрация 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 по контролю и безопасности  администрации Шарыповского округ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года, по мере необходимости</w:t>
            </w:r>
          </w:p>
        </w:tc>
      </w:tr>
      <w:tr>
        <w:trPr>
          <w:trHeight w:val="164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, содержащий результаты по проведению муниципального земельного контроля на территории Шарыпов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на официальном интернет-портале администрации Шарыповского муниципального округа: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eastAsia="ru-RU"/>
                </w:rPr>
                <w:t>adm-sr@mail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сети «Интерн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 по контролю и безопасности  администрации Шарыповского округ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5 марта года, следующего за отчётным периодом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ование контролируемых лиц осуществляется должностным лицом, уполномоченным осуществлять муниципальный земельный контроль по телефону,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ование осуществляется в устной (по телефону, посредством видео-конференц-связи, на личном приеме либо в ходе проведения профилактического мероприятия, контрольного (надзорного) мероприятия) или письменной форме по следующим вопросам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рганизация и осуществление муниципального земельного контрол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рядок осуществления контрольных мероприятий, установленных настоящим Положением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рядок обжалования действий (бездействия) должностных лиц, уполномоченных осуществлять муниципальный земельный контроль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округа в рамках контрольных мероприяти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онсультирование в письменной форме осуществляется должностным лицом, уполномоченным осуществлять муниципальный земельный контроль, в следующих случаях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за время консультирования предоставить ответ на поставленные вопросы невозможно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твет на поставленные вопросы требует дополнительного запроса свед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IV. Показатели результативности и эффективности программы профилакти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та информации, размещенной на официальном сайте Администрации округа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– 100 %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</w:t>
      </w:r>
      <w:r>
        <w:rPr>
          <w:rFonts w:cs="Times New Roman" w:ascii="Times New Roman" w:hAnsi="Times New Roman"/>
          <w:sz w:val="24"/>
          <w:szCs w:val="24"/>
        </w:rPr>
        <w:t>довлетворенность контролируемых лиц и их представителями консультированием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– 100 %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sz w:val="24"/>
          <w:szCs w:val="24"/>
        </w:rPr>
        <w:t>оличество проведенных профилактических мероприятий- 10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ведения о достижении показателей результативности и эффективности Программы включаются ежегодно администрацией Шарыповского муниципального округа в состав доклада о виде муниципального контроля в соответствии со статьей 30 Федерального закона от 31 июля 2021 г. № 248-ФЗ «О государственном контроле (надзоре) и муниципальном контроле в Российской Федерации»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7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;GillSans Condensed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Droid Sans Devanagari;Gill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;GillSans Condensed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Droid Sans Devanagari;GillSans Condensed"/>
    </w:rPr>
  </w:style>
  <w:style w:type="paragraph" w:styleId="31">
    <w:name w:val="Заголовок 31"/>
    <w:basedOn w:val="Normal"/>
    <w:next w:val="TextBody"/>
    <w:qFormat/>
    <w:p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1">
    <w:name w:val="Название объекта1"/>
    <w:basedOn w:val="Normal"/>
    <w:qFormat/>
    <w:pPr>
      <w:suppressLineNumbers/>
      <w:spacing w:before="120" w:after="120"/>
    </w:pPr>
    <w:rPr>
      <w:rFonts w:cs="Droid Sans Devanagari;GillSans Condensed"/>
      <w:i/>
      <w:iCs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480" w:before="42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  <w:ind w:right="-482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379AAFAA1D100E328F2BAF8EED5A2F2B76C9320D2F17931C22AAB6D3F68CA0190E3892E5C305E8C6BBD71DFE0039N" TargetMode="External"/><Relationship Id="rId3" Type="http://schemas.openxmlformats.org/officeDocument/2006/relationships/hyperlink" Target="mailto:adm-s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6:25:00Z</dcterms:created>
  <dc:creator>sherbakova.y</dc:creator>
  <dc:description/>
  <cp:keywords/>
  <dc:language>en-US</dc:language>
  <cp:lastModifiedBy>User</cp:lastModifiedBy>
  <cp:lastPrinted>2024-11-25T10:43:00Z</cp:lastPrinted>
  <dcterms:modified xsi:type="dcterms:W3CDTF">2024-11-25T08:44:00Z</dcterms:modified>
  <cp:revision>49</cp:revision>
  <dc:subject/>
  <dc:title/>
</cp:coreProperties>
</file>