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6.04.2024                                                                                   246-п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опросу предоставления разреш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словно разрешенный ви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я земельных участк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атьей 39 Градостроительного кодекса Российской Федерации, статьей 16 Федерального закона от 06.10. 2003г.  № 131-ФЗ «Об общих принципах организации местного самоуправления в Российской Федерации», руководствуясь ст. 38 Устава Шарыповского муниципального округа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Назначить публичные слушания по вопросу предоставления Модиной Ольге Ивановне разрешения на условно разрешенный вид использования земельных участк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 кадастровым номером 24:41:0801006:734 площадью 615,00 кв.м. по адресу: Красноярский край, Шарыповский район,</w:t>
      </w:r>
      <w:r>
        <w:rPr>
          <w:rFonts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sz w:val="26"/>
          <w:szCs w:val="26"/>
        </w:rPr>
        <w:t>с.Парная, ул.Советская, 122/5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 кадастровым номером 24:41:0801006:735 площадью 666,00 кв.м. по адресу: Красноярский край, Шарыповский район,</w:t>
      </w:r>
      <w:r>
        <w:rPr>
          <w:rFonts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sz w:val="26"/>
          <w:szCs w:val="26"/>
        </w:rPr>
        <w:t>с.Парная, ул.Советская, 122/6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кадастровым номером 24:41:0801006:737 площадью 650,00 кв.м. по адресу: Красноярский край, Шарыповский район, с.Парная, ул.Советская, 122/4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кадастровым номером 24:41:0801006:738 площадью 610,00 кв.м. по адресу: Красноярский край, Шарыповский район, с.Парная, ул.Советская, 122/3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с кадастровым номером 24:41:0801006:739 площадью 600,00 кв.м. по адресу: Красноярский край, Шарыповский район, с.Парная, ул.Советская, 122/1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ъектов  индивидуального жилищного строи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- с кадастровым номером 24:41:0801006:342 по адресу: Красноярский край, Шарыповский район,</w:t>
      </w:r>
      <w:r>
        <w:rPr>
          <w:rFonts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sz w:val="26"/>
          <w:szCs w:val="26"/>
        </w:rPr>
        <w:t>с.Парная, ул.Советская, 122/5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 кадастровым номером 24:41:0801006:345 по адресу: Красноярский край, Шарыповский район,</w:t>
      </w:r>
      <w:r>
        <w:rPr>
          <w:rFonts w:cs="TimesNewRomanPSMT;MS Mincho" w:ascii="TimesNewRomanPSMT;MS Mincho" w:hAnsi="TimesNewRomanPSMT;MS Mincho"/>
          <w:sz w:val="26"/>
          <w:szCs w:val="26"/>
        </w:rPr>
        <w:t xml:space="preserve"> </w:t>
      </w:r>
      <w:r>
        <w:rPr>
          <w:sz w:val="26"/>
          <w:szCs w:val="26"/>
        </w:rPr>
        <w:t>с.Парная, ул.Советская, 122/6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с кадастровым номером 24:41:0801006:344 по адресу: Красноярский край, Шарыповский район, с.Парная, ул.Советская, 122/4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с кадастровым номером 24:41:0801006:343 по адресу: Красноярский край, Шарыповский район, с.Парная, ул.Советская, 122/3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с кадастровым номером 24:41:0801006:341 по адресу: Красноярский край, Шарыповский район, с.Парная, ул.Советская, 122/1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зоне Ж5 – зоне </w:t>
      </w:r>
      <w:r>
        <w:rPr>
          <w:bCs/>
          <w:sz w:val="26"/>
          <w:szCs w:val="26"/>
        </w:rPr>
        <w:t xml:space="preserve">смешанной жилой и общественно-деловой застройки </w:t>
      </w:r>
      <w:r>
        <w:rPr>
          <w:sz w:val="26"/>
          <w:szCs w:val="26"/>
        </w:rPr>
        <w:t>(Ж5) с условно разрешенным видом: - туристическое обслуживание (код 5.2.1) в части размещения  пансионатов, гостиниц, кемпингов, домов отдыха, не оказывающих услуги по лечению; размещение детских лагер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ровести публичные слушания 15.05.2024г. в 14-30 в здании администрации Парнинского территориального подразделения по адресу: Красноярский край, Шарыповский муниципальный округ, с. Парная, ул. Октябрьская, 7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миссии по подготовке Правил землепользования и застройки Шарыповского муниципального округ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в срок до 22.04.2024г. оповестить правообладателей земельных участков, имеющих общие границы с земельными участками, применительно к которым запрашивается данное разрешение, правообладателей объектов капитального строительства, расположенных на земельных участках, имеющих общие границы с земельными участками, применительно к которым запрашивается данное разрешение, о времени и месте проведения публичных слуш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2. обеспечить соблюдение требований законодательства, правовых актов Шарыповского муниципального округа по организации и проведению публичных слушаний;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обеспечить 02.05.2024г. размещение документов по теме публичных слушаний для предварительного ознакомления в здании администрации Шарыповского муниципального округа по адресу: Красноярский край, г.Шарыпово, пл.Революции,7а, каб.105 и на официальном сайте по адресу: http://shr24.ru/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4. обеспечить своевременную подготовку, опубликование и размещение заключения о результатах публичных слушаний в официальном печатном издании «Ведомости Шарыповского района» и на официальном сайте Шарыповского муниципального округа в сети Интернет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 Контроль за исполнением настоящего постановления возложить на А.В.Третьякова, заместителя главы округа по жизнеобеспечению и строительств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остановление вступает в силу со дня подписания и подлежит размещению на официальном сайте Шарыповского муниципального округа 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полномоч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лавы округа                                                                                             М.В. Поддубк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7:00Z</dcterms:created>
  <dc:creator>1</dc:creator>
  <dc:description/>
  <cp:keywords/>
  <dc:language>en-US</dc:language>
  <cp:lastModifiedBy>Tezikova</cp:lastModifiedBy>
  <cp:lastPrinted>2024-01-23T17:11:00Z</cp:lastPrinted>
  <dcterms:modified xsi:type="dcterms:W3CDTF">2024-04-24T02:54:00Z</dcterms:modified>
  <cp:revision>18</cp:revision>
  <dc:subject/>
  <dc:title>АДМИНИСТРАЦИИ</dc:title>
</cp:coreProperties>
</file>