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firstLine="4536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администрации Шарыповского муниципального округа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от 07.03.2025 №126-п</w:t>
      </w:r>
      <w:r>
        <w:rPr>
          <w:color w:val="FFFFFF"/>
          <w:sz w:val="26"/>
          <w:szCs w:val="26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ЛОЖЕНИ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межведомственной комиссии по повышению собираемости и сокращению задолженности по налогам и сборам, неналоговым платежа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1.1.Межведомственная комиссия по </w:t>
      </w:r>
      <w:r>
        <w:rPr>
          <w:bCs/>
          <w:sz w:val="26"/>
          <w:szCs w:val="26"/>
        </w:rPr>
        <w:t xml:space="preserve">повышению собираемости и сокращению задолженности по налогам и сборам, неналоговым платежам </w:t>
      </w:r>
      <w:r>
        <w:rPr>
          <w:sz w:val="26"/>
          <w:szCs w:val="26"/>
        </w:rPr>
        <w:t>(далее – комиссия) является консультативно-совещательным органом администрации округ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2.Комиссия создана для осуществления функций в пределах своей компетенции по взаимодействию администрации муниципального округа с территориальными органами федеральных органов исполнительной власти с целью исполнения плательщиками обязанности по уплате налогов и сборов, а также неналоговых платежей в краевой бюджет и бюджет округа. 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1.3.Комиссия в своей деятельности руководствуется Конституцией Российской Федерации, законами и иными нормативными правовыми актами Российской Федерации и (или) Красноярского края, Уставом Шарыповского муниципального округа, нормативными правовыми актами органов местного самоуправления и настоящим Положением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ЗАДАЧИ И ФУНКЦИИ КОМИССИИ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Основные задачи комисс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одействие ликвидации сложившейся задолженности по налогам и сборам, </w:t>
      </w:r>
      <w:r>
        <w:rPr>
          <w:bCs/>
          <w:sz w:val="26"/>
          <w:szCs w:val="26"/>
        </w:rPr>
        <w:t>неналоговым платежам</w:t>
      </w:r>
      <w:r>
        <w:rPr>
          <w:sz w:val="26"/>
          <w:szCs w:val="26"/>
        </w:rPr>
        <w:t xml:space="preserve"> в краевой бюджет и бюджет округа;</w:t>
      </w:r>
    </w:p>
    <w:p>
      <w:pPr>
        <w:pStyle w:val="Normal"/>
        <w:tabs>
          <w:tab w:val="clear" w:pos="567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Для решения задач, указанных в пункте 2.1 настоящего Положения, комиссия осуществляет следующие фун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слушивает информацию территориальных органов федеральных органов исполнительной власти об имеющейся задолженности по отдельным плательщика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слушивает сведения плательщиков, допустивших задолженность в бюджеты (или их представителей), о причинах возникновения задолженности и предложения о мерах ее погаш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исследует, проводит анализ, обобщает информацию и в пределах своей компетенции принимает решения, направленные на погашение задолженн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я комиссии носят рекомендательный характер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Комиссия имеет право в установленном порядк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прашивать от территориальных органов федеральных органов исполнительной власти, органов местного самоуправления, иных организаций материалы по вопросам, отнесенным к компетенции комисс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связь со средствами массовой информаци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глашать на заседания комиссии физических лиц, представителей органов и организаций, не являющихся членами комиссии.</w:t>
      </w:r>
    </w:p>
    <w:p>
      <w:pPr>
        <w:pStyle w:val="Normal"/>
        <w:numPr>
          <w:ilvl w:val="0"/>
          <w:numId w:val="4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СОСТАВ КОМИССИИ И ПОРЯДОК ЕЁ ОБРАЗОВАНИЯ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1"/>
          <w:numId w:val="2"/>
        </w:numPr>
        <w:tabs>
          <w:tab w:val="clear" w:pos="567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став комиссии утверждается постановлением администрации Шарыповского муниципального округа. </w:t>
      </w:r>
    </w:p>
    <w:p>
      <w:pPr>
        <w:pStyle w:val="TextBodyIndent"/>
        <w:numPr>
          <w:ilvl w:val="1"/>
          <w:numId w:val="2"/>
        </w:numPr>
        <w:tabs>
          <w:tab w:val="clear" w:pos="567"/>
          <w:tab w:val="left" w:pos="993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Комиссия формируется из представителей: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органов администрации и казенных учреждений округ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территориальных подразделений администрации округ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территориальных органов федеральных органов исполнительной власти (по согласованию).</w:t>
      </w:r>
    </w:p>
    <w:p>
      <w:pPr>
        <w:pStyle w:val="TextBodyIndent"/>
        <w:numPr>
          <w:ilvl w:val="1"/>
          <w:numId w:val="3"/>
        </w:numPr>
        <w:tabs>
          <w:tab w:val="clear" w:pos="567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ю комиссии руководит председатель. В период отсутствия председателя комиссии исполнение его обязанностей осуществляет его заместитель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осуществляет свою деятельность в соответствии с планом работы, который принимается на заседании комиссии и утверждается председателем комиссии. Заседания комиссии проводятся в соответствии с графиком, утвержденным председателем комиссии. Заседание комиссии считается правомочным, если на нем присутствуют не менее половины её членов. </w:t>
      </w:r>
    </w:p>
    <w:p>
      <w:pPr>
        <w:pStyle w:val="22"/>
        <w:numPr>
          <w:ilvl w:val="1"/>
          <w:numId w:val="3"/>
        </w:numPr>
        <w:tabs>
          <w:tab w:val="clear" w:pos="567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sz w:val="26"/>
          <w:szCs w:val="26"/>
        </w:rPr>
        <w:t xml:space="preserve">Решения комиссии принимаются простым большинством голосов присутствующих на заседании членов комиссии путем открытого голосования. В случае равенства голосов решающим является голос председательствующего. 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ую работу комиссии осуществляет секретарь комисс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проект плана работы комиссии, составляет повестку заседаний, организует подготовку материалов к заседания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формирует членов комиссии о месте, времени проведения и повестке заседа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формляет протоколы заседаний комиссии и осуществляет контроль выполнения принятых решени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ind w:firstLine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36:00Z</dcterms:created>
  <dc:creator>й</dc:creator>
  <dc:description/>
  <cp:keywords/>
  <dc:language>en-US</dc:language>
  <cp:lastModifiedBy>kom28</cp:lastModifiedBy>
  <cp:lastPrinted>2025-03-13T09:14:00Z</cp:lastPrinted>
  <dcterms:modified xsi:type="dcterms:W3CDTF">2025-03-13T02:14:00Z</dcterms:modified>
  <cp:revision>289</cp:revision>
  <dc:subject/>
  <dc:title>Приложение № 2</dc:title>
</cp:coreProperties>
</file>