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ind w:left="0" w:hanging="0"/>
        <w:jc w:val="center"/>
        <w:rPr/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lang w:val="ru-RU"/>
        </w:rPr>
        <w:t xml:space="preserve">годовому отчету по реализации </w:t>
      </w:r>
      <w:r>
        <w:rPr>
          <w:b/>
          <w:sz w:val="28"/>
          <w:szCs w:val="28"/>
        </w:rPr>
        <w:t xml:space="preserve">муниципальной программе «Управление земельно- имущественным комплексом» Шарыповского муниципального округа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исполнительной власти округа, ответственный за реализацию программы</w:t>
      </w:r>
      <w:r>
        <w:rPr>
          <w:sz w:val="28"/>
          <w:szCs w:val="28"/>
        </w:rPr>
        <w:t>: администрация Шарып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оисполнители: </w:t>
      </w:r>
      <w:r>
        <w:rPr>
          <w:sz w:val="28"/>
          <w:szCs w:val="28"/>
        </w:rPr>
        <w:t>отсутствуют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Цель 1 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управления земельно-имущественным комплексом Шарып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Целевые   показател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Исполнение плана по доходам от использования муниципального имущества» составило 101,62% при плановом значении  не менее 100%.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сполнения плана по доходам от использования земельных участков» составило 101,26% при плановом значении  не менее 100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Цель 2  муниципальной программы: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стимулирования жилищного строительства на территории Шарыповского муниципального округ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Целевые показатели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Ввод в эксплуатацию жилых домов за счет всех источников финансирования» составил  7 363 кв. м при плановом значении  6 700 кв. м, что на 663 кв. м больше запланированного. 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редусмотрено </w:t>
      </w:r>
      <w:r>
        <w:rPr>
          <w:sz w:val="28"/>
          <w:szCs w:val="28"/>
          <w:lang w:val="ru-RU"/>
        </w:rPr>
        <w:t>4669</w:t>
      </w:r>
      <w:r>
        <w:rPr>
          <w:sz w:val="28"/>
          <w:szCs w:val="28"/>
        </w:rPr>
        <w:t>,7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рублей, фактически финансирование составило </w:t>
      </w:r>
      <w:r>
        <w:rPr>
          <w:sz w:val="28"/>
          <w:szCs w:val="28"/>
          <w:lang w:val="ru-RU"/>
        </w:rPr>
        <w:t xml:space="preserve">4415,51 </w:t>
      </w:r>
      <w:r>
        <w:rPr>
          <w:sz w:val="28"/>
          <w:szCs w:val="28"/>
        </w:rPr>
        <w:t>тыс. рублей (9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>%)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рамках муниципальной программ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реализовывалось 3 подпрограммы.</w:t>
      </w:r>
    </w:p>
    <w:p>
      <w:pPr>
        <w:pStyle w:val="Normal"/>
        <w:ind w:firstLine="709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одпрограмма «Управление и распоряжение муниципальным имуществом»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реализуемая в рамках задачи «Повышение эффективности управления муниципальным имуществом Шарыпов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3751,88 тыс. рублей, фактическое финансирование составило  3522,06 тыс. рублей (93,87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подпрограммы в 2024 году осуществлялось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изготовление технической документации объектов недвижимости, постановка их на государственный кадастровый учет и оформление права муниципальной собственности на 12 о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рыночной оценки муниципального имущества 14-ти о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держание муниципального имущества, находящегося в собственност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иобретение в муниципальную собственность 1/20 доли жилого дома, расположенного по адресу: Красноярский край, Шарыповский район, с.Родники, ул. Дальневосточная, д.3Б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ализации данной подпрограммы были достигнуты следующие результа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ля проинвентаризированных объектов муниципального имущества по отношению к общему количеству объектов муниципального имущества» составила 100% при плановом значении 100%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обираемость от арендной платы за муниципальное имущество» составила 107,38% при плановом значении не менее 9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показателя по итогу года сложилось выше планового значения в связи с погашением текущих платежей и задолженности прошлых лет за арендуемое муниципальное имущество.</w:t>
      </w:r>
    </w:p>
    <w:p>
      <w:pPr>
        <w:pStyle w:val="Normal"/>
        <w:ind w:firstLine="709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одпрограмма «Эффективное управление и распоряжение земельными ресурсами»</w:t>
      </w:r>
      <w:r>
        <w:rPr>
          <w:rFonts w:eastAsia="Calibri"/>
          <w:i/>
          <w:sz w:val="28"/>
          <w:szCs w:val="28"/>
          <w:lang w:eastAsia="en-US"/>
        </w:rPr>
        <w:t xml:space="preserve">, </w:t>
      </w:r>
      <w:r>
        <w:rPr>
          <w:i/>
          <w:sz w:val="28"/>
          <w:szCs w:val="28"/>
        </w:rPr>
        <w:t>реализуемая в рамках задачи</w:t>
      </w:r>
      <w:r>
        <w:rPr>
          <w:rFonts w:eastAsia="Calibri"/>
          <w:i/>
          <w:sz w:val="28"/>
          <w:szCs w:val="28"/>
          <w:lang w:eastAsia="en-US"/>
        </w:rPr>
        <w:t xml:space="preserve"> «Повышение эффективности управления, распоряжения и использования земельными участкам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494,06 тыс. рублей, фактическое финансирование составило 469,66 тыс. рублей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95,06%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подпрограммы в 2024 году осуществлялось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работ по формированию и постановке на государственный кадастровый учет 10 земельных участк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кадастровых работ по формированию 17-ти земельных участков из земель сельхозназначения с их постановкой на кадастровый уче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роведение работ по топографической съемке 21 земельного участ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ключение договоров аренды земельных участков с целью пополнения собственных доходов бюджета Шарыповского муниципального округа. В течение года заключено 13 договоров аренды через проведение торг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рамках земельного контроля было проведено 67 контрольных (надзорных) мероприятий без взаимодействия с контролируемым лицом - выездных обследований земельных участков, по результатам которых  объявлено 42 предостережения о недопустимости нарушений обязательных требований действующего законодательства. С целью проверки эффективности использования земель сельскохозяйственного назначения были проведены контрольные мероприятия на площади 2365 га. По результатам проверок в сельскохозяйственный оборот вовлечено 166 га земель сельскохозяйственного назначения, ранее используемых с нарушени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ализации данной подпрограммы были достигнуты следующие результа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ля площади земельных участков, являющихся объектами налогообложения земельным налогом» составила 65,91% при плановом значении 66,3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значение меньше планового на 0,41% в связи с отсутствием заявления от ЗАО «Алтатское» на выкуп 5-ти земельных участков, которые учитывались при планирова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ля проверенных в рамках земельного контроля земельных участков» составила 0,25% при плановом значении 0,25 %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Собираемость арендной платы за земельные участки» составила 99,4% при плановом значении не менее 90,00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показателя по итогу года сложилось выше планового значения в связи с погашением текущих платежей и задолженности прошлых лет за арендуемые земельные участк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Ежегодное снижение задолженности прошлых периодов по арендной плате за земельные участки» составило 11,51% при плановом значении 10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одпрограмма «Стимулирование жилищного строительства на территории»</w:t>
      </w:r>
      <w:r>
        <w:rPr>
          <w:rFonts w:eastAsia="Calibri"/>
          <w:i/>
          <w:sz w:val="28"/>
          <w:szCs w:val="28"/>
          <w:lang w:eastAsia="en-US"/>
        </w:rPr>
        <w:t xml:space="preserve">, </w:t>
      </w:r>
      <w:r>
        <w:rPr>
          <w:i/>
          <w:sz w:val="28"/>
          <w:szCs w:val="28"/>
        </w:rPr>
        <w:t>реализуемая в рамках задачи «Создание условий для устойчивого развития территории муниципального округа, развития инженерной, транспортной и социальной инфраструктур, сохранения окружающей среды и объектов культурного наследи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423,78 тыс. рублей, фактическое финансирование составило 423,78 тыс. рублей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100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одпрограммы в 2024 году осуществлялось у</w:t>
      </w:r>
      <w:r>
        <w:rPr>
          <w:sz w:val="28"/>
          <w:szCs w:val="28"/>
        </w:rPr>
        <w:t>тверждение местных нормативов градостроительного проектирования.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, относящимися к област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ные дороги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муниципального округ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Из 12 целевых показателей и показателей результативности, отраженных в муниципальной программе, 11 показателей достигли либо превысили свои плановые значения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Н.Н. Храб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Конрад Р.Н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0:00Z</dcterms:created>
  <dc:creator>kom8</dc:creator>
  <dc:description/>
  <cp:keywords/>
  <dc:language>en-US</dc:language>
  <cp:lastModifiedBy>user</cp:lastModifiedBy>
  <cp:lastPrinted>2025-03-18T08:47:00Z</cp:lastPrinted>
  <dcterms:modified xsi:type="dcterms:W3CDTF">2025-03-25T09:40:00Z</dcterms:modified>
  <cp:revision>26</cp:revision>
  <dc:subject/>
  <dc:title/>
</cp:coreProperties>
</file>