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Шарыповск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3г.  №______</w:t>
      </w:r>
    </w:p>
    <w:p>
      <w:pPr>
        <w:pStyle w:val="Normal"/>
        <w:spacing w:lineRule="exact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фициального опубликования ежеквартальных сведений о ход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сполнения бюджета Шарыповского муниципального округа, о численности муниципальных служащих органов местного самоуправления, работников муниципальных учреждений Шарыповского муниципального округа и фактических расходов на оплату их тру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Порядок официального опубликования ежеквартальных сведений о ходе исполнения бюджета Шарыповского муниципального округа, о численности муниципальных служащих органов местного самоуправления, работников муниципальных учреждений Шарыповского муниципального округа и фактических расходов на оплату их труда устанавливает состав  и срок опубликования вышеуказанных ежеквартальных сведений на официальном сайте администрации Шарыповского муниципального округ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. Состав ежеквартальных сведений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В ежеквартальных сведениях о ходе исполнения бюджета Шарыповского муниципального округа отражаются ежеквартальное исполнение бюджета округа по доходам и расхода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растающим итогом с начало год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сравнении с соответствующим периодом прошло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2. В составе ежеквартальных сведений об исполнении доходной части бюджета округа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ая сумма доход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color w:val="1A1A1A"/>
          <w:sz w:val="24"/>
          <w:szCs w:val="24"/>
        </w:rPr>
        <w:t xml:space="preserve"> </w:t>
      </w:r>
      <w:r>
        <w:rPr>
          <w:rFonts w:eastAsia="Times New Roman"/>
          <w:color w:val="1A1A1A"/>
          <w:sz w:val="24"/>
          <w:szCs w:val="24"/>
          <w:lang w:eastAsia="ru-RU"/>
        </w:rPr>
        <w:t>объем средств, поступивших в местный бюджет от уплаты налоговых и неналоговых доходов с расшифровкой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м межбюджетных трансфертов, предоставленных из бюджетов бюджетной системы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3. В составе ежеквартальных сведений об исполнении расходной части бюджета округа указываются расходы бюджета общей суммой и с расшифровкой по разделам, подразделам бюджетной классификации рас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4.Ежеквартальные сведения о численности муниципальных служащих органов местного самоуправления, работников муниципальных учреждений Шарыповского муниципального округа и фактических расходов на оплату их труда за отчётный период (1 квартал, полугодие, 9 месяцев, год) составляются по форме согласно приложению к настоящему порядку за счет всех источников финансировани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формирования ежеквартальных сведений о численности муниципальных служащих органов местного самоуправления, работников муниципальных учреждений Шарыповского муниципального округа и фактических расходов на оплату их труда указанные сведения предоставляются главными распорядителями бюджетных средств округа в финансово-экономическое управление администрации Шарыповского муниципального округа в срок до 15 числа месяца, следующего за отчетным квартал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Под фактической численностью муниципальных служащих органов местного самоуправления и работников муниципальных учреждений понимается фактическое замещение штатных единиц за отчетный период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3. Опубликование ежеквартальных сведений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Ежеквартальные сведения о ходе исполнения бюджета Шарыповского муниципального округа, о численности муниципальных служащих органов местного самоуправления, работников муниципальных учреждений Шарыповского муниципального округа и фактических расходов на оплату их труда подготавливаются финансово-экономическим управлением администрации Шарыповского муниципального округа не позднее 28 числа месяца, следующего за отчетным кварталом, и направляются главному специалисту по информатизации администрации Шарыповского </w:t>
      </w:r>
      <w:r>
        <w:rPr>
          <w:sz w:val="24"/>
          <w:szCs w:val="24"/>
          <w:lang w:val="ru-RU"/>
        </w:rPr>
        <w:t>муниципального округа</w:t>
      </w:r>
      <w:r>
        <w:rPr>
          <w:sz w:val="24"/>
          <w:szCs w:val="24"/>
        </w:rPr>
        <w:t xml:space="preserve"> для опублико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фициальном сайте администрации Шарыповского муниципального округа</w:t>
      </w:r>
      <w:r>
        <w:rPr>
          <w:sz w:val="24"/>
          <w:szCs w:val="24"/>
          <w:lang w:val="ru-RU"/>
        </w:rPr>
        <w:t xml:space="preserve"> в течении 2 рабочих дне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фициального опубликования ежеквартальных сведений о ходе исполнения бюджета Шарыповского муниципального округа, о численности муниципальных служащих органов местного самоуправления, работников муниципальных учреждений Шарыповского муниципального округа и фактических расходов на оплату их труда</w:t>
      </w:r>
    </w:p>
    <w:p>
      <w:pPr>
        <w:pStyle w:val="Normal"/>
        <w:spacing w:lineRule="exact" w:line="240" w:before="0" w:after="0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Шарыповского муниципального округа и фактических расходов на оплату их труд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за __________________20___ год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742"/>
        <w:gridCol w:w="212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</w:tr>
      <w:tr>
        <w:trPr>
          <w:trHeight w:val="2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численность муниципальных служащих органов местного самоуправления, челове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>Фактические затраты на денежное содержание муниципальных служащих за отчетный период, тыс.ру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численность работников муниципальных учреждений за отчетный период, челове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>Фактические затраты на оплату труда работников муниципальных учреждений за отчетный период, тыс.ру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3" w:hanging="12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128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1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6" w:hanging="1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qFormat/>
    <w:rPr>
      <w:rFonts w:eastAsia="Calibri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34:00Z</dcterms:created>
  <dc:creator>Customer</dc:creator>
  <dc:description/>
  <cp:keywords/>
  <dc:language>en-US</dc:language>
  <cp:lastModifiedBy>АШР2</cp:lastModifiedBy>
  <cp:lastPrinted>2023-04-04T09:42:00Z</cp:lastPrinted>
  <dcterms:modified xsi:type="dcterms:W3CDTF">2023-04-10T01:55:00Z</dcterms:modified>
  <cp:revision>25</cp:revision>
  <dc:subject/>
  <dc:title/>
</cp:coreProperties>
</file>