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sz w:val="22"/>
          <w:szCs w:val="22"/>
        </w:rPr>
      </w:pPr>
      <w:r>
        <w:rPr>
          <w:sz w:val="22"/>
          <w:szCs w:val="22"/>
        </w:rPr>
        <w:t>Приложение №  10</w:t>
      </w:r>
    </w:p>
    <w:p>
      <w:pPr>
        <w:pStyle w:val="Normal"/>
        <w:ind w:left="11057" w:hanging="0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ind w:left="11057" w:right="9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Информация о целевых показателях муниципальной программы и показателях результативности подпрограмм и отдельных мероприятий муниципальной программы «Развитие образова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60"/>
        <w:gridCol w:w="1087"/>
        <w:gridCol w:w="984"/>
        <w:gridCol w:w="684"/>
        <w:gridCol w:w="684"/>
        <w:gridCol w:w="684"/>
        <w:gridCol w:w="685"/>
        <w:gridCol w:w="712"/>
        <w:gridCol w:w="711"/>
        <w:gridCol w:w="684"/>
        <w:gridCol w:w="684"/>
        <w:gridCol w:w="3014"/>
      </w:tblGrid>
      <w:tr>
        <w:trPr>
          <w:tblHeader w:val="true"/>
          <w:trHeight w:val="615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ритерий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blHeader w:val="true"/>
          <w:trHeight w:val="615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нварь - Июнь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чение на конец года</w:t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45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ак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Шарыповского муниципального округа, отдых и оздоровление детей в летний период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  <w:szCs w:val="20"/>
              </w:rPr>
              <w:t>Охват детей в возрасте от 2 месяцев до 7 лет услугой дошкольного образования (отношение численности детей в возрасте от 2 месяцев до 7 лет, получающих услугу дошкольного образования, к общей численности детей в возрасте от 2 месяцев до 7 лет, проживающих на территории Шарыповского муниципального округа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4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8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выпускников дневных общеобразовательных учреждений муниципальной формы собственности, не получивших аттестат о среднем (полном) образовании, в общей численности выпускников дневных общеобразовательных учреждений муниципальной формы собствен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оля детей в возрасте от 5 до 18 лет, охваченных дополнительным образованием, в общей численности детей данного возрас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,6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,1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казатель ниже планового в связи с меньшим количеством детей, получающих услугу дополнительного образования, от запланированного количества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8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  <w:szCs w:val="20"/>
              </w:rPr>
              <w:t>Доля детей, включенных в различные виды занятости (походы, трудовые отряды старшеклассников, интенсивные школы, экскурсии), от общего количества детей в возрасте от 7 до 17 лет, обучающихся в образовательных организация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9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Не проведены работы по созданию условий для беспрепятственного доступа инвалидов в 1 учреждени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нения субвенции на реализацию переданных полномочий края, не мен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,9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дача программы</w:t>
            </w:r>
            <w:r>
              <w:rPr>
                <w:color w:val="FF0000"/>
                <w:sz w:val="20"/>
              </w:rPr>
              <w:t xml:space="preserve">: </w:t>
            </w:r>
            <w:r>
              <w:rPr>
                <w:sz w:val="20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</w:t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: Развитие дошкольного, общего и дополнительного образования дете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воспитанников дошкольных образовательных организаций, расположенных на территории Шарыповского муниципального округа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Шарыповского муниципального округ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базовых образовательных учреждений (обеспечивающих совместное обучение инвалидов и лиц, не имеющих нарушений)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образовательных учреждений, реализующих исключительно адаптированные образовательные программы, в которых обновлена материально-техническая база в общем числе учреждений, реализующих исключительно адаптированные образовательные программ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оля общеобразовательных учреждений, в которых создана универсальная безбарьерная среда для инклюзивного образования детей-инвалидов, в общем количестве общеобразовательных учрежд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,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Не проведены работы по созданию безбарьерной среды для инклюзивного образования детей-инвалидов еще в 1 учреждении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,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4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9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9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9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казатель ниже планового в связи со снижением мест в детских садах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муниципальных образовательных организаций, реализующих программы общего образования, имеющих физкультурный зал, в общем количестве муниципальных образовательных организаций, реализующих программы общего образов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,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инвалидов, обучающихся в общеобразовательных учрежден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численности обучающихся, занимающихся в зданиях, требующих капитального ремонта или реконструкци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численности обучающихся, занимающихся в зданиях, имеющих все виды благоустройств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4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8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,8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9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,9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,3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В очереди на получение места в детский сад числится 19 детей в возрасте от 3 до 7 лет, так как родителями подано заявление о переносе зачисления ребенка в дошкольное учреждение на следующий год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находящихся в очереди на получение в текущем году дошкольного образов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5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,6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,2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3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общеобразовательных организаций, расположенных в сельской местности и малых городах, осваивающих два и более учебных предмета из числа предметных областей "Естественнонаучные предметы", "Естественные науки", "Математика и информатика", "Обществознание и естествознание", "Технология" и (или) курсы внеурочной деятельности общеинтеллектуальной направленности с использованием средств обучения и воспитания центров "Точка роста"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4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7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дача программы: Обеспечение безопасного и качественного отдыха и оздоровления детей</w:t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: Организация отдыха и оздоровления дете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детей, получивших услугу по организации отдыха детей и их оздоровления, от общего количества детей от 7 до 17 ле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,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3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дача программы: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: Государственная поддержка детей-сирот и детей, оставшихся без попечения родителе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оля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5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Задача программы: Создание условий для эффективного управления отраслью образования</w:t>
            </w:r>
          </w:p>
        </w:tc>
      </w:tr>
      <w:tr>
        <w:trPr>
          <w:cantSplit w:val="true"/>
        </w:trPr>
        <w:tc>
          <w:tcPr>
            <w:tcW w:w="153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: Обеспечение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облюдение сроков предоставления годовой бюджетной отчет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/отк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евременность утверждения и размещения муниципального задания на текущий финансовый год и плановый пери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/отк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евременность согласования и размещения плана финансово-хозяйственной деятель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ей/отк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рная оценка показателей качества финансового менеджмента главных распорядителей бюджетных средст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,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,0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                                                                                                                                                                И.А. Ша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аева Н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итина А.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йманова Ю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1:22:00Z</dcterms:created>
  <dc:creator>можно</dc:creator>
  <dc:description/>
  <cp:keywords/>
  <dc:language>en-US</dc:language>
  <cp:lastModifiedBy>user</cp:lastModifiedBy>
  <cp:lastPrinted>2025-03-31T11:22:00Z</cp:lastPrinted>
  <dcterms:modified xsi:type="dcterms:W3CDTF">2025-03-31T09:49:00Z</dcterms:modified>
  <cp:revision>47</cp:revision>
  <dc:subject/>
  <dc:title/>
</cp:coreProperties>
</file>