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годовому отчету </w:t>
      </w:r>
      <w:r>
        <w:rPr>
          <w:b/>
          <w:color w:val="000000"/>
          <w:sz w:val="28"/>
          <w:szCs w:val="28"/>
        </w:rPr>
        <w:t xml:space="preserve">о ходе реализации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 xml:space="preserve">«Молодежь Шарыповского муниципальном округе в </w:t>
      </w:r>
      <w:r>
        <w:rPr>
          <w:rFonts w:eastAsia="Calibri"/>
          <w:b/>
          <w:sz w:val="28"/>
          <w:szCs w:val="20"/>
          <w:lang w:val="en-US"/>
        </w:rPr>
        <w:t>XXI</w:t>
      </w:r>
      <w:r>
        <w:rPr>
          <w:rFonts w:eastAsia="Calibri"/>
          <w:b/>
          <w:sz w:val="28"/>
          <w:szCs w:val="20"/>
        </w:rPr>
        <w:t xml:space="preserve"> веке»</w:t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Орган исполнительной власти округа, ответственный за реализацию программы:</w:t>
      </w:r>
      <w:r>
        <w:rPr>
          <w:sz w:val="28"/>
          <w:szCs w:val="28"/>
        </w:rPr>
        <w:t xml:space="preserve"> Муниципальное казенное учреждение «Управление культуры, молодежной политике и муниципального архива» Шарыповского муниципальн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исполнитель:</w:t>
      </w:r>
      <w:r>
        <w:rPr>
          <w:sz w:val="28"/>
          <w:szCs w:val="28"/>
        </w:rPr>
        <w:t xml:space="preserve"> отсутствует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Совершенствование условий для развития потенциала молодежи и его реализации в интересах развития Шарыповского муниципального округ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доступности жилья и улучшение жилищных условий молодых семей, проживающих на территории Шарыповского муниципального округа»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евые показател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ддержанных социально-экономических проектов, реализуемых молодежью на территории Шарыповского муниципального округа» составило 25 ед., при плановом значении 25 ед.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оличество молодых людей, являющихся членами проектной команды по реализации социально - экономических проектов Шарыповского муниципального округа» составило 180 чел., при плановом значении 180 чел.;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молодых граждан - участников мероприятий в сфере молодежной политики составило 870 чел., при плановом значении 870 чел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созданных патриотических объединений» - 3 ед., при плановом значении 3 е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молодых семей, улучшивших свои жилищные условия за счет получения социальной выплаты» - 0 чел., при плановом значении 0 че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муниципальной программы, направленные на достижение цели, и подпрограммы, реализуемые в рамках задач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оздание условий успешной социализации и эффективной самореализации молодежи Шарыповского муниципального округа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оздание условий для дальнейшего развития и совершенствования системы патриотического воспитания молодежи Шарыповского муниципального округа»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осударственная поддержка в решении жилищной проблемы молодых семей, признанных в установленном порядке нуждающимися в улучшении жилищных услови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rFonts w:eastAsia="Calibri"/>
          <w:sz w:val="28"/>
          <w:szCs w:val="28"/>
          <w:lang w:eastAsia="en-US"/>
        </w:rPr>
        <w:t>муниципальной программы в 2024 году предусмотрено 4827,21 тыс. рублей, фактически финансирование составило 4827,21 тыс. рублей (100%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программа </w:t>
      </w:r>
      <w:r>
        <w:rPr>
          <w:sz w:val="28"/>
        </w:rPr>
        <w:t>«</w:t>
      </w:r>
      <w:r>
        <w:rPr>
          <w:i/>
          <w:sz w:val="28"/>
          <w:szCs w:val="28"/>
        </w:rPr>
        <w:t>Вовлечение молодежи в социальную практику»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Hlk130483738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На реализацию подпрограммы в 2024 году предусмотрено 3352,73 тыс. рублей и фактически профинансировано 3352,73 тыс. рублей (100%).</w:t>
      </w:r>
    </w:p>
    <w:p>
      <w:pPr>
        <w:pStyle w:val="Normal"/>
        <w:ind w:firstLine="567"/>
        <w:jc w:val="both"/>
        <w:rPr/>
      </w:pPr>
      <w:bookmarkStart w:id="1" w:name="_Hlk130483738"/>
      <w:bookmarkEnd w:id="1"/>
      <w:r>
        <w:rPr>
          <w:rFonts w:eastAsia="Calibri"/>
          <w:sz w:val="28"/>
          <w:szCs w:val="28"/>
          <w:lang w:eastAsia="en-US"/>
        </w:rPr>
        <w:t>Основным приоритетом в сфере молодежной политики является развитие на территории</w:t>
      </w:r>
      <w:r>
        <w:rPr>
          <w:sz w:val="28"/>
          <w:szCs w:val="28"/>
        </w:rPr>
        <w:t xml:space="preserve"> округа системы поддержки молодежных инициатив, совершенствование технологии работы с молодежью, развитие проектной деятельности среди молодеж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ечение 2024 года проведено 98 досуговых, культурных, спортивных, профориентационных, антинаркотических мероприятий с молодежью округа. Количество молодых граждан, принявших участие в мероприятиях, составило 870 человек. В рамках краевого инфраструктурного проекта «Территория Красноярский край» проведена одна сессия, на которой молодые люди, проживающие на территории округа, учились создавать и защищать социально - значимые проекты. В результате работы проектной школы 25 проектов получили финансовую поддержку, количество участников проектной команды составило 180 человек.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лодежь округа приняла участие в краевых инфраструктурных проектах: «Новый фарватер», территория инициативной молодежи «Бирюса», «Слет трудовых отрядов старшеклассников», «Молодежный конвент», посетили лагерь ТИМ «Юниор» и лагерь допризывной подготовки «Юнармия».</w:t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реализации мероприятий по трудовому воспитанию несовершеннолетних создано 100 рабочих мест, организовано 14 мероприятий по трудовому воспитанию несовершеннолетних. На организацию деятельности трудовых отрядов привлечены дополнительные средства, в сумме 225,02 тыс. рублей, в виде безвозмездных пожертвований от Некоммерческой организации «Фонд  социально - экономической поддержки регионов «СУЭК-РЕГИОНАМ».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24 году на территории округа прошли мероприятия, посвященные государственным праздникам «День Победы», «23 февраля», «День России», «День народного единства», «День Конституции Российской Федерации», мероприятия, приуроченные ко Дню Памяти и скорби, ко Дню Государственного флага Российской Федерации и т.д.</w:t>
      </w:r>
    </w:p>
    <w:p>
      <w:pPr>
        <w:pStyle w:val="Style20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 рамках добровольческого направления на территории округа осуществляет свою деятельность добровольческое агентство «Важное дело». В 2024 году волонтерами были проведены 27 благотворительных и патриотических акций различной направленности: «Георгиевская лента», «Обелиск», «Бессмертный полк», «Вахта памяти», «Звезда героя», «Солдатская каша», «Быть донором – почетно», «Остановим насилие в семье», «Современный терроризм и его виды», а также акции по профилактике негативных явлений в молодежной среде: «Против вредных привычек», «Будущее в твоих руках», «Мы против СПИДа», «Будь здоров».  В течение года проводились работы по уборке парковых зон в селах Шарыповского муниципального округа и береговых линий озер. Ребята оказывали адресную помощь пожилым нуждающимся людям, ветеранам и семьям участников СВО. </w:t>
      </w:r>
    </w:p>
    <w:p>
      <w:pPr>
        <w:pStyle w:val="Style20"/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целью поощрения талантливой молодежи Шарыповского муниципального округа, в 20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ду были определены 4 победителя конкурса на молодежную премию Главы и награждены денежными сертификатами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реализации данной подпрограммы достигнуты следующие результаты: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«Количество молодежных сообществ, объединений и общественных объединений, реализующих проекты в сфере молодежной политики, действующих на территории Шарыповского муниципального округа, получивших поддержку</w:t>
      </w:r>
      <w:r>
        <w:rPr>
          <w:rFonts w:cs="Arial"/>
          <w:sz w:val="28"/>
          <w:szCs w:val="28"/>
        </w:rPr>
        <w:t>» составило 3 ед. при плановом значении 3 ед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«</w:t>
      </w:r>
      <w:r>
        <w:rPr>
          <w:sz w:val="28"/>
          <w:szCs w:val="28"/>
        </w:rPr>
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» составила 200 чел. при плановом значении 200 чел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«Количество созданных рабочих мест для несовершеннолетних граждан, проживающих в Шарыповском муниципальном округе» составило 100 ед., при плановом значении 100 ед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«Общая численность молодых граждан, поощренных денежными сертификатами» составила 4 чел., при плановом значении 4 чел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оля мероприятий и проектов в сфере молодежной политики, получивших информационное освещение» составила 100 % при плановом значении 100%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Подпрограмма </w:t>
      </w:r>
      <w:r>
        <w:rPr>
          <w:i/>
          <w:sz w:val="28"/>
        </w:rPr>
        <w:t>«</w:t>
      </w:r>
      <w:r>
        <w:rPr>
          <w:i/>
          <w:sz w:val="28"/>
          <w:szCs w:val="28"/>
        </w:rPr>
        <w:t>Патриотическое воспитание молодежи</w:t>
      </w:r>
      <w:r>
        <w:rPr>
          <w:i/>
          <w:sz w:val="28"/>
        </w:rPr>
        <w:t>»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реализацию подпрограммы в 2024 году предусмотрено 1 474,48 тыс. рублей и фактически профинансировано 1 474,48 тыс. рублей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100%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формирования гражданского и патриотического воспитания молодежи в Шарыповском муниципальном округе действуют патриотические объединения «Шарыповский полк» и «Юнармия», которые объединили  350 воспитанник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на территории округа прошли мероприятия, посвященные государственным праздникам «День Победы», «23 февраля», «День России», «День народного единства», «День Конституции Российской Федерации», мероприятия, приуроченные ко Дню Памяти и скорби, ко Дню Государственного флага Российской Федерации и т.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На территории округа прошли 17 военно-патриотических мероприятий, самыми значимыми из них стали «Сибирский щит», «Зарница» и спартакиада молодежи допризывного возраста. После проведения муниципальных этапов, юнармейцы представили нашу территорию на зональном и краевом уровнях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24 году в рамках субсидии на </w:t>
      </w:r>
      <w:r>
        <w:rPr>
          <w:rFonts w:eastAsia="Calibri"/>
          <w:sz w:val="28"/>
          <w:szCs w:val="28"/>
          <w:lang w:eastAsia="en-US"/>
        </w:rPr>
        <w:t xml:space="preserve">развитие системы патриотического воспитания был приобретен лазерный тир, лазерная винтовка, форма и бер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достигнуты следующие результа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созданных патриотических клубов (объединений)» составило 3 ед., при плановом значении 3 е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молодых граждан, вовлеченных в мероприятия, направленные на формирование гражданской ответственности, высокого уровня патриотического сознания, чувства верности своему Отечеству и готовности к выполнению гражданского долга и конституционных обязанностей по защите интересов Родины» составило 700 чел., при плановом значении 700 чел.</w:t>
      </w:r>
    </w:p>
    <w:p>
      <w:pPr>
        <w:pStyle w:val="Normal"/>
        <w:jc w:val="both"/>
        <w:rPr>
          <w:i/>
          <w:i/>
          <w:color w:val="000000"/>
          <w:sz w:val="32"/>
          <w:szCs w:val="28"/>
        </w:rPr>
      </w:pPr>
      <w:r>
        <w:rPr>
          <w:i/>
          <w:sz w:val="28"/>
          <w:szCs w:val="28"/>
        </w:rPr>
        <w:t xml:space="preserve">Подпрограмма </w:t>
      </w:r>
      <w:r>
        <w:rPr>
          <w:i/>
          <w:sz w:val="28"/>
        </w:rPr>
        <w:t>«Улучшение жилищных условий отдельных категорий граждан»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реализацию подпрограммы в 2024 году предусмотрено 0,00 тыс. руб., фактически финансирование составило 0,00 тыс. руб. (100%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целью </w:t>
      </w:r>
      <w:r>
        <w:rPr>
          <w:sz w:val="28"/>
          <w:lang w:eastAsia="ar-SA"/>
        </w:rPr>
        <w:t>решении жилищной проблемы молодых семей, признанных в установленном порядке нуждающимися в улучшении жилищных условий</w:t>
      </w:r>
      <w:r>
        <w:rPr>
          <w:rFonts w:eastAsia="Calibri"/>
          <w:sz w:val="28"/>
          <w:szCs w:val="28"/>
          <w:lang w:eastAsia="en-US"/>
        </w:rPr>
        <w:t xml:space="preserve"> в Шарыповском муниципальном округе предусмотрена социальная выплата на приобретение (строительство) жилья молодым семьям. В 2024 году в виду отсутствия участников мероприятия, социальная выплата не предоставлялас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реализации данной подпрограммы достигнуты следующи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Количество молодых семей, улучшивших жилищные условия» составило 0 чел., при плановом значении 0 чел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Ввод (приобретение) жилья для молодых семей» составило 0 кв. м., при плановом значении 0 кв. м. 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color w:val="2C2D2E"/>
          <w:sz w:val="27"/>
          <w:szCs w:val="27"/>
        </w:rPr>
      </w:pPr>
      <w:r>
        <w:rPr>
          <w:color w:val="2C2D2E"/>
          <w:sz w:val="28"/>
          <w:szCs w:val="28"/>
        </w:rPr>
        <w:t xml:space="preserve">           </w:t>
      </w:r>
      <w:r>
        <w:rPr>
          <w:color w:val="2C2D2E"/>
          <w:sz w:val="28"/>
          <w:szCs w:val="28"/>
        </w:rPr>
        <w:t>Из 14 показателей, отраженных в муниципальной программе, 14 показателей</w:t>
        <w:br/>
        <w:t>достигли либо превысили свои плановые значения.</w:t>
        <w:br/>
      </w:r>
    </w:p>
    <w:p>
      <w:pPr>
        <w:pStyle w:val="Normal"/>
        <w:spacing w:lineRule="auto" w:line="360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Е.Ю. Данил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53:00Z</dcterms:created>
  <dc:creator>Sam</dc:creator>
  <dc:description/>
  <cp:keywords/>
  <dc:language>en-US</dc:language>
  <cp:lastModifiedBy>kom8</cp:lastModifiedBy>
  <cp:lastPrinted>2020-03-20T09:43:00Z</cp:lastPrinted>
  <dcterms:modified xsi:type="dcterms:W3CDTF">2025-03-28T04:05:00Z</dcterms:modified>
  <cp:revision>9</cp:revision>
  <dc:subject/>
  <dc:title>РОССИЙСКАЯ ФЕДЕРАЦИЯ</dc:title>
</cp:coreProperties>
</file>