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</w:rPr>
        <w:t xml:space="preserve">к постановлению администрации </w:t>
      </w:r>
    </w:p>
    <w:p>
      <w:pPr>
        <w:pStyle w:val="Style21"/>
        <w:spacing w:lineRule="auto" w:line="240"/>
        <w:ind w:firstLine="720"/>
        <w:jc w:val="right"/>
        <w:rPr/>
      </w:pPr>
      <w:r>
        <w:rPr/>
        <w:t>Шарыповского муниципального округа</w:t>
      </w:r>
    </w:p>
    <w:p>
      <w:pPr>
        <w:pStyle w:val="Style21"/>
        <w:spacing w:lineRule="auto" w:line="240"/>
        <w:ind w:firstLine="720"/>
        <w:jc w:val="right"/>
        <w:rPr/>
      </w:pPr>
      <w:r>
        <w:rPr/>
        <w:t>от «___»_____20__   №___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проведения оценки эффективности реализаци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Шарыповского муниципального округа и критерии оценки эффективности реализации муниципальных программ Шарыповского муниципального округ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роведения оценки эффективности реализации муниципальных программ Шарыповского муниципального округа и критерии оценки эффективности реализации муниципальных программ Шарыповского муниципального округа (далее – Порядок) устанавливает процедуры и правила проведения оценки эффективности реализации муниципальных программ Шарыповского муниципального округа (далее – муниципальные программы) за отчет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ых программ проводится с использованием следующих критериев оценки эффективности реализации муниципальных программ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достижение целевых показателей муниципальной программы (с учетом уровня финансирования по муниципальной программе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казателей результативности муниципальной программы </w:t>
        <w:br/>
        <w:t xml:space="preserve">(с учетом весовых критериев показателей результативности, установленных </w:t>
        <w:br/>
        <w:t>в муниципальной программе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достижение показателей результативности по подпрограммам муниципальной программы и (или) отдельным мероприятиям муниципальной программы (с учетом финансирования по подпрограммам муниципальной программы и (или) отдельным мероприятиям муниципальной программы соответственно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1"/>
        <w:ind w:left="0" w:firstLine="709"/>
        <w:jc w:val="both"/>
        <w:rPr/>
      </w:pPr>
      <w:r>
        <w:rPr>
          <w:sz w:val="28"/>
          <w:szCs w:val="28"/>
        </w:rPr>
        <w:t xml:space="preserve">Годовой отчет о ходе реализации муниципальной программы </w:t>
        <w:br/>
        <w:t>за отчетный год (далее – годовой отчет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ся в соответствии </w:t>
        <w:br/>
        <w:t xml:space="preserve">с требованиями, установленными Постановлением администрации Шарыповского муниципального округа от 13.04.2021 № 288-п «Об утверждении Порядка принятия решений о разработке муниципальных программ Шарыповского муниципального округа, их формирования и реализации».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ценку эффективности реализации муниципальных программ осуществляет финансово-экономическое управление администрации Шарыповского муниципального округа (далее – ФЭУ) в соответствии с методикой проведения оценки эффективности реализации муниципальных программ согласно приложению № 1 к Порядку, на основе годового отч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ЭУ в срок до 1 мая года, следующего за отчетным, осуществляет оценку эффективности реализации муниципальной программы и направляет результаты оценки эффективности реализации муниципальной программы </w:t>
        <w:br/>
        <w:t xml:space="preserve">в орган администрации Шарыповского муниципального округа и учреждение, осуществляющее исполнение муниципальных функций в целях обеспечения реализации предусмотренных законодательством полномочий органов местного самоуправления, определенный в соответствии </w:t>
        <w:br/>
        <w:t>с перечнем муниципальных программ, утвержденным распоряжением администрации Шарыповского муниципального округа, в качестве ответственного исполнителя муниципальной программы (далее – ответственный исполнитель муниципальной программы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реализации муниципальной программы оформляются согласно приложению № 2 к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ЭУ в срок до 1 июля года, следующего за отчетным, представляет результаты оценки эффективности реализации муниципальной программы в Комиссию по вопросам социально-экономического развития Шарыповского муниципального округа и по бюджетным проектировкам на очередной финансовый год и плановый период, созданной постановлением администрации Шарыповского муниципального округа от </w:t>
      </w:r>
      <w:r>
        <w:rPr>
          <w:bCs/>
          <w:sz w:val="28"/>
          <w:szCs w:val="28"/>
        </w:rPr>
        <w:t xml:space="preserve">05.02.2021 № 59-п </w:t>
      </w:r>
      <w:r>
        <w:rPr>
          <w:sz w:val="28"/>
          <w:szCs w:val="28"/>
        </w:rPr>
        <w:t xml:space="preserve"> (далее – Комиссия), для рассмотр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 итогам рассмотрения результатов оценки эффективности реализации муниципальной программы Комиссия, до внесения ответственным исполнителем муниципальной программы проекта постановления, предусматривающего изменения в действующую муниципальную программу </w:t>
        <w:br/>
        <w:t xml:space="preserve">в части изменения бюджетных ассигнований при планировании бюджета округа на очередной финансовый год и плановый период, на утверждение </w:t>
        <w:br/>
        <w:t>в окружной Совет депутатов до 1 октября текущего года, готовит предложение окружному Совету депутатов, предусматривающее: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выделение дополнительного финансирования на реализацию муниципальной программы, признанной высокоэффективной в отчетном году, начиная с очередного финансового года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сохранение прежнего уровня финансирования муниципальной программы, признанной эффективной или среднеэффективной в отчетном году, начиная с очеред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рочное прекращение реализации муниципальной программы либо, </w:t>
        <w:br/>
        <w:t>при условии корректировки основных параметров муниципальной программы (лимиты бюджетных ассигнований на реализацию программы в целом, плановые значения целевых показателей и показателей результативности программы, механизм и сроки исполнения отдельных мероприятий программы и подпрограмм) в течение 30 дней с момента представления ФЭУ ответственному исполнителю муниципальной программы результатов оценки эффективности реализации муниципальной программы, сохранение прежнего уровня финансирования муниципальной программы, признанной неэффективной в отчетном году, начиная с очередного финансового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рректировка основных параметров муниципальной программы осуществляется ответственным исполнителем муниципальной программы в части реализации муниципальной программы, начиная с текущего финансового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Комиссии окружному Совету депутатов учитывается при утверждении проекта постановления, предусматривающего изменения </w:t>
        <w:br/>
        <w:t>в действующую муниципальную программу в части изменения бюджетных ассигнований при планировании бюджета округа на очередной финансовый год и планов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ЭУ в срок до 1 июня года, следующего за отчетным, размещает результаты оценки эффективности реализации муниципальных программ на официальном сайте Шарыповского муниципального округ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0" w:gutter="0" w:header="708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8:26:00Z</dcterms:created>
  <dc:creator>verhoturova</dc:creator>
  <dc:description/>
  <cp:keywords/>
  <dc:language>en-US</dc:language>
  <cp:lastModifiedBy>kom5</cp:lastModifiedBy>
  <cp:lastPrinted>2015-05-25T09:32:00Z</cp:lastPrinted>
  <dcterms:modified xsi:type="dcterms:W3CDTF">2021-07-01T03:57:00Z</dcterms:modified>
  <cp:revision>18</cp:revision>
  <dc:subject/>
  <dc:title>СОВЕТ АДМИНИСТРАЦИИ КРАСНОЯРСКОГО КРАЯ</dc:title>
</cp:coreProperties>
</file>