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еречень объектов недвижимого имущества муниципальной собственности Шарыповского муниципального округа, </w:t>
        <w:br/>
        <w:t>подлежащих строительству, реконструкции, техническому перевооружению или приобретению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701"/>
        <w:gridCol w:w="2693"/>
        <w:gridCol w:w="1276"/>
        <w:gridCol w:w="1134"/>
        <w:gridCol w:w="13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№</w:t>
            </w:r>
            <w:r>
              <w:rPr>
                <w:rFonts w:eastAsia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lang w:eastAsia="en-US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Мощность объекта с указанием ед.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оды строительства, реконструкции, технического перевооружения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едельная сметная стоимость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актическое финансирование всего на 01.01 очередного финансового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Остаток стоимости объекта </w:t>
              <w:br/>
              <w:t>в ценах муниципальных контрактов на 01.01 очередного финансового года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3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Объем бюджетных ассигнований, </w:t>
              <w:br/>
              <w:t>в том числе по годам</w:t>
            </w:r>
          </w:p>
        </w:tc>
      </w:tr>
      <w:tr>
        <w:trPr>
          <w:trHeight w:val="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ерв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торой год планового перио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42"/>
        <w:gridCol w:w="1559"/>
        <w:gridCol w:w="2693"/>
        <w:gridCol w:w="1276"/>
        <w:gridCol w:w="1134"/>
        <w:gridCol w:w="1306"/>
      </w:tblGrid>
      <w:tr>
        <w:trPr>
          <w:tblHeader w:val="true"/>
          <w:trHeight w:val="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1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кт 1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кт 2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мероприяти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одпрограмм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1</w:t>
      </w:r>
      <w:r>
        <w:rPr>
          <w:rFonts w:eastAsia="Calibri"/>
        </w:rPr>
        <w:t> Указываются наименование объекта недвижимого имущества согласно разработанной проектной документации (заданию на разработку проектной документации) либо основные характеристики объекта недвижимого имущества, планируемого к приобретению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 Срок строительства (реконструкции, технического перевооружения) объекта с учетом года начала разработки проектно-сметной документации до ввода его </w:t>
        <w:br/>
        <w:t>в эксплуатацию либо срок приобретения объекта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3</w:t>
      </w:r>
      <w:r>
        <w:rPr>
          <w:rFonts w:eastAsia="Calibri"/>
        </w:rPr>
        <w:t> При разработке проектной документации ориентировочно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4</w:t>
      </w:r>
      <w:r>
        <w:rPr>
          <w:rFonts w:eastAsia="Calibri"/>
        </w:rPr>
        <w:t> В качестве заказчика выступают органы администрации округа, муниципальные казенные учреждения, являющиеся получателями средств бюджета округа и самостоятельно осуществляющие бюджетные инвестиции в объекты муниципальной собственности Шарыповского муниципального округа, либо муниципальные бюджетные и автономные учреждения, муниципальные унитарные предприятия, которым органами администрации округа на безвозмездной основе на основании соглашений переданы полномочия муниципального заказчика по заключению и исполнению от имени Шарыповского муниципального округа муниципальных контрактов при осуществлении бюджетных инвестиций в объекты муниципальной собственности Шарыповского муниципального округа, а также являющиеся получателями субсидии из бюджета округа на осуществление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vertAlign w:val="superscript"/>
        </w:rPr>
        <w:t xml:space="preserve"> </w:t>
      </w:r>
      <w:r>
        <w:rPr>
          <w:rFonts w:eastAsia="Calibri"/>
          <w:vertAlign w:val="superscript"/>
        </w:rPr>
        <w:t>5</w:t>
      </w:r>
      <w:r>
        <w:rPr>
          <w:rFonts w:eastAsia="Calibri"/>
        </w:rPr>
        <w:t>В случае если объект является объектом инфраструктурного обеспечения инвестиционной деятельности муниципального комплексного проекта развития, отобранного в установленном Правительством Красноярского края порядке, указывается наименование соответствующего проекта.</w:t>
      </w:r>
    </w:p>
    <w:p>
      <w:pPr>
        <w:pStyle w:val="Footnot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verhoturova</dc:creator>
  <dc:description/>
  <cp:keywords/>
  <dc:language>en-US</dc:language>
  <cp:lastModifiedBy>kom5</cp:lastModifiedBy>
  <cp:lastPrinted>2016-09-27T15:02:00Z</cp:lastPrinted>
  <dcterms:modified xsi:type="dcterms:W3CDTF">2021-04-02T01:15:00Z</dcterms:modified>
  <cp:revision>5</cp:revision>
  <dc:subject/>
  <dc:title/>
</cp:coreProperties>
</file>